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иложение № 1</w:t>
      </w:r>
    </w:p>
    <w:p>
      <w:pPr>
        <w:pStyle w:val="Normal"/>
        <w:ind w:right="-185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к Документации об открытом аукционе в электронной форм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>Дезинфицирующие средства для всех видов поверхностей больничной сред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67"/>
        <w:gridCol w:w="5422"/>
        <w:gridCol w:w="3225"/>
      </w:tblGrid>
      <w:tr>
        <w:trPr>
          <w:trHeight w:val="163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техническим характеристика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ребуемые параметры и условия</w:t>
            </w:r>
          </w:p>
        </w:tc>
      </w:tr>
      <w:tr>
        <w:trPr>
          <w:trHeight w:val="8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88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мар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8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8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8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тификат соответствия ( Декларация о соответствии 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8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дкий концентрат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8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о для дезинфекции поверхностей в палатных отделениях, врачебных кабинетах, отделениях и кабинетах физиотерапии и функциональной диагностики и др. основных помещени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8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о к применению в присутствии пациент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8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ешено для дезинфекции медицинских отходов, включая вакцины при повреждении индивидуальной упаковки и с истекшим сроком годност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на бактерии (с условием воздействия на микобактерии туберкулеза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8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ласс опасности: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введении в желудок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  <w:tr>
        <w:trPr>
          <w:trHeight w:val="8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нанесении на кожу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</w:tr>
      <w:tr>
        <w:trPr>
          <w:trHeight w:val="27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ингаляционном воздействи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</w:tr>
      <w:tr>
        <w:trPr>
          <w:trHeight w:val="27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4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введении в брюшную полост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</w:tr>
      <w:tr>
        <w:trPr>
          <w:trHeight w:val="31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алкилдиметилбензиламмоний хлорид  и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дидецил-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-диметиламмоний хлорид  суммарно ,%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1,5 и не более 12,5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помогательные и функциональные добавк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активности водородных ионов (рН ) 1% водного раствора средст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,4 и не более 7,4</w:t>
            </w:r>
          </w:p>
        </w:tc>
      </w:tr>
      <w:tr>
        <w:trPr>
          <w:trHeight w:val="27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репарата на приготовление 1 литра рабочего раствора в минимальной концентрации для дезинфекции поверхностей при бактериальных инфекциях (кроме туберкулёза), м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</w:t>
            </w:r>
          </w:p>
        </w:tc>
      </w:tr>
      <w:tr>
        <w:trPr>
          <w:trHeight w:val="5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рабочего раствора, суток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8</w:t>
            </w:r>
          </w:p>
        </w:tc>
      </w:tr>
      <w:tr>
        <w:trPr>
          <w:trHeight w:val="5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тра 1 литр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нистр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</w:t>
            </w:r>
          </w:p>
        </w:tc>
      </w:tr>
      <w:tr>
        <w:trPr>
          <w:trHeight w:val="5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мар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(Декларация о соответствии 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дкий концентрат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о для дезинфекции поверхностей в манипуляционных и процедурных кабинетах, операционных, перевязочных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о к применению в присутствии пациент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на вирусы гепатита В и ВИЧ (с условием воздействия на микобактерии туберкулеза, грибы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ласс опасности: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 введении в желудок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3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нанесении на кожу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ингаляционном воздействи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введении в брюшную полост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: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18"/>
                <w:szCs w:val="18"/>
              </w:rPr>
              <w:t xml:space="preserve"> алкилдиметилбензиламмония хлорид</w:t>
            </w:r>
            <w:r>
              <w:rPr>
                <w:color w:val="000000"/>
                <w:sz w:val="18"/>
                <w:szCs w:val="18"/>
              </w:rPr>
              <w:t xml:space="preserve">  и  дидецилдиметиламмония хлорид суммарно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,0 и не более 14,0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000000"/>
                <w:sz w:val="18"/>
                <w:szCs w:val="18"/>
              </w:rPr>
              <w:t xml:space="preserve"> полигексаметиленгуанидингидрохлорид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 и не более 4,0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- N,N-бис(3-аминопропил) додециламин, %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,5 и не более 8,5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неионогенные поверхностно-активные вещества, комплексообразовател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активности водородных ионов (рН ) 1% водного раствора средст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8,0  и не более 11,0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репарата на приготовление 1 литра рабочего раствора в минимальной концентрации для дезинфекции поверхностей при вирусных инфекциях, м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,0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рабочего раствора, суток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0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канистра 1 литр</w:t>
            </w:r>
          </w:p>
        </w:tc>
      </w:tr>
      <w:tr>
        <w:trPr>
          <w:trHeight w:val="5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нистр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</w:t>
            </w:r>
          </w:p>
        </w:tc>
      </w:tr>
      <w:tr>
        <w:trPr>
          <w:trHeight w:val="5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мар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 (Декларация о соответствии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дкий концентрат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назначено для проведения генеральных уборок в помещениях, включая манипуляционные и процедурные кабинеты, операционные, перевязочные и другие основные помеще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о к применению в присутствии пациент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моющими и дезодорирующими свойствам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йствие на вирусы гепатита В и ВИЧ (с условием воздействия на микобактерии туберкулеза, грибы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ласс опасности: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 введении в желудок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4</w:t>
            </w:r>
          </w:p>
        </w:tc>
      </w:tr>
      <w:tr>
        <w:trPr>
          <w:trHeight w:val="27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нанесении на кожу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4</w:t>
            </w:r>
          </w:p>
        </w:tc>
      </w:tr>
      <w:tr>
        <w:trPr>
          <w:trHeight w:val="26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ингаляционном воздействи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4</w:t>
            </w:r>
          </w:p>
        </w:tc>
      </w:tr>
      <w:tr>
        <w:trPr>
          <w:trHeight w:val="28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4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введении в брюшную полост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4</w:t>
            </w:r>
          </w:p>
        </w:tc>
      </w:tr>
      <w:tr>
        <w:trPr>
          <w:trHeight w:val="28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: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лимер N, N-1,6-гександиилбис(N-циангуанидина) с 1,6-гексадиамином гидрохлоридом, %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,9 и не более 2,1</w:t>
            </w:r>
          </w:p>
        </w:tc>
      </w:tr>
      <w:tr>
        <w:trPr>
          <w:trHeight w:val="4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месь четвертично-аммониевые соединения: дидецилдиметиламмоний хлорид и алкилдиметилбензиламмоний хлорид суммарно, %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,3 и не более 1,7</w:t>
            </w:r>
          </w:p>
        </w:tc>
      </w:tr>
      <w:tr>
        <w:trPr>
          <w:trHeight w:val="36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лочная кислота, %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</w:t>
            </w:r>
          </w:p>
        </w:tc>
      </w:tr>
      <w:tr>
        <w:trPr>
          <w:trHeight w:val="36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ункциональные добавки и ингибиторы коррозии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активности водородных ионов (рН ) средства - в диапазон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,0 до 5,0</w:t>
            </w:r>
          </w:p>
        </w:tc>
      </w:tr>
      <w:tr>
        <w:trPr>
          <w:trHeight w:val="27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 препарата на приготовление 1 литра рабочего раствора в минимальной концентрации для дезинфекции поверхностей при генеральных уборках, м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,5</w:t>
            </w:r>
          </w:p>
        </w:tc>
      </w:tr>
      <w:tr>
        <w:trPr>
          <w:trHeight w:val="27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рабочего раствора, суток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8</w:t>
            </w:r>
          </w:p>
        </w:tc>
      </w:tr>
      <w:tr>
        <w:trPr>
          <w:trHeight w:val="33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тра 3,5 литра</w:t>
            </w:r>
          </w:p>
        </w:tc>
      </w:tr>
      <w:tr>
        <w:trPr>
          <w:trHeight w:val="36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нистр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</w:tr>
      <w:tr>
        <w:trPr>
          <w:trHeight w:val="5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мар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 (Декларация о соответствии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дкий концентрат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назначено для проведения генеральных уборок в помещениях, включая манипуляционные и процедурные кабинеты, операционные, перевязочные и другие основные помеще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йствие на вирусы гепатита В и ВИЧ (с условием воздействия на микобактерии туберкулеза, грибы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7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моющими свойствам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9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опасности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введении в желудок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  <w:tr>
        <w:trPr>
          <w:trHeight w:val="27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нанесении на кожу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</w:tr>
      <w:tr>
        <w:trPr>
          <w:trHeight w:val="27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ингаляционном воздействи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введении в брюшину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</w:t>
            </w:r>
          </w:p>
        </w:tc>
      </w:tr>
      <w:tr>
        <w:trPr>
          <w:trHeight w:val="27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.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омплекс четвертичных аммониевых соединений суммарно, %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5 и не более 5,5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плекс органических кисло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атионные, неионогенные ПАВ, функциональные добавк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казатель активности водородных ионов (рН) 1% водного раствора средства в диапазон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3,1 до 4,1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 препарата на приготовление 1 литра рабочего раствора  в минимальной концентрации для генеральных уборок помещений, включая манипуляционные, процедурные и др., м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,0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рабочего раствора, суток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0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тра 1литр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нистр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мар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1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 (Декларация о соответствии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8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ошок белого цвета с умеренным запахом хлор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назначено для дезинфекции белья, в том числе загрязненного кровью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33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на вирусы гепатита В и ВИЧ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19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ласс опасности: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введении в желудок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  <w:tr>
        <w:trPr>
          <w:trHeight w:val="26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нанесении на кожу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введении в брюшную полост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</w:tr>
      <w:tr>
        <w:trPr>
          <w:trHeight w:val="28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хлорантин в диапазоне, %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,5 до 23,5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ющие и другие функциональные добавк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 препарата на приготовление 1 литра рабочего раствора для дезинфекции белья, загрязненного кровью, г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2</w:t>
            </w:r>
          </w:p>
        </w:tc>
      </w:tr>
      <w:tr>
        <w:trPr>
          <w:trHeight w:val="36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ешок  по 10,2 кг, расфасованный в пакеты по 300 грамм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шков, шт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4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мар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4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4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 (Декларация о соответствии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дкий концентрат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4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о для дезинфекции посуды, в том числе лабораторно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4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о к применению в присутствии пациент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4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тройным синергетическим действием: дезинфицирующим, моющим и дезодорирующи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4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на вирусы гепатита В, ВИЧ и возбудителей паразитарных болезней (овоцидные свойства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4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ласс опасности: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 введении в желудок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4</w:t>
            </w:r>
          </w:p>
        </w:tc>
      </w:tr>
      <w:tr>
        <w:trPr>
          <w:trHeight w:val="4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нанесении на кожу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4</w:t>
            </w:r>
          </w:p>
        </w:tc>
      </w:tr>
      <w:tr>
        <w:trPr>
          <w:trHeight w:val="4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ингаляционном воздействи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4</w:t>
            </w:r>
          </w:p>
        </w:tc>
      </w:tr>
      <w:tr>
        <w:trPr>
          <w:trHeight w:val="4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4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введении в брюшину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5</w:t>
            </w:r>
          </w:p>
        </w:tc>
      </w:tr>
      <w:tr>
        <w:trPr>
          <w:trHeight w:val="4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: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алкилдиметилбензиламмоний хлорид, %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5 и не более 5,5</w:t>
            </w:r>
          </w:p>
        </w:tc>
      </w:tr>
      <w:tr>
        <w:trPr>
          <w:trHeight w:val="4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зопропанол, %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</w:tr>
      <w:tr>
        <w:trPr>
          <w:trHeight w:val="4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ионогенные ПАВ и другие функциональные компонент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4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казатель активности водородных ионов (рН ) 1% водного раствора средства - в диапазон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,5 до 10,5</w:t>
            </w:r>
          </w:p>
        </w:tc>
      </w:tr>
      <w:tr>
        <w:trPr>
          <w:trHeight w:val="4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 препарата на приготовление 1 литра рабочего раствора в минимальной концентрации для дезинфекции лабораторной посуды по режиму вирусных инфекций, м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,0</w:t>
            </w:r>
          </w:p>
        </w:tc>
      </w:tr>
      <w:tr>
        <w:trPr>
          <w:trHeight w:val="4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рабочего раствора, суток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</w:t>
            </w:r>
          </w:p>
        </w:tc>
      </w:tr>
      <w:tr>
        <w:trPr>
          <w:trHeight w:val="4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тра 1 литр</w:t>
            </w:r>
          </w:p>
        </w:tc>
      </w:tr>
      <w:tr>
        <w:trPr>
          <w:trHeight w:val="4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нистр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szCs w:val="20"/>
      <w:lang w:val="sk-SK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9">
    <w:name w:val="Контракт-раздел"/>
    <w:basedOn w:val="Normal"/>
    <w:next w:val="Normal"/>
    <w:qFormat/>
    <w:pPr>
      <w:keepNext w:val="true"/>
      <w:tabs>
        <w:tab w:val="clear" w:pos="708"/>
        <w:tab w:val="left" w:pos="0" w:leader="none"/>
        <w:tab w:val="left" w:pos="540" w:leader="none"/>
      </w:tabs>
      <w:suppressAutoHyphens w:val="true"/>
      <w:spacing w:before="360" w:after="120"/>
      <w:jc w:val="center"/>
      <w:outlineLvl w:val="1"/>
    </w:pPr>
    <w:rPr>
      <w:b/>
      <w:bCs/>
      <w:caps/>
    </w:rPr>
  </w:style>
  <w:style w:type="paragraph" w:styleId="35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22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36">
    <w:name w:val="Стиль3"/>
    <w:basedOn w:val="2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19:00Z</dcterms:created>
  <dc:creator/>
  <dc:description/>
  <cp:keywords/>
  <dc:language>en-US</dc:language>
  <cp:lastModifiedBy/>
  <dcterms:modified xsi:type="dcterms:W3CDTF">2011-11-22T11:19:00Z</dcterms:modified>
  <cp:revision>1</cp:revision>
  <dc:subject/>
  <dc:title/>
</cp:coreProperties>
</file>