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0101100008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в 2012 году дезинфицирующих средств для всех видов поверхностей больничной среды для муниципальных учреждений здравоохранения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рганизатор совместных торг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Городская больница № 21"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Автозаводская, 8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организатором совместных торг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oln21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765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76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лышева Юлия Александ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в 2012 году дезинфицирующих средств для обработки изделий медицинского назначения для муниципальных учреждений здравоохранения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727 116,9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920 Средства дезинфекционные, дезинсекционные и дератизационны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4"/>
        <w:gridCol w:w="6701"/>
      </w:tblGrid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670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клиническая больница № 1"</w:t>
            </w:r>
          </w:p>
        </w:tc>
        <w:tc>
          <w:tcPr>
            <w:tcW w:w="6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701"/>
            </w:tblGrid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90, Пермский край, Пермь г, ул.Никулина, д.10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90, Пермский край, Пермь г, ул.Никулина, д.10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667 083,78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90, г. Пермь, ул. Никулина,10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6 670,84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6 670,84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Городская клиническая больница № 4</w:t>
            </w:r>
          </w:p>
        </w:tc>
        <w:tc>
          <w:tcPr>
            <w:tcW w:w="6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701"/>
            </w:tblGrid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07, Пермский край, Пермь г, ул.Ким, 2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07, Пермский край, Пермь г, ул.Ким, 2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766 745,91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107, г. Пермь, ул. Ким, 2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7 667,46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7 667,46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клиническая больница № 6"</w:t>
            </w:r>
          </w:p>
        </w:tc>
        <w:tc>
          <w:tcPr>
            <w:tcW w:w="6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701"/>
            </w:tblGrid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07, Пермский край, Пермь г, ул.Грачева, 12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07, Пермский край, Пермь г, ул.Грачева, 12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9 120,0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107, г. Пермь, ул. Грачева,12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91,2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91,2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клиническая больница № 7"</w:t>
            </w:r>
          </w:p>
        </w:tc>
        <w:tc>
          <w:tcPr>
            <w:tcW w:w="6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701"/>
            </w:tblGrid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10, Пермский край, Пермь г, ул. Героев Хасана, 24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10, Пермский край, Пермь г, ул. Героев Хасана, 24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98 960,0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10, г. Пермь, ул. Героев Хасана, 24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989,6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989,6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клиническая больница № 2 имени доктора Федора Христофоровича Граля"</w:t>
            </w:r>
          </w:p>
        </w:tc>
        <w:tc>
          <w:tcPr>
            <w:tcW w:w="6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701"/>
            </w:tblGrid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68, Пермский край, Пермь г, ул. Кирова, 228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68, Пермский край, Пермь г, ул. Кирова, 228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19 578,3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68, г. Пермь, ул. Кирова, 230; г. Пермь, ул. Кирова, 228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 195,78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 195,78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поликлиника № 3"</w:t>
            </w:r>
          </w:p>
        </w:tc>
        <w:tc>
          <w:tcPr>
            <w:tcW w:w="6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701"/>
            </w:tblGrid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25, Пермский край, Пермь г, ул.Серпуховская, д.11а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25, Пермский край, Пермь г, ул.Серпуховская, д.11а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7 320,0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25, г. Пермь, ул. Серпуховская,11А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73,2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73,2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больница № 21" Кировского района г. Перми</w:t>
            </w:r>
          </w:p>
        </w:tc>
        <w:tc>
          <w:tcPr>
            <w:tcW w:w="6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701"/>
            </w:tblGrid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13, Пермский край, Пермь г, ул.Автозаводская, 82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13, Пермский край, Пермь г, ул.Автозаводская, 82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58 360,0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113, г. Пермь, ул. Автозаводская, 82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 583,6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 583,6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учреждение здравоохранения "Медсанчасть № 7"</w:t>
            </w:r>
          </w:p>
        </w:tc>
        <w:tc>
          <w:tcPr>
            <w:tcW w:w="6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701"/>
            </w:tblGrid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30, Пермский край, Пермь г, Писарева, 56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30, Пермский край, Пермь г, Писарева, 56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97 944,0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30, г. Пермь, ул. Писарева, 56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979,44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979,44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Медсанчасть № 9 им. М.А. Тверье"</w:t>
            </w:r>
          </w:p>
        </w:tc>
        <w:tc>
          <w:tcPr>
            <w:tcW w:w="6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701"/>
            </w:tblGrid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990, Пермский край, Пермь г, Братьев Игнатовых, 2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990, Пермский край, Пермь г, Братьев Игнатовых, 2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658 063,42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990, г. Пермь, ул. Братьев Игнатовых,2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6 580,63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6 580,63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клиническая больница № 3"</w:t>
            </w:r>
          </w:p>
        </w:tc>
        <w:tc>
          <w:tcPr>
            <w:tcW w:w="6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701"/>
            </w:tblGrid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25, Пермский край, Пермь г, Серпуховская, 11А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25, Пермский край, Пермь г, Серпуховская, 11А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73 030,84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25, г. Пермь, ул. Серпуховская,11а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730,31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730,31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Медико-санитарная часть № 11"</w:t>
            </w:r>
          </w:p>
        </w:tc>
        <w:tc>
          <w:tcPr>
            <w:tcW w:w="6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701"/>
            </w:tblGrid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13, Пермский край, Пермь г, ул. Маршала Рыбалко, дом 2а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13, Пермский край, Пермь г, ул. Маршала Рыбалко, дом 2а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649 790,0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43, г. Пермь, ул. Победы, 41; 614113, г. Пермь, ул. Маршала Рыбалко, 2а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6 497,9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6 497,9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клиническая поликлиника № 4"</w:t>
            </w:r>
          </w:p>
        </w:tc>
        <w:tc>
          <w:tcPr>
            <w:tcW w:w="6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701"/>
            </w:tblGrid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87, Пермский край, Пермь г, ул. Академика Вавилова, 4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87, Пермский край, Пермь г, ул. Академика Вавилова, 4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81 764,2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87, г. Пермь, ул. Академика Вавилова,4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817,64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817,64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поликлиника № 8"</w:t>
            </w:r>
          </w:p>
        </w:tc>
        <w:tc>
          <w:tcPr>
            <w:tcW w:w="6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701"/>
            </w:tblGrid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38, Пермский край, Пермь г, Качканарская, 47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38, Пермский край, Пермь г, Качканарская, 47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16 669,04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26, г.Пермь, ул. Домостроительная,2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166,69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166,69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клиническая поликлиника № 5"</w:t>
            </w:r>
          </w:p>
        </w:tc>
        <w:tc>
          <w:tcPr>
            <w:tcW w:w="6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701"/>
            </w:tblGrid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10, Пермский край, Пермь г, ул.Куйбышева, дом 111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10, Пермский край, Пермь г, ул.Куйбышева, дом 111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48 594,41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10, г.Пермь, ул.Куйбышева,111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485,94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485,94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клиническая поликлиника № 1"</w:t>
            </w:r>
          </w:p>
        </w:tc>
        <w:tc>
          <w:tcPr>
            <w:tcW w:w="6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701"/>
            </w:tblGrid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 Кирова, д. 45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 Кирова, д. 45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27 044,2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00, г. Пермь, ул. Кирова,45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270,44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270,44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поликлиника № 11"</w:t>
            </w:r>
          </w:p>
        </w:tc>
        <w:tc>
          <w:tcPr>
            <w:tcW w:w="6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701"/>
            </w:tblGrid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 Малая Ямская, 10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 Малая Ямская, 10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0 070,42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00, г. Пермь, ул. Малая Ямская,10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00,7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00,7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детская клиническая больница № 18"</w:t>
            </w:r>
          </w:p>
        </w:tc>
        <w:tc>
          <w:tcPr>
            <w:tcW w:w="6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701"/>
            </w:tblGrid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68, Пермский край, Пермь г, ул. Коммунистическая, 109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68, Пермский край, Пермь г, ул. Коммунистическая, 109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29 717,97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68, г. Пермь, ул. Коммунистическая,109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 297,18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 297,18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детская клиническая поликлиника № 2"</w:t>
            </w:r>
          </w:p>
        </w:tc>
        <w:tc>
          <w:tcPr>
            <w:tcW w:w="6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701"/>
            </w:tblGrid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68, Пермский край, Пермь г, Крисанова, 26а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68, Пермский край, Пермь г, Крисанова, 26а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5 200,0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68, г. Пермь, ул. Крисанова,26А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52,0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52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детская клиническая больница № 9 имени Пичугина Павла Ивановича"</w:t>
            </w:r>
          </w:p>
        </w:tc>
        <w:tc>
          <w:tcPr>
            <w:tcW w:w="6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701"/>
            </w:tblGrid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7, Пермский край, Пермь г, 25 Октября, 47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7, Пермский край, Пермь г, Комсомольский проспект, 43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69 648,0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07, г. Пермь, ул. 25 Октября,47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696,48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696,48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Детский пульмонологический санаторий "Светлана"</w:t>
            </w:r>
          </w:p>
        </w:tc>
        <w:tc>
          <w:tcPr>
            <w:tcW w:w="6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701"/>
            </w:tblGrid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09, Пермский край, Пермь г, ул. Танцорова, 14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09, Пермский край, Пермь г, ул. Танцорова, 14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 800,0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109, г. Пермь, ул. Танцорова,14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8,0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8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стоматологическая поликлиника № 3"</w:t>
            </w:r>
          </w:p>
        </w:tc>
        <w:tc>
          <w:tcPr>
            <w:tcW w:w="6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701"/>
            </w:tblGrid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81, Пермский край, Пермь г, ул. Плеханова, 61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81, Пермский край, Пермь г, ул. Плеханова, 61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4 300,0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, ул. Плеханова,61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43,0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43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стоматологическая поликлиника № 1"</w:t>
            </w:r>
          </w:p>
        </w:tc>
        <w:tc>
          <w:tcPr>
            <w:tcW w:w="6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701"/>
            </w:tblGrid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 Газеты Звезда, д. 14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 Газеты Звезда, д. 14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81 360,0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00, г. Пермь, ул. Газеты Звезда,14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813,6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813,6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Детская городская поликлиника № 10"</w:t>
            </w:r>
          </w:p>
        </w:tc>
        <w:tc>
          <w:tcPr>
            <w:tcW w:w="6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701"/>
            </w:tblGrid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10, Пермский край, Пермь г, Героев Хасана, 10а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10, Пермский край, Пермь г, Героев Хасана, 10а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02 600,0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10, г. Пермь, ул.Г. Хасана,10/а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026,0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026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станция скорой медицинской помощи"</w:t>
            </w:r>
          </w:p>
        </w:tc>
        <w:tc>
          <w:tcPr>
            <w:tcW w:w="6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701"/>
            </w:tblGrid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68, Пермский край, Пермь г, Попова, 54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68, Пермский край, Пермь г, Попова, 54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32 000,0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990, г. Пермь, ул. Попова,54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 320,0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 320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г. Перми "Детский ревматологический санаторий "Орленок"</w:t>
            </w:r>
          </w:p>
        </w:tc>
        <w:tc>
          <w:tcPr>
            <w:tcW w:w="6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701"/>
            </w:tblGrid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524, Пермский край, Пермский р-н, Усть-Качка с, -, -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524, Пермский край, Пермский р-н, Усть-Качка с, -, -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74 662,52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524, Пермский край, Пермский район, село Усть-Качка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746,63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746,63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детская клиническая больница № 1"</w:t>
            </w:r>
          </w:p>
        </w:tc>
        <w:tc>
          <w:tcPr>
            <w:tcW w:w="6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701"/>
            </w:tblGrid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60, Пермский край, Пермь г, ул. Лебедева, дом 44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60, Пермский край, Пермь г, ул. Лебедева, дом 44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73 538,3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60 г. Пермь, ул. Лебедева,44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735,38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735,38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поликлиника № 9"</w:t>
            </w:r>
          </w:p>
        </w:tc>
        <w:tc>
          <w:tcPr>
            <w:tcW w:w="6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701"/>
            </w:tblGrid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12, Пермский край, Пермь г, Писарева, 56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12, Пермский край, Пермь г, Писарева, 56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2 535,89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30, г.Пермь, ул.Писарева,56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25,36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25,36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стоматологическая поликлиника № 7"</w:t>
            </w:r>
          </w:p>
        </w:tc>
        <w:tc>
          <w:tcPr>
            <w:tcW w:w="6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701"/>
            </w:tblGrid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01, Пермский край, Пермь г, ул. Богдана Хмельницкого, дом 21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01, Пермский край, Пермь г, ул. Богдана Хмельницкого, дом 21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7 000,0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42, г. Пермь, ул. Б.Хмельницкого, 21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70,0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70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детская поликлиника № 3"</w:t>
            </w:r>
          </w:p>
        </w:tc>
        <w:tc>
          <w:tcPr>
            <w:tcW w:w="6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701"/>
            </w:tblGrid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47, Пермский край, Пермь г, Бушмакина, 19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47, Пермский край, Пермь г, Бушмакина, 19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30 543,26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47, г. Пермь, ул. Бушмакина,19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305,43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305,43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Детская городская клиническая больница № 3"</w:t>
            </w:r>
          </w:p>
        </w:tc>
        <w:tc>
          <w:tcPr>
            <w:tcW w:w="6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701"/>
            </w:tblGrid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 Ленина, д.13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 Ленина, д.13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95 354,52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00, г. Пермь, ул. Ленина,13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953,55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953,55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поликлиника № 12"</w:t>
            </w:r>
          </w:p>
        </w:tc>
        <w:tc>
          <w:tcPr>
            <w:tcW w:w="6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701"/>
            </w:tblGrid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13, Пермский край, Пермь г, ул. Автозаводская, дом 82В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13, Пермский край, ул. Липатова, дом 19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84 249,95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113, г. Пермь, ул. Автозаводская, 82В; 614113, г. Пермь, ул. Липатова,19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 842,5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 842,5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детская поликлиника № 4"</w:t>
            </w:r>
          </w:p>
        </w:tc>
        <w:tc>
          <w:tcPr>
            <w:tcW w:w="6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701"/>
            </w:tblGrid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13, Пермский край, Пермь г, Маршала Рыбалко, 44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13, Пермский край, Пермь г, Маршала Рыбалко, 44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 468,0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113, г. Пермь, ул. Маршала Рыбалко,44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4,68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4,68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собенности размещения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имущество для товаров российского происхождения в соответствии с приказом МЭР от 12.05.2011 № 217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,00%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fcolb300">
    <w:name w:val="pfcolb3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1:18:00Z</dcterms:created>
  <dc:creator>ump22</dc:creator>
  <dc:description/>
  <cp:keywords/>
  <dc:language>en-US</dc:language>
  <cp:lastModifiedBy>ump22</cp:lastModifiedBy>
  <dcterms:modified xsi:type="dcterms:W3CDTF">2011-11-22T11:19:00Z</dcterms:modified>
  <cp:revision>1</cp:revision>
  <dc:subject/>
  <dc:title/>
</cp:coreProperties>
</file>