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right="-185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септические средства для обработки рук и кожных покров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916"/>
        <w:gridCol w:w="5392"/>
        <w:gridCol w:w="2835"/>
      </w:tblGrid>
      <w:tr>
        <w:trPr>
          <w:trHeight w:val="16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технически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характеристик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ребуемые параметры и условия</w:t>
            </w:r>
          </w:p>
        </w:tc>
      </w:tr>
      <w:tr>
        <w:trPr>
          <w:trHeight w:val="8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м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етельство о государственной рег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 (Декларация о соответств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товое к применению средств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о предназначено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</w:rPr>
              <w:t>.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для гигиенической обработки рук медицинского персон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</w:rPr>
              <w:t>.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для обработки рук хирур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6.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 для обеззараживания и обезжиривания кожи операционного и инъекционного по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</w:rPr>
              <w:t>.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для обработки локтевых сгибов дон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</w:rPr>
              <w:t>.5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обработки кожи перед введением катетеров и пункцией суста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</w:rPr>
              <w:t>.6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ля обеззараживания резиновых перчаток, надетых на руки персон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</w:rPr>
              <w:t>.7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ля очистки и дезинфекции различных, в т.ч. труднодоступных, твердых непористых поверхностей или предметов, в т.ч. загрязненных кров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йствие на вирусы гепатита В и ВИЧ (с условием воздействия на возбудителей внутрибольничных инфекций, микобактерии туберкулеза, гриб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8</w:t>
            </w:r>
            <w:r>
              <w:rPr>
                <w:bCs/>
                <w:sz w:val="22"/>
                <w:szCs w:val="22"/>
              </w:rPr>
              <w:t>.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введении в желуд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4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8</w:t>
            </w:r>
            <w:r>
              <w:rPr>
                <w:bCs/>
                <w:sz w:val="22"/>
                <w:szCs w:val="22"/>
              </w:rPr>
              <w:t>.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нанесении на кож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4</w:t>
            </w:r>
          </w:p>
        </w:tc>
      </w:tr>
      <w:tr>
        <w:trPr>
          <w:trHeight w:val="2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8</w:t>
            </w:r>
            <w:r>
              <w:rPr>
                <w:bCs/>
                <w:sz w:val="22"/>
                <w:szCs w:val="22"/>
              </w:rPr>
              <w:t>.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 ингаляционном воздейств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2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8</w:t>
            </w:r>
            <w:r>
              <w:rPr>
                <w:bCs/>
                <w:sz w:val="22"/>
                <w:szCs w:val="22"/>
              </w:rPr>
              <w:t>.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парентеральном вве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8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 - многокомпонентный комплекс действующих веществ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панол -2 (изопропанол)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7,0 и не более 33,0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лкилдиметилбензиламмоний хлорид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17 и не более 0,23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.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полигексаметиленгуанидин гидрохлорид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07 и не более 0,13</w:t>
            </w:r>
          </w:p>
        </w:tc>
      </w:tr>
      <w:tr>
        <w:trPr>
          <w:trHeight w:val="2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смягчающие и функциональные добавки для ухода за кожей р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 препарата на 1 обработку рук хирургов, м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</w:tr>
      <w:tr>
        <w:trPr>
          <w:trHeight w:val="2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бработки рук хирургов не более,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</w:tr>
      <w:tr>
        <w:trPr>
          <w:trHeight w:val="2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истра 1 литр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анис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1</w:t>
            </w:r>
          </w:p>
        </w:tc>
      </w:tr>
      <w:tr>
        <w:trPr>
          <w:trHeight w:val="51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м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етельство о государственной рег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 (Декларация о соответств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товый к применению кожный антисепт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предназначен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для гигиенической обработки рук медицинского персон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для обработки рук хирур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 для обработки кожи операционного и инъекционного пол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для обработки локтевых сгибов дон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ля обеззараживания резиновых перчаток, надетых на руки персон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йствие на вирусы гепатита В и ВИЧ (с условием воздействия на возбудителей внутрибольничных инфекций, микобактерии туберкулеза, гриб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введении в желуд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нанесении на кож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 - многокомпонентный комплекс действующих веществ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лигексаметиленгуанидин фосфат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0,6 и не более 1,0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лкилдиметилбензиламмоний хлорид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0,37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децилдиметилбензиламмоний хлорид 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03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дает пролонгированным антимикробным действием, ча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 препарата на 1 обработку рук хирургов, м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,0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бработки рук хирургов,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истра 1 литр</w:t>
            </w:r>
          </w:p>
        </w:tc>
      </w:tr>
      <w:tr>
        <w:trPr>
          <w:trHeight w:val="51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анис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</w:tr>
      <w:tr>
        <w:trPr>
          <w:trHeight w:val="51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м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етельство о государственной рег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 (Декларация о соответств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отовая к применению салфетка однократного приме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о предназначено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ля обработки кожи инъекционного  поля паци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локтевых сгибов дон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 - нетканый материал белого ц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1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иточный состав салфетки содержи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опропиловый спирт в диапазоне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61,0 до 69,0</w:t>
            </w:r>
          </w:p>
        </w:tc>
      </w:tr>
      <w:tr>
        <w:trPr>
          <w:trHeight w:val="277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-феноксиэтанол в диапазоне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75 до 0,95</w:t>
            </w:r>
          </w:p>
        </w:tc>
      </w:tr>
      <w:tr>
        <w:trPr>
          <w:trHeight w:val="564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лкилдиметилбензиламмоний хлорид и алкилдиметил(этилбензил)аммоний хлорид суммарно в диапазоне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08 до 0,12</w:t>
            </w:r>
          </w:p>
        </w:tc>
      </w:tr>
      <w:tr>
        <w:trPr>
          <w:trHeight w:val="26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алфетки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длина  в диапазоне,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71 до 81</w:t>
            </w:r>
          </w:p>
        </w:tc>
      </w:tr>
      <w:tr>
        <w:trPr>
          <w:trHeight w:val="424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  в диапазоне,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55 до  65</w:t>
            </w:r>
          </w:p>
        </w:tc>
      </w:tr>
      <w:tr>
        <w:trPr>
          <w:trHeight w:val="424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са пропиточного состава на одну салфетку в диапазоне,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 1,1 до 1,5</w:t>
            </w:r>
          </w:p>
        </w:tc>
      </w:tr>
      <w:tr>
        <w:trPr>
          <w:trHeight w:val="40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100 салфеток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паков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11"/>
    <w:qFormat/>
    <w:rPr>
      <w:b/>
      <w:bCs/>
      <w:sz w:val="28"/>
      <w:szCs w:val="28"/>
      <w:lang w:val="ru-RU" w:bidi="ar-SA"/>
    </w:rPr>
  </w:style>
  <w:style w:type="character" w:styleId="11">
    <w:name w:val=" Знак Знак1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szCs w:val="20"/>
      <w:lang w:val="sk-SK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4">
    <w:name w:val="Контракт-раздел"/>
    <w:basedOn w:val="Normal"/>
    <w:next w:val="Normal"/>
    <w:qFormat/>
    <w:pPr>
      <w:keepNext w:val="true"/>
      <w:tabs>
        <w:tab w:val="clear" w:pos="708"/>
        <w:tab w:val="left" w:pos="0" w:leader="none"/>
        <w:tab w:val="left" w:pos="540" w:leader="none"/>
      </w:tabs>
      <w:suppressAutoHyphens w:val="true"/>
      <w:spacing w:before="360" w:after="120"/>
      <w:jc w:val="center"/>
      <w:outlineLvl w:val="1"/>
    </w:pPr>
    <w:rPr>
      <w:b/>
      <w:bCs/>
      <w:caps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22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34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1">
    <w:name w:val="Знак1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21:00Z</dcterms:created>
  <dc:creator/>
  <dc:description/>
  <cp:keywords/>
  <dc:language>en-US</dc:language>
  <cp:lastModifiedBy/>
  <dcterms:modified xsi:type="dcterms:W3CDTF">2011-11-22T11:21:00Z</dcterms:modified>
  <cp:revision>1</cp:revision>
  <dc:subject/>
  <dc:title/>
</cp:coreProperties>
</file>