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10110000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 2012 году антисептических средств для обработки рук и кожных покровов для муниципальных учреждений здравоохранения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рганизатор совместных торг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организатором совместных торг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ышева Юли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 2012 году антисептических средств для обработки рук и кожных покровов для муниципальных учреждений здравоохранения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61 4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20 Средства дезинфекционные, дезинсекционные и дератизационны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2"/>
        <w:gridCol w:w="6873"/>
      </w:tblGrid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87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4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Академика Вавилова, 4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Академика Вавилова, 4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5 44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87, г. Пермь, ул. Академика Вавилова,4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54,4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54,4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поликлиника № 3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47, Пермский край, Пермь г, Бушмакина, 19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47, Пермский край, Пермь г, Бушмакина, 19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51 0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47, г. Пермь, ул. Бушмакина,19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51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51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Городская клиническая больница № 4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5 0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07, г. Пермь, ул. Ким, 2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5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5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8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Качканарская, 47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Качканарская, 47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1 78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6, г.Пермь, ул.Домостроительная,2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17,8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17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3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Серпуховская, 11А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Серпуховская, 11А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5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5, г. Пермь, ул. Серпуховская,11а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5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6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 05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07, г. Пермь, ул. Грачева,12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0,5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0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2 имени доктора Федора Христофоровича Граля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10 16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ирова, 230; г. Пермь, ул. Кирова, 228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101,6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101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9 имени Пичугина Павла Ивановича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25 Октября, 47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Комсомольский проспект, 43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15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7, г. Пермь, ул. 25 Октября,47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1,5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1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Детская городская поликлиника № 10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8 28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10, г. Пермь, ул.Г. Хасана,10/а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82,8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82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1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0, Пермский край, Пермь г, ул. Лебедева, дом 44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0, Пермский край, Пермь г, ул. Лебедева, дом 44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9 5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0 г. Пермь, ул. Лебедева,44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95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9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Клиническая медико-санитарная часть № 1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77, Пермский край, Пермь г, Бульвар Гагарина, 68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77, Пермский край, Пермь г, Бульвар Гагарина, 68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9 29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бульвар Гагарина, 68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92,9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92,9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санчасть № 7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0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0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0 6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30, г. Пермь, ул. Писарева, 56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06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06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поликлиника № 2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Крисанова, 26а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Крисанова, 26а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56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рисанова,26А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5,6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5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881 0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990, г. Пермь, ул. Попова,54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81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81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санчасть № 9 им. М.А. Тверье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05 38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990, г. Пермь, ул. Братьев Игнатовых,2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053,8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053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1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Кирова, д. 45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Кирова, д. 45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3 5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Кирова,45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35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3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г. Перми "Детский ревматологический санаторий "Орленок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524, Пермский край, Пермский р-н, Усть-Качка с, -, -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524, Пермский край, Пермский р-н, Усть-Качка с, -, -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7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524, Пермский край, Пермский район, село Усть-Качка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7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7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5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0 8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10, г.Пермь, ул.Куйбышева,111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508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508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1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90, Пермский край, Пермь г, ул.Никулина, д.10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90, Пермский край, Пермь г, ул.Никулина, д.10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22 55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90, г. Пермь, ул. Никулина,10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25,5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25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18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оммунистическая, 109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оммунистическая, 109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1 5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оммунистическая,109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815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81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больница № 21" Кировского района г. Перми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38 8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Автозаводская,82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388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388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ико-санитарная часть № 11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Маршала Рыбалко, дом 2а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Маршала Рыбалко, дом 2а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24 00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43, г. Пермь, ул. Победы, 41; 614113, г. Пермь, ул. Маршала Рыбалко, 2а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24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24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12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Автозаводская, дом 82В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ул. Липатова, дом 19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0 75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Автозаводская, 82В; 614113, г. Пермь, ул. Липатова,19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07,5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07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оматологическая поликлиника № 1"</w:t>
            </w:r>
          </w:p>
        </w:tc>
        <w:tc>
          <w:tcPr>
            <w:tcW w:w="68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73"/>
            </w:tblGrid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Газеты Звезда, д. 14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Газеты Звезда, д. 14, -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0 130,0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Газеты Звезда,14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01,30 Российский рубль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01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21:00Z</dcterms:created>
  <dc:creator>ump22</dc:creator>
  <dc:description/>
  <cp:keywords/>
  <dc:language>en-US</dc:language>
  <cp:lastModifiedBy>ump22</cp:lastModifiedBy>
  <dcterms:modified xsi:type="dcterms:W3CDTF">2011-11-22T11:21:00Z</dcterms:modified>
  <cp:revision>1</cp:revision>
  <dc:subject/>
  <dc:title/>
</cp:coreProperties>
</file>