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фетки антисептическ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16"/>
        <w:gridCol w:w="5534"/>
        <w:gridCol w:w="2693"/>
      </w:tblGrid>
      <w:tr>
        <w:trPr>
          <w:trHeight w:val="16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  <w:r>
              <w:rPr>
                <w:b/>
                <w:sz w:val="22"/>
                <w:szCs w:val="22"/>
              </w:rPr>
              <w:t xml:space="preserve"> к техническим характерист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уемые парамет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условия</w:t>
            </w:r>
          </w:p>
        </w:tc>
      </w:tr>
      <w:tr>
        <w:trPr>
          <w:trHeight w:val="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м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4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 (Декларация о соответств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Готовая к применению салфетка однократного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редство предназначено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6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- для обработки кожи до и после постановки инъе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6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 для обработки кожи до и после забора кр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7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Основа – бумажный текстилеподобны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ропиточный состав салфетки содержит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8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 этиловый спирт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менее 7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9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Размер салфетк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9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 длин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менее 10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2"/>
              </w:rPr>
              <w:t>9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 ширина,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менее 60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2"/>
                <w:szCs w:val="22"/>
              </w:rPr>
              <w:t>Масса пропиточного состава на одну салфетку,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менее 1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100 салфеток</w:t>
            </w:r>
          </w:p>
        </w:tc>
      </w:tr>
      <w:tr>
        <w:trPr>
          <w:trHeight w:val="25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585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35:00Z</dcterms:created>
  <dc:creator/>
  <dc:description/>
  <cp:keywords/>
  <dc:language>en-US</dc:language>
  <cp:lastModifiedBy/>
  <dcterms:modified xsi:type="dcterms:W3CDTF">2011-11-22T11:35:00Z</dcterms:modified>
  <cp:revision>1</cp:revision>
  <dc:subject/>
  <dc:title/>
</cp:coreProperties>
</file>