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010110000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в 2012 году дезинфицирующих средств (салфетки антисептические) для муниципальных учреждений здравоохранения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рганизатор совместных торг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больница № 21"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Автозаводская, 8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организатором совместных торг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oln21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765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76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лышева Юлия Александ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в 2012 году дезинфицирующих средств (салфетки антисептические) для муниципальных учреждений здравоохранения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807 24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930 Материалы хирургические, средства перевязочные специальны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4"/>
        <w:gridCol w:w="6701"/>
      </w:tblGrid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70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детская поликлиника № 4"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13, Пермский край, Пермь г, Маршала Рыбалко, 44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13, Пермский край, Пермь г, Маршала Рыбалко, 44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39 080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113, г. Пермь, ул. Маршала Рыбалко,44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390,8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390,8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клиническая больница № 6"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07, Пермский край, Пермь г, ул.Грачева, 12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07, Пермский край, Пермь г, ул.Грачева, 12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03 740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107, г. Пермь, ул. Грачева,12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037,4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037,4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клиническая больница № 3"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25, Пермский край, Пермь г, Серпуховская, 11А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25, Пермский край, Пермь г, Серпуховская, 11А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14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25, г. Пермь, ул. Серпуховская,11а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,14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,14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Медсанчасть № 7"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30, Пермский край, Пермь г, Писарева, 56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30, Пермский край, Пермь г, Писарева, 56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8 500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30, г. Пермь, ул. Писарева, 56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85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85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клиническая поликлиника № 1"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 Кирова, д. 45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 Кирова, д. 45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68 400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00, г. Пермь, ул. Кирова,45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684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684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клиническая поликлиника № 5"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10, Пермский край, Пермь г, ул.Куйбышева, дом 111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10, Пермский край, Пермь г, ул.Куйбышева, дом 111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42 000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10, г.Пермь, ул.Куйбышева,111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 420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 420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клиническая поликлиника № 4"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87, Пермский край, Пермь г, ул. Академика Вавилова, 4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87, Пермский край, Пермь г, ул. Академика Вавилова, 4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14 000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87, г. Пермь, ул. Академика Вавилова,4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140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140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Клиническая медико-санитарная часть № 1"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77, Пермский край, Пермь г, Бульвар Гагарина, 68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77, Пермский край, Пермь г, Бульвар Гагарина, 68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140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, бульвар Гагарина, 68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1,4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1,4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поликлиника № 12"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13, Пермский край, Пермь г, ул. Автозаводская, дом 82В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13, Пермский край, ул. Липатова, дом 19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8 354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113, г. Пермь, ул. Автозаводская, 82В; 614113, г. Пермь, ул. Липатова,19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83,54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83,54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Детская городская клиническая больница № 3"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 Ленина, д.13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 Ленина, д.13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3 680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00, г. Пермь, ул. Ленина,13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36,8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36,8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детская клиническая поликлиника № 2"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8, Пермский край, Пермь г, Крисанова, 26а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8, Пермский край, Пермь г, Крисанова, 26а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8 240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68, г. Пермь, ул. Крисанова,26А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82,4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82,4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Детская городская поликлиника № 10"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10, Пермский край, Пермь г, Героев Хасана, 10а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10, Пермский край, Пермь г, Героев Хасана, 10а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7 994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10, г. Пермь, ул.Г. Хасана,10/а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79,94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79,94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детская клиническая больница № 18"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8, Пермский край, Пермь г, ул. Коммунистическая, 109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8, Пермский край, Пермь г, ул. Коммунистическая, 109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42 000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68, г. Пермь, ул. Коммунистическая,109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 420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 420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поликлиника № 3"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25, Пермский край, Пермь г, ул.Серпуховская, д.11а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25, Пермский край, Пермь г, ул.Серпуховская, д.11а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1 400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25, г. Пермь, ул. Серпуховская,11А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14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14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поликлиника № 11"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 Малая Ямская, 10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 Малая Ямская, 10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 700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00, г. Пермь, ул. Малая Ямская,10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7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7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Детский пульмонологический санаторий "Светлана"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09, Пермский край, Пермь г, ул. Танцорова, 14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09, Пермский край, Пермь г, ул. Танцорова, 14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3 680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109, г. Пермь, ул. Танцорова,14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36,8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36,8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клиническая больница № 2 имени доктора Федора Христофоровича Граля"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8, Пермский край, Пермь г, ул. Кирова, 228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68, Пермский край, Пермь г, ул. Кирова, 228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61 880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68, г. Пермь, ул. Кирова, 230; г. Пермь, ул. Кирова, 228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618,8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618,8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Медико-санитарная часть № 11"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13, Пермский край, Пермь г, ул. Маршала Рыбалко, дом 2а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13, Пермский край, Пермь г, ул. Маршала Рыбалко, дом 2а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68 400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43, г. Пермь, ул. Победы, 41; 614113, г. Пермь, ул. Маршала Рыбалко, 2а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684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684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детская клиническая больница № 9 имени Пичугина Павла Ивановича"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7, Пермский край, Пермь г, 25 Октября, 47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7, Пермский край, Пермь г, Комсомольский проспект, 43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28 000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07, г. Пермь, ул. 25 Октября,47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 280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 280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больница № 21" Кировского района г. Перми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13, Пермский край, Пермь г, ул.Автозаводская, 82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13, Пермский край, Пермь г, ул.Автозаводская, 82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7 000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113, г. Пермь, ул. Автозаводская,82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70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70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поликлиника № 8"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38, Пермский край, Пермь г, Качканарская, 47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38, Пермский край, Пермь г, Качканарская, 47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3 680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26, г.Пермь, ул.Домостроительная,2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36,8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36,8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поликлиника № 9"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12, Пермский край, Пермь г, Писарева, 56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112, Пермский край, Пермь г, Писарева, 56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 560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030, г.Пермь, ул.Писарева,56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5,6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5,6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г. Перми "Детский ревматологический санаторий "Орленок"</w:t>
            </w:r>
          </w:p>
        </w:tc>
        <w:tc>
          <w:tcPr>
            <w:tcW w:w="6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701"/>
            </w:tblGrid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524, Пермский край, Пермский р-н, Усть-Качка с, -, -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524, Пермский край, Пермский р-н, Усть-Качка с, -, -, -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 700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личество поставляемого товара указано в Приложении № 2 (Разнарядка)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14524, Пермский край, Пермский район, село Усть-Качка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10 января 2012г. по 10 декабря 2012г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7,00 Российский рубль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7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</w:r>
                </w:p>
              </w:tc>
            </w:tr>
            <w:tr>
              <w:trPr/>
              <w:tc>
                <w:tcPr>
                  <w:tcW w:w="67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имущество для товаров российского происхождения в соответствии с приказом МЭР от 12.05.2011 № 217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,00%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1:34:00Z</dcterms:created>
  <dc:creator>ump22</dc:creator>
  <dc:description/>
  <cp:keywords/>
  <dc:language>en-US</dc:language>
  <cp:lastModifiedBy>ump22</cp:lastModifiedBy>
  <dcterms:modified xsi:type="dcterms:W3CDTF">2011-11-22T11:34:00Z</dcterms:modified>
  <cp:revision>1</cp:revision>
  <dc:subject/>
  <dc:title/>
</cp:coreProperties>
</file>