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0611000215 от «22» ноябр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поставку в 2012 году искусственно вживляемых имплантатов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муниципальных учреждений здравоохранения города Пер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особ прове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ые торг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тор совместных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З ГКБ № 4, МУЗ МСЧ № 9 им. М.А.Тверье. Место нахождения, почтовый адрес, адрес электронной почты, телефоны указаны в документации об аукцион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в 2012 году искусственно вживляемых имплантатов для муниципальных учреждений здравоохранения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38 шт. </w:t>
            </w:r>
            <w:r>
              <w:rPr>
                <w:sz w:val="22"/>
                <w:szCs w:val="22"/>
              </w:rPr>
              <w:t>в т.ч. по Заказчикам: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МУЗ ГКБ № 4 –  17 шт.;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МУЗ МСЧ № 9 – 21 шт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3 724 000,00 руб. </w:t>
            </w:r>
            <w:r>
              <w:rPr>
                <w:sz w:val="22"/>
                <w:szCs w:val="22"/>
              </w:rPr>
              <w:t>в т.ч. по Заказчикам: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МУЗ ГКБ № 4 –  1 666 000,00 руб.;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МУЗ МСЧ № 9 – 2 058 00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товара осуществляется по адресам Заказчиков указанным в Раздел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кументации об аукцион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3» декабря 2011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6» декабр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9» декабря 2011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olgapeo</cp:lastModifiedBy>
  <cp:lastPrinted>2011-11-22T08:55:00Z</cp:lastPrinted>
  <dcterms:modified xsi:type="dcterms:W3CDTF">2011-11-22T02:56:00Z</dcterms:modified>
  <cp:revision>100</cp:revision>
  <dc:subject/>
  <dc:title>ИЗВЕЩЕНИЕ № __ от «___» __________ 2011 года</dc:title>
</cp:coreProperties>
</file>