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16 от «22» но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вку в 2012 году искусственно вживляемых импланта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№ 4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 2012 году искусственно вживляемых имплантатов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 шт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909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декабр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декабря 2011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11-16T11:10:00Z</cp:lastPrinted>
  <dcterms:modified xsi:type="dcterms:W3CDTF">2011-11-22T10:30:00Z</dcterms:modified>
  <cp:revision>100</cp:revision>
  <dc:subject/>
  <dc:title>ИЗВЕЩЕНИЕ № __ от «___» __________ 2011 года</dc:title>
</cp:coreProperties>
</file>