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10000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мероприятий, направленных на развитие микрорайонов города Перми на 2011 год («Ремонт подходов и подъездных путей к местам сбора и (или) накопления отходов») в Дзержинском районе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Дзерж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мероприятий, направленных на развитие микрорайонов города Перми на 2011 год («Ремонт подходов и подъездных путей к местам сбора и (или) накопления отходов») в Дзержинском районе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1 924,2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и расчете стоимости работ (Приложения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Дзержинский район в соответствии с требованиями Технического задания (Приложения №1 документации об аукционе в электронной форме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выполнения работ: с момента заключения договора. Срок окончания выполнения работ: 26 декабря 2011 год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596,21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3 577,2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договора предоставляется в сроки, определенные статьей 41.12 Федерального закона от 21.07.2005 № 94-ФЗ. Обеспечение исполнения договора предоставляется участником аукциона, с которым заключается договор, в виде: 1. безотзывной банковской гарантии, выданной банком или иной кредитной организацией, 2. договор поручительства, 3. передачи заказчику в залог денежных средств, в том числе в форме вклада (депозита) в размере обеспечения исполнения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12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12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11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9:20:00Z</dcterms:created>
  <dc:creator>Burmasova</dc:creator>
  <dc:description/>
  <cp:keywords/>
  <dc:language>en-US</dc:language>
  <cp:lastModifiedBy>Burmasova</cp:lastModifiedBy>
  <dcterms:modified xsi:type="dcterms:W3CDTF">2011-11-22T09:20:00Z</dcterms:modified>
  <cp:revision>1</cp:revision>
  <dc:subject/>
  <dc:title/>
</cp:coreProperties>
</file>