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ноября  2011 года № 035630012971100003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вычислительной техники согласно прописанной комплекта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8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22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Екатеринин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ставка вычислительной техники согласно прописанной комплектации, указанной в техническом задании, которое является неотъемлемой частью настоящего извещения о проведении запроса котировок цен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>1. Персональный компьютер – 5 единиц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сточник бесперебойного питания – 5 единиц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 xml:space="preserve">2. Планшет </w:t>
            </w:r>
            <w:r>
              <w:rPr>
                <w:sz w:val="22"/>
                <w:szCs w:val="22"/>
                <w:lang w:val="en-US"/>
              </w:rPr>
              <w:t>iP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pple</w:t>
            </w:r>
            <w:r>
              <w:rPr>
                <w:sz w:val="22"/>
                <w:szCs w:val="22"/>
              </w:rPr>
              <w:t xml:space="preserve"> «или эквивалент» - 1 единиц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Екатерининская, 63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календарных дней с момента заключения контракт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сборы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прочих расходов Поставщика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пункте назначения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а также расходы на обслуживание </w:t>
            </w:r>
            <w:r>
              <w:rPr>
                <w:color w:val="000000"/>
                <w:sz w:val="22"/>
                <w:szCs w:val="22"/>
              </w:rPr>
              <w:t>Товар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в течение гарантийного срок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 990,93 рублей (Двести восемь тысяч девятьсот девяносто руб. 93 коп. 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контракта – приложение №3 к извещению (общедоступные результаты изучения рынка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Екатеринин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right="14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29» ноября 2011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18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овара производится Заказчиком в течение 7 дней с момента подписания сторонами документов постав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ова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оварно-транспортной накладной, и акта приема-передачи с документом об устранении выявленных в процессе приемки недостатков (дефектов) Товара) и получения счета–фактуры (счета), выставленного Поставщиком, путем перечисления денежных средств Заказчика на расчетный счет Поставщика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3 – обоснование цены контракта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04:00Z</dcterms:created>
  <dc:creator>User</dc:creator>
  <dc:description/>
  <cp:keywords/>
  <dc:language>en-US</dc:language>
  <cp:lastModifiedBy>User</cp:lastModifiedBy>
  <cp:lastPrinted>2011-11-22T16:20:00Z</cp:lastPrinted>
  <dcterms:modified xsi:type="dcterms:W3CDTF">2011-11-22T10:20:00Z</dcterms:modified>
  <cp:revision>3</cp:revision>
  <dc:subject/>
  <dc:title>ИЗВЕЩЕНИЕ от «22» ноября  2011 года № 0356300129711000033</dc:title>
</cp:coreProperties>
</file>