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 запроса котиро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0356300129711000033 от «22» ноября 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у: г. Пермь, ул. Екатериннская,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местонахождение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Ф. И. О. (для физического лица), место жительст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запроса котировок  на вычислительную технику согласно прописанной комплектаци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по тексту – Товар), предлагаем выполнить поставку указанного Товара по цене ________________ руб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Контракт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2"/>
          <w:szCs w:val="22"/>
        </w:rPr>
        <w:t>пункте назначения (ул. Екатерининская, 63),</w:t>
      </w:r>
      <w:r>
        <w:rPr>
          <w:color w:val="000000"/>
          <w:spacing w:val="-3"/>
          <w:sz w:val="22"/>
          <w:szCs w:val="22"/>
        </w:rPr>
        <w:t xml:space="preserve"> а также расходы на обслуживание </w:t>
      </w:r>
      <w:r>
        <w:rPr>
          <w:color w:val="000000"/>
          <w:sz w:val="22"/>
          <w:szCs w:val="22"/>
        </w:rPr>
        <w:t>Товара</w:t>
      </w:r>
      <w:r>
        <w:rPr>
          <w:color w:val="000000"/>
          <w:spacing w:val="-3"/>
          <w:sz w:val="22"/>
          <w:szCs w:val="22"/>
        </w:rPr>
        <w:t xml:space="preserve">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69"/>
        <w:gridCol w:w="6113"/>
        <w:gridCol w:w="912"/>
      </w:tblGrid>
      <w:tr>
        <w:trPr>
          <w:trHeight w:val="601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размещения заказа самостоятель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. Персональный компьютер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59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Монитор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атриц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Время реакц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Покрытие экра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Контрастн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Ярк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вертик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горизонт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верт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верт.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Клавиатурный цифровой блок с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хабом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разветвител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В*Ш*Г, мм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1.4. Манипулятор «мышь» в комплекте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урсор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онок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апазонного фронта АС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бесперебойного питания APC Smart-UPS 5000VA 230V Rackmount/Tower или «эквивалент»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2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ое номинальное входное напряжение 230V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адаваемое значение мощност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ных портов RS-232, Ethernet 10/10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ной нагрузк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овинной нагрузк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разъем IEC 320 C1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разъем IEC 320 C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бора для крепления в стойку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 при размещении в шкаф или стойку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Планшет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Pad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Apple</w:t>
            </w:r>
            <w:r>
              <w:rPr>
                <w:b/>
                <w:bCs/>
                <w:sz w:val="22"/>
                <w:szCs w:val="22"/>
              </w:rPr>
              <w:t xml:space="preserve"> «или эквивалент»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56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Процессор/чипсе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Количество яде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ремя работ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строенная памя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Экран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Тип экран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Сенсорный экран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bCs/>
                <w:sz w:val="22"/>
                <w:szCs w:val="22"/>
                <w:shd w:fill="FFFFFF" w:val="clear"/>
              </w:rPr>
              <w:t>Беспроводная связ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стоящим гарантируе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рок гарантии Поставщика:</w:t>
      </w:r>
      <w:r>
        <w:rPr>
          <w:sz w:val="22"/>
          <w:szCs w:val="22"/>
        </w:rPr>
        <w:t xml:space="preserve">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будет нами подписан и представлен в муниципальное учреждение «Содержание объектов инженерной инфраструктуры» (ул. Екатеринин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/>
      </w:pPr>
      <w:r>
        <w:rPr/>
        <w:t>5.   Телефон _____________________    6. Телефакс _________________________</w:t>
      </w:r>
    </w:p>
    <w:p>
      <w:pPr>
        <w:pStyle w:val="Normal"/>
        <w:jc w:val="both"/>
        <w:rPr/>
      </w:pPr>
      <w:r>
        <w:rPr/>
        <w:t>7.   Адрес электронной почты 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государственной регистрации:</w:t>
      </w:r>
    </w:p>
    <w:p>
      <w:pPr>
        <w:pStyle w:val="Normal"/>
        <w:jc w:val="both"/>
        <w:rPr/>
      </w:pPr>
      <w:r>
        <w:rPr/>
        <w:t>Регистрирующий орган _________________________________________________</w:t>
      </w:r>
    </w:p>
    <w:p>
      <w:pPr>
        <w:pStyle w:val="Normal"/>
        <w:jc w:val="both"/>
        <w:rPr/>
      </w:pPr>
      <w:r>
        <w:rPr/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д ОКОНХ ___________________   11. Код ОКПО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ой вид деятельности 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нковские реквизиты</w:t>
      </w:r>
    </w:p>
    <w:p>
      <w:pPr>
        <w:pStyle w:val="Normal"/>
        <w:jc w:val="both"/>
        <w:rPr/>
      </w:pPr>
      <w:r>
        <w:rPr/>
        <w:t>Р\с________________________________ в банке _____________________________, КПП _____________________</w:t>
      </w:r>
    </w:p>
    <w:p>
      <w:pPr>
        <w:pStyle w:val="Normal"/>
        <w:rPr/>
      </w:pPr>
      <w:r>
        <w:rPr/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80"/>
        <w:ind w:left="180" w:hanging="0"/>
        <w:jc w:val="left"/>
        <w:rPr/>
      </w:pPr>
      <w:r>
        <w:rPr>
          <w:b/>
          <w:bCs/>
        </w:rPr>
        <w:t xml:space="preserve">«Настоящим декларирую, что ____________________________________________________ _________________________________________________________________________________ </w:t>
      </w:r>
    </w:p>
    <w:p>
      <w:pPr>
        <w:pStyle w:val="TextBody"/>
        <w:spacing w:lineRule="exact" w:line="280"/>
        <w:ind w:firstLine="2127"/>
        <w:rPr>
          <w:b/>
          <w:b/>
          <w:bCs/>
          <w:i/>
          <w:i/>
        </w:rPr>
      </w:pPr>
      <w:r>
        <w:rPr>
          <w:b/>
          <w:bCs/>
          <w:i/>
        </w:rPr>
        <w:t>(</w:t>
      </w:r>
      <w:r>
        <w:rPr>
          <w:b/>
          <w:bCs/>
          <w:i/>
          <w:sz w:val="22"/>
          <w:szCs w:val="22"/>
        </w:rPr>
        <w:t>наименование или Ф.И.О. участника размещения заказа)</w:t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/>
      </w:pPr>
      <w:r>
        <w:rPr/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 xml:space="preserve">Руководитель                        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1г.</w:t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0356300129711000033  от 22.11.2011 г.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/>
      </w:pPr>
      <w:r>
        <w:rPr/>
        <w:t>от «_____»______________2011 г. 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 xml:space="preserve">вычислительной техники согласно прописанной комплектации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комплектность поставляемого Товара:</w:t>
      </w:r>
    </w:p>
    <w:p>
      <w:pPr>
        <w:pStyle w:val="Normal"/>
        <w:ind w:right="-102" w:firstLine="426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25"/>
        <w:gridCol w:w="6361"/>
        <w:gridCol w:w="912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. Персональный компьютер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1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Foxconn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щность блока питания: 400 В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ат: ATX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блока питания: горизонталь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дней панели: 2 USB разъемов, 2 аудиоразъе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Цвет: преобладающий черны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5 «или эквивалент»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нездо процессора: Socket 1156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Поддерживаемые процессоры Intel Core i5/Core i3-2400  «или эквивалент»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ка многоядерных процессоров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Чипсет мат. Платы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tel;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Частота системной шины  от 800MHz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 xml:space="preserve"> (интегр. Видео)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ук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Количество разъемов 2х DDR3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Тип поддерживаемой памяти: DDR3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Сеть: Сетевой </w:t>
            </w:r>
            <w:r>
              <w:rPr>
                <w:color w:val="000000"/>
                <w:sz w:val="22"/>
                <w:szCs w:val="22"/>
              </w:rPr>
              <w:t>Ethernet-</w:t>
            </w:r>
            <w:r>
              <w:rPr>
                <w:sz w:val="22"/>
                <w:szCs w:val="22"/>
              </w:rPr>
              <w:t xml:space="preserve">контроллер 1000 Мбит/сек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Слоты PC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: 2 PCI-E; 4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разъемов;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1156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6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-во ядер: 2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астота от 3.1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1156 с кулером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Hynix «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» – DDRIII (1333 MHz ) 4Gb  2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agate «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» SATA-II 750Gb  7200rpm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OEM «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>»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я</w:t>
            </w:r>
            <w:r>
              <w:rPr>
                <w:bCs/>
                <w:sz w:val="22"/>
                <w:szCs w:val="22"/>
                <w:lang w:val="en-US"/>
              </w:rPr>
              <w:t xml:space="preserve"> Microsoft Windows 7 Professional 64-bit Russian DSP OEI (</w:t>
            </w:r>
            <w:r>
              <w:rPr>
                <w:bCs/>
                <w:sz w:val="22"/>
                <w:szCs w:val="22"/>
              </w:rPr>
              <w:t>ОЕМ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Монитор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 21,5”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920х1080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атриц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TN+Film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Время реакц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rStyle w:val="Applestylespan"/>
                <w:sz w:val="22"/>
                <w:szCs w:val="22"/>
              </w:rPr>
              <w:t xml:space="preserve"> 5 мс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Покрытие экра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матовое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Контрастн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3000:1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Oth"/>
                <w:sz w:val="22"/>
                <w:szCs w:val="22"/>
              </w:rPr>
              <w:t>/ динамическая контрастность — 80000:1 /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Ярк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250 кд/м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вертик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60 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горизонт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76 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верт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56 - 75 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гор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30 - 81 к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1.3. Клавиатурный цифровой блок с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хаб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, черный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разветвител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 пор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(В*Ш*Г, мм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*78*1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ш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размерные «</w:t>
            </w:r>
            <w:r>
              <w:rPr>
                <w:sz w:val="24"/>
                <w:szCs w:val="24"/>
                <w:lang w:val="en-US"/>
              </w:rPr>
              <w:t>Space</w:t>
            </w:r>
            <w:r>
              <w:rPr>
                <w:sz w:val="24"/>
                <w:szCs w:val="24"/>
              </w:rPr>
              <w:t>» и «</w:t>
            </w:r>
            <w:r>
              <w:rPr>
                <w:sz w:val="24"/>
                <w:szCs w:val="24"/>
                <w:lang w:val="en-US"/>
              </w:rPr>
              <w:t>Ente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Манипулятор «мышь» в комплекте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ыш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ая лазерная, наличие скроллер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опок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ключе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курсор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/1600</w:t>
            </w:r>
            <w:r>
              <w:rPr>
                <w:sz w:val="24"/>
                <w:szCs w:val="24"/>
                <w:lang w:val="en-US"/>
              </w:rPr>
              <w:t>dpi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лонок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й 2.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вх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фронтальных АС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2,5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диапазонного фронта АС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Гц – 15 к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мощност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Источник бесперебойного питания APC Smart-UPS 5000VA 230V Rackmount/Tower или «эквивалент»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ое номинальное входное напряжение 230V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0 Ватт / 5000 В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адаваемое значение мощност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0 Ватт / 5000 В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ных портов RS-232, Ethernet 10/1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ной нагрузк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.7 мин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овинной нагрузк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.8 мин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разъем IEC 320 C1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й разъем IEC 320 C19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бора для крепления в стойку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 при размещении в шкаф или стойку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U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ле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Планшет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Pad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Apple</w:t>
            </w:r>
            <w:r>
              <w:rPr>
                <w:b/>
                <w:bCs/>
                <w:sz w:val="22"/>
                <w:szCs w:val="22"/>
              </w:rPr>
              <w:t xml:space="preserve"> «или эквивалент»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Процессор/чипсет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Apple A5 1000 М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Количество ядер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  <w:shd w:fill="FFFFFF" w:val="clear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ремя работ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Не менее 10 часов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строенная памят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Не менее 64 Гб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Экран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9.7",  не менее 1024x76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Тип экра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TFT IPS, глянцевый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Сенсорный экран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емкостный, мультитач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bCs/>
                <w:sz w:val="22"/>
                <w:szCs w:val="22"/>
                <w:shd w:fill="FFFFFF" w:val="clear"/>
              </w:rPr>
              <w:t>Беспроводная связь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  <w:lang w:val="en-US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  <w:lang w:val="en-US"/>
              </w:rPr>
              <w:t>Wi-Fi 802.11n, Bluetooth 2.1 EDR, 3G, EDGE, HSDPA, HSUPA, GPRS, GSM900/1800/190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TextBody"/>
        <w:ind w:left="66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b/>
          <w:sz w:val="22"/>
          <w:szCs w:val="22"/>
        </w:rPr>
        <w:t xml:space="preserve">Требования к </w:t>
      </w:r>
      <w:r>
        <w:rPr>
          <w:b/>
          <w:color w:val="000000"/>
          <w:sz w:val="22"/>
          <w:szCs w:val="22"/>
        </w:rPr>
        <w:t>Товару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425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numPr>
          <w:ilvl w:val="0"/>
          <w:numId w:val="2"/>
        </w:numPr>
        <w:spacing w:before="120" w:after="0"/>
        <w:ind w:left="426" w:hanging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Гарантийный срок составляет 12 месяцев.</w:t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0356300129711000033 от 22.11.2011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/>
        <w:t>Расчет обоснования начальной (максимальной) цены контра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93"/>
        <w:gridCol w:w="1980"/>
        <w:gridCol w:w="2160"/>
        <w:gridCol w:w="1080"/>
        <w:gridCol w:w="1209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ка вычислительной техник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услуги за 1 шт.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стоимость услуги за 1 шт.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 983,43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961,00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00,90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ипулятор «мышь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1,20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99,45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71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56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95</w:t>
            </w:r>
          </w:p>
        </w:tc>
      </w:tr>
      <w:tr>
        <w:trPr>
          <w:trHeight w:val="4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 995,9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и информации: 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ffic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http://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vide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525"/>
        <w:gridCol w:w="1956"/>
        <w:gridCol w:w="1800"/>
        <w:gridCol w:w="153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ставка планшетного ПК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iPad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Apple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услуги за 1 шт.,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стоимость услуги за 1 шт., руб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ка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вро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DNS</w:t>
            </w:r>
            <w:r>
              <w:rPr>
                <w:b/>
                <w:color w:val="000000"/>
                <w:sz w:val="22"/>
                <w:szCs w:val="22"/>
              </w:rPr>
              <w:t xml:space="preserve"> Компьютерный цен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iPad Apple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5,00</w:t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се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 99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TextBody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TextBody"/>
        <w:jc w:val="right"/>
        <w:rPr>
          <w:szCs w:val="24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129711000033 от 22.11.2011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КОНТРАКТА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вычислительной техн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«___» 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_________, именуемое в дальнейшем “Поставщик”, в лице __________________________________________, действующего на основании _________________________________, с другой стороны, совместно именуемые "Стороны",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__ 2011 г.)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1. На условиях настоящего Контракта Поставщик обязуется выполнить поставку вычислительной техники для нужд Заказчика (далее – Товар), на условиях доставки по адресу: г. Пермь, ул. Екатерининская, 63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: ____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2.2. Цена Контракт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2"/>
          <w:szCs w:val="22"/>
        </w:rPr>
        <w:t>пункте назначения,</w:t>
      </w:r>
      <w:r>
        <w:rPr>
          <w:color w:val="000000"/>
          <w:spacing w:val="-3"/>
          <w:sz w:val="22"/>
          <w:szCs w:val="22"/>
        </w:rPr>
        <w:t xml:space="preserve"> а также расходы на обслуживание </w:t>
      </w:r>
      <w:r>
        <w:rPr>
          <w:color w:val="000000"/>
          <w:sz w:val="22"/>
          <w:szCs w:val="22"/>
        </w:rPr>
        <w:t>Товара</w:t>
      </w:r>
      <w:r>
        <w:rPr>
          <w:color w:val="000000"/>
          <w:spacing w:val="-3"/>
          <w:sz w:val="22"/>
          <w:szCs w:val="22"/>
        </w:rPr>
        <w:t xml:space="preserve">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2.3. Оплата Товара производится Заказчиком в течение 7 дней с момента подписания сторонами документов поставки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.</w:t>
      </w:r>
    </w:p>
    <w:p>
      <w:pPr>
        <w:pStyle w:val="TextBody"/>
        <w:spacing w:lineRule="atLeast" w:line="20"/>
        <w:ind w:firstLine="720"/>
        <w:rPr>
          <w:sz w:val="22"/>
          <w:szCs w:val="22"/>
        </w:rPr>
      </w:pPr>
      <w:r>
        <w:rPr>
          <w:sz w:val="22"/>
          <w:szCs w:val="22"/>
        </w:rPr>
        <w:t>3.1. Поставляемый Товар  должен быть новым, не бывшим в использовании, изготовленным не ранее 2010 г.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 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составляет 12 месяцев с момента подписания сторонами акта приема-передачи Товар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Товара должна быть осуществлена в срок до «___» _______ 2011г. (в течение 10 календарных дней с момента заключения Контракта). 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left="283" w:firstLine="708"/>
        <w:rPr>
          <w:sz w:val="22"/>
          <w:szCs w:val="22"/>
        </w:rPr>
      </w:pPr>
      <w:r>
        <w:rPr>
          <w:sz w:val="22"/>
          <w:szCs w:val="22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сдачи-приемки поставленного Товара.</w:t>
      </w:r>
    </w:p>
    <w:p>
      <w:pPr>
        <w:pStyle w:val="2"/>
        <w:spacing w:lineRule="atLeast" w:line="20"/>
        <w:ind w:left="283" w:firstLine="708"/>
        <w:rPr>
          <w:sz w:val="22"/>
          <w:szCs w:val="22"/>
        </w:rPr>
      </w:pPr>
      <w:r>
        <w:rPr>
          <w:sz w:val="22"/>
          <w:szCs w:val="22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8.6.1. Приложение № 1 - Техническое задание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/>
        <w:t>9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 5902292150 / 590201001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Заказчика: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 /К.В. Нецветаев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ставщик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___ /_____________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контракту от «____» _____________ 2011 года №____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ТОВАРА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689"/>
        <w:gridCol w:w="1869"/>
        <w:gridCol w:w="1208"/>
        <w:gridCol w:w="791"/>
        <w:gridCol w:w="2269"/>
        <w:gridCol w:w="17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шт.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т.ч.НДС),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(в т.ч.НДС),руб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:_________________/__________/                                Поставщик:_____________/________/</w:t>
      </w:r>
    </w:p>
    <w:p>
      <w:pPr>
        <w:pStyle w:val="Normal"/>
        <w:tabs>
          <w:tab w:val="clear" w:pos="708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Oth">
    <w:name w:val="oth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1">
    <w:name w:val="Знак1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2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User</cp:lastModifiedBy>
  <cp:lastPrinted>2011-11-22T12:15:00Z</cp:lastPrinted>
  <dcterms:modified xsi:type="dcterms:W3CDTF">2011-11-22T06:15:00Z</dcterms:modified>
  <cp:revision>47</cp:revision>
  <dc:subject/>
  <dc:title>ИЗВЕЩЕНИЕ № __ от «___» __________ 200 _ года </dc:title>
</cp:coreProperties>
</file>