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100025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технической поддержке оборудования IBM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технической поддержке оборудования IBM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89 28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 была определена согласно официальному прайс-листу IBM с рекомендованными ценами на территории РФ, где стоимость технической поддержки данного оборудования составляет 89280 рублей (2880$ по курсу ЦБ 31руб./$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се расходы на перевозку, страхование, уплату таможенных пошлин, налогов и других обязательных платежей, которые могут возникнуть при выполнении настоящего Контракта в полном объе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250000 Услуги по техническому обслуживанию и ремонту оргтехники для офисов, электронных вычислительных машин и используемого совместно с ними периферийного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о оказания услуг- в течение 10 (Десяти) рабочих дней с момента подписания Контракта. Датой начала оказания услуг считается дата активации технической поддержки в IBM. Срок оказания услуг - один год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счеты по Контракту производятся в течение 10 (Десяти) банковских дней после подписания Сторонами акта сдачи-приемки оказанных услуг и предоставления счета-фактуры ежемесячно равными частями в размере 1/12 (одна двенадцатая) цены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3:00Z</dcterms:created>
  <dc:creator>NMalykh</dc:creator>
  <dc:description/>
  <cp:keywords/>
  <dc:language>en-US</dc:language>
  <cp:lastModifiedBy>NMalykh</cp:lastModifiedBy>
  <dcterms:modified xsi:type="dcterms:W3CDTF">2011-11-21T11:25:00Z</dcterms:modified>
  <cp:revision>1</cp:revision>
  <dc:subject/>
  <dc:title/>
</cp:coreProperties>
</file>