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2011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563000287110000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Наименование услуг: </w:t>
      </w:r>
      <w:r>
        <w:rPr/>
        <w:t>Организация и проведение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1 квартала 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Максимальная цена контракта: </w:t>
      </w:r>
      <w:r>
        <w:rPr/>
        <w:t>271 000 (Двести семьдесят одна тысяча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Сроки оказания услуг: </w:t>
      </w:r>
      <w:r>
        <w:rPr/>
        <w:t>с 02 января 2012г. по 31 марта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Мероприят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33"/>
        <w:gridCol w:w="1324"/>
        <w:gridCol w:w="1256"/>
        <w:gridCol w:w="1972"/>
        <w:gridCol w:w="65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ст-ть мероприятия (тыс.руб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елка для детей из многодетных и малоимущих сем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им. С.М.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 сценария и утверждение сценария отделом по культуре и спорту администрации района не менее чем за 20 дней до проведения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новогодней тематики с участием сказочных персонажей не менее 10  персонажей, наличие костюмов соответствующих образу персонаж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Аренда помещения для проведения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участия зрителей совместно с  советом многодетных семей, согласовать списки детей приглашенных на новогоднюю ел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Изготовить, распространить пригласительные билеты на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 с советом многодетных семей,  согласно  утвержденного списка, с  паспортными данными и за подписью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ежиссерско-постановочные рабо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художественное оформление эпизодов театрализованного предст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использование в программе технологий активизации зр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обеспечение сценическими костюмами  сказочных персонажей, подготовка реквизита для театрализованного представ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4. проведение новогоднего театрализованного представления на сцене ДК им. С.М. Кирова ул. Кировоградская, 26 продолжительностью не менее 1 ча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5. проведение интерактива у новогодней елочки (в фойе ДК им. С.М.Кирова ул. Кировоградская, 26) с участием сказочных персонажей не менее 40 мину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обретение новогодних подарков для детей, организация награждение подарками под роспись получателя с паспортными данными ( не менее 40% от суммы проведенного мероприят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чественное звукотехническое обеспечение: работа звукооператора, мощность аппаратуры не менее 3 кВт.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Обеспечение безопасности зрителей 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Уборка мусора и отходов, образовавшихся в ходе проведения мероприятия, в течение 2-х часов после проведения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дественский вечер для ветеран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с количеством посадочных мест не менее 700, на территории Кировского района ДК им. С. М. 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Согласовать концепцию проведения мероприятия,  при наличии сметы расходов, с отделом по культуре и спорту администрации района не менее чем за 20 дней до проведения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рганизовать и провести совещание, по проведению мероприятия совместно с администрацией Кировского района, совета ветеранов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4. Аренда помещения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сувениров не менее 20% от суммы проведенного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удожественное оформление сценической площадки, сцена, фойе ДК им. С.М.Кирова ул. Кировоградская, 26 наличие новогодней ели, декораций,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Сопровождение мероприятия ведущим ,  сказочными персонажами не менее 3-х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подготовка и проведение тематического концерта с участием разножанров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подготовка и проведение интерактива согласно теме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чественное звукотехническое обеспечение: работа звукооператора, мощность аппаратуры не менее 3 кВт.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должительность мероприятия не менее 2-х ча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Обеспечение безопасности зрителей 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ассовая организация зрителей  не менее 65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Уборка мусора и отходов, образовавшихся в ходе проведения мероприятия в течении 2-х часов после проведения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духовой музыки «Рождественское настроени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с количеством посадочных мест не менее 700, на территории Кировского района ДК им. С. М. 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гласовать концепцию проведения мероприятия  при наличии сметы расходов с отделом по культуре и спорту администрации района не менее чем за 20 дней до проведения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рганизовать и провести совещание, по проведению мероприятия совместно с администрацией Кировского района, совета ветеранов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4. Аренда помещения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сувениров не менее 10% от суммы проведенного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удожественное оформление сценической площадки,  фойе ДК им. С.М.Кирова ул. Кировоградская, 26 наличие новогодней ели, декораций,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Сопровождение мероприятия ведущим ,  сказочными персонажами не менее 5-т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рганизовать работу духового оркестр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подготовка и проведение интерактива согласно теме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чественное звукотехническое обеспечение: работа звукооператора, мощность аппаратуры не менее 3 кВт.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должительность мероприятия не менее 2-х ча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Обеспечение безопасности зрителей 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ассовая организация зрителей  не менее 50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Уборка мусора и отходов, образовавшихся в ходе проведения мероприятия в течении 2-х часов после проведения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раздничный вечер, посвященный Дню защитников Оте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с количеством посадочных мест не менее 700, на территории Кировского района ДК им. С. М. К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20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праздничного мероприятия,  не менее чем за 1 месяц до проведения мероприятий, при участии представителей администрации Кировского района, командиров воинских частей, военного комиссара, полиции, депутатов, районного Совета ветеранов, районного отдела образования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Изготовление пригласительных биле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Встреча в фойе учреждения культуры ветеранов-участников боевых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Приобретение подарков не менее 25% от суммы проведенного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подготовка и проведение церемонии открытия вечера с участием главы администрации района, военного комиссара района, командира воинской части № 3426, председателя районного Совета ветеранов, депутатов Городской Думы и Законодательного Собр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организация, во время проведения концерта, церемонии вручения подарков ветеранам Великой Отечественной войны – участникам боевых действий, военнослужащих,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сопровождение мероприятия ведущ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Обеспечение безопасност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Массовая организация зрителя не менее 700 челов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духовой музыки посвященный Дню защитников Оте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культуры им. С. М. 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танцевальной программы с участием духового оркестра, продолжительностью не менее 2-х часов: 1) в день проведения праздничного вечера, посвященного Дню защитников Отечества, при согласовании с отделом по культуре и спорту администрации района за 15 дней до  проведения мероприятия при наличии сметы расходов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ренда помещения  для проведения мероприят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готовление пригласительных билетов, афи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беспечение безопасност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3-х дней после проведения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раздничный вечер, посвящённый 8 марта «Март нам дорог женским днем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культуры им. С. М. 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Совета ветеранов, районного отдела образования и др. по согласованию с Заказчико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зготовление пригласительных билетов, афиш,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жиссерско-постановочные работ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 организация, во время проведения концерта, церемонии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сопровождение мероприятия ведущ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 сценическая площадка не менее 18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Обеспечение безопасности участников мероприятия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12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3-х дней после проведения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духовой музыки, посвященный Дню 8 мар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культуры им. С.М. 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танцевальной программы с участием духового оркестра, продолжительностью не менее 2-х часов:  в день проведения праздничного вечера, посвященного 8 марта «Март нам дорог женским днем», при согласовании с отделом по культуре и спорту администрации района за 15 дней до  проведения мероприятия при наличии сметы расходов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ренда помещения  для проведения мероприят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готовление пригласительных билетов, афи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беспечение безопасности участников мероприятия.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Массовая организация зрителей всех возрастных категорий не менее 5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3-х дней после проведения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аботника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уть к успеху лежит через культу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амках профессиональных праздников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культуры им. С. М. 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Кировоградская, 26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депутатов, директоров учреждений культуры находящихся на территории района и др. по согласованию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зготовление пригласительных билетов, афиш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жиссерско-постановоч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 организация, во время проведения концерта, церемонии чествования работников культуры,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сопровождение мероприятия ведущи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Обеспечение безопасности участников мероприятии, ., заключить договор с частным охранным предприятием, согласовать проведение мероприятия согласно постановлению администрации г. Перми от 07.08.07 г. 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Массовая организация зрителей всех возрастных категорий не менее 700 человек на  мероприяти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тель: Демина Л.И.</w:t>
      </w:r>
    </w:p>
    <w:p>
      <w:pPr>
        <w:pStyle w:val="Normal"/>
        <w:rPr>
          <w:b/>
          <w:b/>
        </w:rPr>
      </w:pPr>
      <w:r>
        <w:rPr>
          <w:b/>
        </w:rPr>
        <w:t>5. Критерии оценки оказываем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отделом по культуре и спорту администрации района в срок, установленный контрактом за 10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10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не менее  1 часа 4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5 рабочих дня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 афиши за 5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менее 3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менее 1 часов 3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и утверждения сценария (положения по проведению фестиваля, конкурса) отделом по культуре и спорту администрации района в срок установленный контрактом за 1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3 дня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й менее 1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"/>
        </w:tabs>
        <w:ind w:left="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4:00Z</dcterms:created>
  <dc:creator>k2703</dc:creator>
  <dc:description/>
  <cp:keywords/>
  <dc:language>en-US</dc:language>
  <cp:lastModifiedBy>k0605</cp:lastModifiedBy>
  <cp:lastPrinted>2011-11-21T16:02:00Z</cp:lastPrinted>
  <dcterms:modified xsi:type="dcterms:W3CDTF">2011-11-22T07:37:00Z</dcterms:modified>
  <cp:revision>27</cp:revision>
  <dc:subject/>
  <dc:title>Техническое задание</dc:title>
</cp:coreProperties>
</file>