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87110000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календарных культурно-массовых мероприятий, посвященных государственным и профессиональным праздникам, памятным датам на территории Кировского района г.Перми в течение 1 квартала 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dmKirov-lvm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7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Василя Мин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календарных культурно-массовых мероприятий, посвященных государственным и профессиональным праздникам, памятным датам на территории Кировского района г.Перми в течение 1 квартала 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1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максимальной цены контракта является план культурно-массовых мероприятий администрации Кировского района г. Перми на 2012 год, а так же анализ среднерыночных цен на рынке идентичных услуг и анализа ранее проведенных процедур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на услуги включает в себя все затраты, издержки, вознаграждения, расходы на страхование, уплату таможенных пошлин, заработную плату, художественное, музыкальное и техническое оформление, прокат аппаратуры, транспортные услуги, приобретение подарков, а также расходы на уплату налогов, сборов и других обязательных платежей, связанных с исполнением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610 Организация и проведение различных вечеров и празд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оказываемых услуг указаны в техническом задании (Приложение №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Киров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оказания услуг: 02 января 2012г.; Окончание оказания услуг: 31 марта 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оплаты: безналичный расчет. Срок оплаты - оплата за фактически оказанные Исполнителем услуги в течение 10(десяти) банковских дней с момента подписания сторонами актов приемки оказанных услуг и на основании представленных счета,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каб.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2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согласно Приложению №2 к настоящему извещению о проведении запроса котировок. Котировочная заявка подается в письменной форме или форме электронного документа в соответствии с требованиями Федерального закона от 10.01.2002 №1-ФЗ «Об электронной цифровой подписи» Котировочная заявка должна быть подписана участником размещения заказа или его представител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56:00Z</dcterms:created>
  <dc:creator>k0605</dc:creator>
  <dc:description/>
  <cp:keywords/>
  <dc:language>en-US</dc:language>
  <cp:lastModifiedBy>k0605</cp:lastModifiedBy>
  <cp:lastPrinted>2011-11-21T11:39:00Z</cp:lastPrinted>
  <dcterms:modified xsi:type="dcterms:W3CDTF">2011-11-22T08:14:00Z</dcterms:modified>
  <cp:revision>5</cp:revision>
  <dc:subject/>
  <dc:title>Извещение</dc:title>
</cp:coreProperties>
</file>