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01-35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и.о. главы администрации Пономарева Владимира Леонидовича, действующего на основании Положения и Распоряжения администрации г.Перми от 12.09.2011г. №174-к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(котировочной)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календарных спортивно-массовых и физкультурно-оздоровительных мероприятий на территории Кировского района г.Перми в течение января – февраля 2012 г. в соответствии с Техническим заданием (Приложение №1) к настоящему контракту, являющимся его неотъемлемой частью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/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й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>2.1.2.</w:t>
      </w:r>
      <w:r>
        <w:rPr>
          <w:sz w:val="24"/>
          <w:szCs w:val="24"/>
        </w:rPr>
        <w:tab/>
        <w:t>требовать от Исполнителя надлежащего исполнения им своих обязанностей в соответствии с п. 2.4. Договор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/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3.1. требовать от Заказчика соблюдения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/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2"/>
        <w:ind w:left="25" w:hanging="0"/>
        <w:jc w:val="both"/>
        <w:rPr/>
      </w:pPr>
      <w:r>
        <w:rPr>
          <w:spacing w:val="-6"/>
          <w:sz w:val="24"/>
          <w:szCs w:val="24"/>
        </w:rPr>
        <w:t>2.4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едставить предварительную смету до заключения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, в соответствии с Техническим заданием (Приложение №1)</w:t>
      </w:r>
      <w:r>
        <w:rPr>
          <w:spacing w:val="-3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2" w:leader="none"/>
        </w:tabs>
        <w:suppressAutoHyphens w:val="false"/>
        <w:autoSpaceDE w:val="false"/>
        <w:spacing w:lineRule="exact" w:line="270"/>
        <w:ind w:left="2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готовить и провести мероприятия качественно и в сроки, установленные настоящим догов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2" w:leader="none"/>
        </w:tabs>
        <w:suppressAutoHyphens w:val="false"/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ить Заказчику в течение 10 (десяти) дней после проведения мероприятия </w:t>
      </w:r>
      <w:r>
        <w:rPr>
          <w:spacing w:val="2"/>
          <w:sz w:val="24"/>
          <w:szCs w:val="24"/>
        </w:rPr>
        <w:t xml:space="preserve">акт приемки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договоры, платежные ведомости, товарные и кассовые чеки, квитанции и т.п.).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3.2. Стоимость на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расходов, связанных с исполнением настоящего контракта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 Начало оказания услуг: 03 января 2012 год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2. Окончание оказания услуг: 29 февраля 2012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612"/>
      </w:tblGrid>
      <w:tr>
        <w:trPr>
          <w:trHeight w:val="182" w:hRule="atLeast"/>
        </w:trPr>
        <w:tc>
          <w:tcPr>
            <w:tcW w:w="476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66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В.Л. Пономар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62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Михайлюк Л.Э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услуг: </w:t>
      </w:r>
      <w:r>
        <w:rPr>
          <w:sz w:val="24"/>
          <w:szCs w:val="24"/>
        </w:rPr>
        <w:t>оказание услуг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ции и проведению календарных спортивно-массовых и физкультурно-оздоровительных мероприятий на территории Кировского района г.Перми в течение января – февраля 201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 xml:space="preserve">77 500 (семьдесят семь тысяч пятьсот) рубле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sz w:val="24"/>
          <w:szCs w:val="24"/>
        </w:rPr>
        <w:t>03 января – 29 февраля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: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21"/>
        <w:gridCol w:w="1649"/>
        <w:gridCol w:w="1319"/>
        <w:gridCol w:w="2929"/>
      </w:tblGrid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ст-ть мероприятия (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ие встречи» учреждений дополнительного образ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ОР Кировского района (ул. Сысольская 10/5)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на льду среди подростков «группы риск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Спутник» (ул. Мензелинская, 12)</w:t>
            </w:r>
          </w:p>
        </w:tc>
      </w:tr>
      <w:tr>
        <w:trPr>
          <w:trHeight w:val="13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хоккею с шайбой среди любительских команд, посвященное юбилею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кейный корт спорткомплекса «Прика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асьвинская, 1)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 среди учащихся общеобразовательных учрежд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ДЮСШОР (ул. Сысольская, 10/5)</w:t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, посвященные Дню защитника Отече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Олимп» ЦДТ «Детство (ул. Закамская 9а)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центр (ул. Шишкина, 3)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лыжным гонк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 «Прикамье» (ул. Агрономическая, 23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организации и проведению мероприятий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Аренда спортивного сооружения для проведения спортивного мероприятия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3. Информирование населения района и участников о проводимом соревновании не менее чем   за 10 дней до его проведения, с помощью афиш, информации в СМИ на выбор Исполнител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Приглашение и организация участников соревнов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 Организация регистрации участников. Подготовка протоколов и сводных таблиц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 Приобретение наградной продукции (на сумму не менее 20% от общей сметы мероприятия) победителям и призерам, в мероприятиях под п.2 всем участникам соревнов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 Обеспечение мероприятий необходимым инвентарем и оборудованием (футбольные мячи, клюшки, шайбы, секундомеры, фишки, флаги и прочее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9. 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0. 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1. 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2. 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эвакуацию в случае их появ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3. Обеспечение безопасности судей, участников и зрителей мероприят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4. 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5 рабочих дней после проведения каждого мероприят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5. Организация церемонии открытия и церемонии награждения на каждом мероприятия с участием представителя администрации Кировского рай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6. Учет и подведение итогов соревнований, определение победителей и призер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7. Общая продолжительность каждого мероприятия не менее 1 час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8. Массовая организация зрителей на каждом мероприятии не менее 50 челове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9. Количество участников на каждом мероприят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 п.3 обеспечить участие не менее 6 коман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 п. 4 обеспечить участие команд всех средних общеобразовательных учреждений район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остальных мероприятиях обеспечить не менее 70 участник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szCs w:val="24"/>
        </w:rPr>
        <w:t>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ных услу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условия/критерии, регламентирующие вопросы оценки качества и оплаты за оказание услуги: Организация и проведение календарных спортивно-массовых и физкультурно-оздоровительных мероприятий на территории Кировского района г.Перми в течение января – февраля 2012 г.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27"/>
        <w:gridCol w:w="2380"/>
      </w:tblGrid>
      <w:tr>
        <w:trPr>
          <w:tblHeader w:val="true"/>
          <w:trHeight w:val="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оставление положения и утверждение положения отделом по культуре и спорту администрации Кировского района каждого мероприятия в срок, установленный техническим зад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2.Приобретение наградной продукции одного мероприятия на сумму, указанную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3.Обслуживание каждого мероприятия судейской бригадой, в которую входят квалифицированные судьи, имеющие судейскую категорию не ниже второй, медицинское сопровождени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4.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в течение 15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Организация зрителей не менее 5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Организация участников – 100% соответствие п. 19 требований технического зад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оставление положения и утверждение положения отделом по культуре и спорту администрации Кировского района каждого мероприятия менее чем за 10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2.Приобретение наградной продукции: менее 1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3.Обслуживание каждого мероприятия судейской бригадой, в которую входят более 2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4.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15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Организация зрителей менее 4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Организация участников – 80% соответствие п. 19 требований технического зад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3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оставление положения и утверждение положения отделом по культуре и спорту администрации Кировского района каждого мероприятия менее чем за 5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2.Приобретение наградной продукции: менее 10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3.Обслуживание каждого мероприятия судейской бригадой, в которую входят более 5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4.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20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Организация зрителей менее 2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Организация участников – 60% соответствие п. 19 требований технического зад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5%</w:t>
            </w:r>
          </w:p>
        </w:tc>
      </w:tr>
      <w:tr>
        <w:trPr>
          <w:trHeight w:val="9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Предоставление положения и утверждение положения отделом по культуре и спорту администрации Кировского района каждого мероприятия менее чем за 3 дн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3.Обслуживание каждого мероприятия судейской бригадой, в которую входят судьи, не имеющие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4.Место проведения каждого мероприятия не соответствует правилам соревнований и положению соревнования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30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Организация зрителей менее 1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Организация участников – 40% соответствие п. 19 требований технического зад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10%</w:t>
            </w:r>
          </w:p>
        </w:tc>
      </w:tr>
      <w:tr>
        <w:trPr>
          <w:trHeight w:val="48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оставление положения каждого мероприятия и не утверждение положения отделом по культуре и спорту администрации Кир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2.Отсутствие наградной продукц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3.Обслуживание каждого мероприятия судейской бригадой, в которую входят судьи, не имеющие судейской категории и недостаточным количеством суди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4.Место проведения каждого мероприятия непригодно для проведения соревнований по технике безопасности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5.Не 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Отсутствие зрителей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7.Организация участников – 30% соответствие п. 19 требований технического зад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удовлетворит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20%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1130" w:hRule="atLeast"/>
        </w:trPr>
        <w:tc>
          <w:tcPr>
            <w:tcW w:w="486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В.Л. Пономарев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о. главы администрации В.Л. Пономар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39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2.4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04:00Z</dcterms:created>
  <dc:creator>1</dc:creator>
  <dc:description/>
  <cp:keywords/>
  <dc:language>en-US</dc:language>
  <cp:lastModifiedBy>k0701</cp:lastModifiedBy>
  <cp:lastPrinted>2011-11-21T13:24:00Z</cp:lastPrinted>
  <dcterms:modified xsi:type="dcterms:W3CDTF">2011-11-22T08:12:00Z</dcterms:modified>
  <cp:revision>22</cp:revision>
  <dc:subject/>
  <dc:title>Приложение№3</dc:title>
</cp:coreProperties>
</file>