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алендарных спортивно-массовых и физкультурно-оздоровительных мероприятий на территории Кировского района г.Перми в течение января – феврал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алендарных спортивно-массовых и физкультурно-оздоровительных мероприятий на территории Кировского района г.Перми в течение января – феврал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 Перми на 2012 год, составленный с учетом норм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и спорту администрации от 31.12.2010г.№ 11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расходов, связанных с исполнением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3 января 2012г.; Окончание оказания услуг: 29 феврал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 оплаты за фактически оказанные Исполнителем услуги в течение 10(десяти) банковских дней с момента подписания сторонами актов приемки оказанных услуг и на основании представленных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5:00Z</dcterms:created>
  <dc:creator>k0605</dc:creator>
  <dc:description/>
  <cp:keywords/>
  <dc:language>en-US</dc:language>
  <cp:lastModifiedBy>k0605</cp:lastModifiedBy>
  <cp:lastPrinted>2011-11-22T14:03:00Z</cp:lastPrinted>
  <dcterms:modified xsi:type="dcterms:W3CDTF">2011-11-22T11:00:00Z</dcterms:modified>
  <cp:revision>27</cp:revision>
  <dc:subject/>
  <dc:title>Извещение</dc:title>
</cp:coreProperties>
</file>