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1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2» ноября 2011год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156300028711000033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Наименование услуг: </w:t>
      </w:r>
      <w:r>
        <w:rPr/>
        <w:t>Оказание услуг по организации и проведению календарных спортивно-массовых и физкультурно-оздоровительных мероприятий на территории Кировского района г.Перми в течение января – февраля 2012 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Максимальная цена контракта: </w:t>
      </w:r>
      <w:r>
        <w:rPr/>
        <w:t xml:space="preserve">77 500 (семьдесят семь тысяч пятьсот) рублей. </w:t>
      </w:r>
    </w:p>
    <w:p>
      <w:pPr>
        <w:pStyle w:val="Normal"/>
        <w:ind w:firstLine="360"/>
        <w:jc w:val="both"/>
        <w:rPr/>
      </w:pPr>
      <w:r>
        <w:rPr/>
        <w:t>Обоснованием максимальной цены контракта является план спортивно-массовых и физкультурно-оздоровительных мероприятий администрации Кировского района г. Перми на 2012 год, составленный с учетом норм</w:t>
      </w:r>
      <w:r>
        <w:rPr>
          <w:b/>
        </w:rPr>
        <w:t xml:space="preserve"> </w:t>
      </w:r>
      <w:r>
        <w:rPr/>
        <w:t xml:space="preserve"> расходов на проведение Чемпионатов, Первенства, Кубков и других городских физкультурно-массовых и спортивных мероприятий на территории города Перми с 01 января 2011 года (Утвержденных приказом комитета по физической культуре  и спорту администрации  от 31.12.2010г.№ 115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</w:rPr>
        <w:t xml:space="preserve">Сроки оказания услуг: </w:t>
      </w:r>
      <w:r>
        <w:rPr/>
        <w:t>03 января – 29 февраля 2012 год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Мероприятия:</w:t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421"/>
        <w:gridCol w:w="1649"/>
        <w:gridCol w:w="1319"/>
        <w:gridCol w:w="2929"/>
      </w:tblGrid>
      <w:tr>
        <w:trPr>
          <w:trHeight w:val="3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. ст-ть мероприятия (руб.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</w:t>
            </w:r>
          </w:p>
        </w:tc>
      </w:tr>
      <w:tr>
        <w:trPr>
          <w:trHeight w:val="10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ждественские встречи» учреждений дополнительного образова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ЮСШОР Кировского района (ул. Сысольская 10/5)</w:t>
            </w:r>
          </w:p>
        </w:tc>
      </w:tr>
      <w:tr>
        <w:trPr>
          <w:trHeight w:val="5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язания на льду среди подростков «группы риска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 «Спутник» (ул. Мензелинская, 12)</w:t>
            </w:r>
          </w:p>
        </w:tc>
      </w:tr>
      <w:tr>
        <w:trPr>
          <w:trHeight w:val="13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rPr/>
            </w:pPr>
            <w:r>
              <w:rPr/>
              <w:t>Первенство района по хоккею с шайбой среди любительских команд, посвященное юбилею райо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ккейный корт спорткомплекса «Прикамье»</w:t>
            </w:r>
          </w:p>
          <w:p>
            <w:pPr>
              <w:pStyle w:val="Normal"/>
              <w:rPr/>
            </w:pPr>
            <w:r>
              <w:rPr/>
              <w:t>(ул. Ласьвинская, 1)</w:t>
            </w:r>
          </w:p>
        </w:tc>
      </w:tr>
      <w:tr>
        <w:trPr>
          <w:trHeight w:val="6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ые гонки среди учащихся общеобразовательных учреждени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база ДЮСШОР (ул. Сысольская, 10/5)</w:t>
            </w:r>
          </w:p>
        </w:tc>
      </w:tr>
      <w:tr>
        <w:trPr>
          <w:trHeight w:val="6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, посвященные Дню защитника Отече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«Олимп» ЦДТ «Детство (ул. Закамская 9а)/</w:t>
            </w:r>
          </w:p>
          <w:p>
            <w:pPr>
              <w:pStyle w:val="Normal"/>
              <w:rPr/>
            </w:pPr>
            <w:r>
              <w:rPr/>
              <w:t>Общественный центр (ул. Шишкина, 3)</w:t>
            </w:r>
          </w:p>
        </w:tc>
      </w:tr>
      <w:tr>
        <w:trPr>
          <w:trHeight w:val="6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района по лыжным гонка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база «Прикамье» (ул. Агрономическая, 23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Требования, предъявляемые к организации и проведению мероприятий:</w:t>
      </w:r>
    </w:p>
    <w:p>
      <w:pPr>
        <w:pStyle w:val="Normal"/>
        <w:ind w:firstLine="360"/>
        <w:jc w:val="both"/>
        <w:rPr/>
      </w:pPr>
      <w:r>
        <w:rPr/>
        <w:t>1. Написание положения спортивного мероприятия и утверждение положения отделом по культуре и спорту администрации Кировского района не менее чем за 10 дней до проведения мероприятия при наличии сметы расходов.</w:t>
      </w:r>
    </w:p>
    <w:p>
      <w:pPr>
        <w:pStyle w:val="Normal"/>
        <w:ind w:firstLine="360"/>
        <w:jc w:val="both"/>
        <w:rPr/>
      </w:pPr>
      <w:r>
        <w:rPr/>
        <w:t>2. Аренда спортивного сооружения для проведения спортивного мероприятия.</w:t>
      </w:r>
    </w:p>
    <w:p>
      <w:pPr>
        <w:pStyle w:val="Normal"/>
        <w:ind w:firstLine="360"/>
        <w:jc w:val="both"/>
        <w:rPr/>
      </w:pPr>
      <w:r>
        <w:rPr/>
        <w:t>3. Информирование населения района и участников о проводимом соревновании не менее чем за 10 дней до его проведения, с помощью афиш, информации в СМИ на выбор Исполнителя.</w:t>
      </w:r>
    </w:p>
    <w:p>
      <w:pPr>
        <w:pStyle w:val="Normal"/>
        <w:ind w:firstLine="360"/>
        <w:jc w:val="both"/>
        <w:rPr/>
      </w:pPr>
      <w:r>
        <w:rPr/>
        <w:t>4. Приглашение и организация участников соревнований.</w:t>
      </w:r>
    </w:p>
    <w:p>
      <w:pPr>
        <w:pStyle w:val="Normal"/>
        <w:ind w:firstLine="360"/>
        <w:jc w:val="both"/>
        <w:rPr/>
      </w:pPr>
      <w:r>
        <w:rPr/>
        <w:t>5. Организация сбора заявок, информационных совещаний с представителями команд, заседаний судейских коллегий.</w:t>
      </w:r>
    </w:p>
    <w:p>
      <w:pPr>
        <w:pStyle w:val="Normal"/>
        <w:ind w:firstLine="360"/>
        <w:jc w:val="both"/>
        <w:rPr/>
      </w:pPr>
      <w:r>
        <w:rPr/>
        <w:t>6. Организация регистрации участников. Подготовка протоколов и сводных таблиц.</w:t>
      </w:r>
    </w:p>
    <w:p>
      <w:pPr>
        <w:pStyle w:val="Normal"/>
        <w:ind w:firstLine="360"/>
        <w:jc w:val="both"/>
        <w:rPr/>
      </w:pPr>
      <w:r>
        <w:rPr/>
        <w:t>7. Приобретение наградной продукции (на сумму не менее 20% от общей сметы мероприятия) победителям и призерам, в мероприятиях под п.2 всем участникам соревнований.</w:t>
      </w:r>
    </w:p>
    <w:p>
      <w:pPr>
        <w:pStyle w:val="Normal"/>
        <w:ind w:firstLine="360"/>
        <w:jc w:val="both"/>
        <w:rPr/>
      </w:pPr>
      <w:r>
        <w:rPr/>
        <w:t>8. Обеспечение мероприятий необходимым инвентарем и оборудованием (футбольные мячи, клюшки, шайбы, секундомеры, фишки, флаги и прочее).</w:t>
      </w:r>
    </w:p>
    <w:p>
      <w:pPr>
        <w:pStyle w:val="Normal"/>
        <w:ind w:firstLine="360"/>
        <w:jc w:val="both"/>
        <w:rPr/>
      </w:pPr>
      <w:r>
        <w:rPr/>
        <w:t>9. Подготовка и оформление мест проведения мероприятий согласно правилам соревнований и соблюдение необходимых технических норм при проведении соревнований.</w:t>
      </w:r>
    </w:p>
    <w:p>
      <w:pPr>
        <w:pStyle w:val="Normal"/>
        <w:ind w:firstLine="360"/>
        <w:jc w:val="both"/>
        <w:rPr/>
      </w:pPr>
      <w:r>
        <w:rPr/>
        <w:t>10. Формирование судейской бригады, в которую входят квалифицированные судьи, имеющие судейскую категорию не ниже второй.</w:t>
      </w:r>
    </w:p>
    <w:p>
      <w:pPr>
        <w:pStyle w:val="Normal"/>
        <w:ind w:firstLine="360"/>
        <w:jc w:val="both"/>
        <w:rPr/>
      </w:pPr>
      <w:r>
        <w:rPr/>
        <w:t>11. Обслуживание мероприятия судейской бригадой, в которую входят квалифицированные судьи, имеющие судейскую категорию не ниже второй.</w:t>
      </w:r>
    </w:p>
    <w:p>
      <w:pPr>
        <w:pStyle w:val="Normal"/>
        <w:ind w:firstLine="360"/>
        <w:jc w:val="both"/>
        <w:rPr/>
      </w:pPr>
      <w:r>
        <w:rPr/>
        <w:t>12. Обеспечение медицинского сопровождения мероприятий, включая дежурство врача на период проведения соревнований. Оказание квалифицированной медицинской помощи пострадавшим и эвакуацию в случае их появления.</w:t>
      </w:r>
    </w:p>
    <w:p>
      <w:pPr>
        <w:pStyle w:val="Normal"/>
        <w:ind w:firstLine="360"/>
        <w:jc w:val="both"/>
        <w:rPr/>
      </w:pPr>
      <w:r>
        <w:rPr/>
        <w:t>13. Обеспечение безопасности судей, участников и зрителей мероприятий.</w:t>
      </w:r>
    </w:p>
    <w:p>
      <w:pPr>
        <w:pStyle w:val="Normal"/>
        <w:ind w:firstLine="360"/>
        <w:jc w:val="both"/>
        <w:rPr/>
      </w:pPr>
      <w:r>
        <w:rPr/>
        <w:t>14. Предоставление в отдел по культуре и спорту администрации Кировского района г. Перми финансового отчета по каждой статье расходов сметы мероприятия, информационного отчета согласно предложенной форме, фотоотчета, протоколов соревнований, в течение 15 рабочих дней после проведения каждого мероприятия.</w:t>
      </w:r>
    </w:p>
    <w:p>
      <w:pPr>
        <w:pStyle w:val="Normal"/>
        <w:ind w:firstLine="360"/>
        <w:jc w:val="both"/>
        <w:rPr/>
      </w:pPr>
      <w:r>
        <w:rPr/>
        <w:t>15. Организация церемонии открытия и церемонии награждения на каждом мероприятия с участием представителя администрации Кировского района.</w:t>
      </w:r>
    </w:p>
    <w:p>
      <w:pPr>
        <w:pStyle w:val="Normal"/>
        <w:ind w:firstLine="360"/>
        <w:jc w:val="both"/>
        <w:rPr/>
      </w:pPr>
      <w:r>
        <w:rPr/>
        <w:t>16. Учет и подведение итогов соревнований, определение победителей и призеров.</w:t>
      </w:r>
    </w:p>
    <w:p>
      <w:pPr>
        <w:pStyle w:val="Normal"/>
        <w:ind w:firstLine="360"/>
        <w:jc w:val="both"/>
        <w:rPr/>
      </w:pPr>
      <w:r>
        <w:rPr/>
        <w:t>17. Общая продолжительность каждого мероприятия не менее 1 часа.</w:t>
      </w:r>
    </w:p>
    <w:p>
      <w:pPr>
        <w:pStyle w:val="Normal"/>
        <w:ind w:firstLine="360"/>
        <w:jc w:val="both"/>
        <w:rPr/>
      </w:pPr>
      <w:r>
        <w:rPr/>
        <w:t>18. Массовая организация зрителей на каждом мероприятии не менее 50 человек.</w:t>
      </w:r>
    </w:p>
    <w:p>
      <w:pPr>
        <w:pStyle w:val="Normal"/>
        <w:ind w:firstLine="360"/>
        <w:jc w:val="both"/>
        <w:rPr/>
      </w:pPr>
      <w:r>
        <w:rPr/>
        <w:t>19. Количество участников на каждом мероприятии:</w:t>
      </w:r>
    </w:p>
    <w:p>
      <w:pPr>
        <w:pStyle w:val="Normal"/>
        <w:ind w:firstLine="360"/>
        <w:jc w:val="both"/>
        <w:rPr/>
      </w:pPr>
      <w:r>
        <w:rPr/>
        <w:t>- в п.3 обеспечить участие не менее 6 команд;</w:t>
      </w:r>
    </w:p>
    <w:p>
      <w:pPr>
        <w:pStyle w:val="Normal"/>
        <w:ind w:firstLine="360"/>
        <w:jc w:val="both"/>
        <w:rPr/>
      </w:pPr>
      <w:r>
        <w:rPr/>
        <w:t>- в п. 4 обеспечить участие команд всех средних общеобразовательных учреждений района,</w:t>
      </w:r>
    </w:p>
    <w:p>
      <w:pPr>
        <w:pStyle w:val="Normal"/>
        <w:ind w:firstLine="360"/>
        <w:jc w:val="both"/>
        <w:rPr/>
      </w:pPr>
      <w:r>
        <w:rPr/>
        <w:t>- в остальных мероприятиях обеспечить не менее 70 участник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>
          <w:b/>
          <w:i/>
        </w:rPr>
        <w:t>Исполнитель обязан представить предварительную смету до заключения муниципального контракта на оказание услуг по организации и проведению мероприятий, где сумма конкретного мероприятия не должна превышать установленной начальной (максимальной) цены на данное мероприятие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Требования к качеству оказанных услуг.</w:t>
      </w:r>
    </w:p>
    <w:p>
      <w:pPr>
        <w:pStyle w:val="Normal"/>
        <w:ind w:firstLine="360"/>
        <w:jc w:val="both"/>
        <w:rPr/>
      </w:pPr>
      <w:r>
        <w:rPr/>
        <w:t>1.1. условия/критерии, регламентирующие вопросы оценки качества и оплаты за оказание услуги по организации и проведению календарных спортивно-массовых и физкультурно-оздоровительных мероприятий на территории Кировского района г.Перми в течение января – февраля 2012 г.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7049"/>
        <w:gridCol w:w="2010"/>
      </w:tblGrid>
      <w:tr>
        <w:trPr>
          <w:tblHeader w:val="true"/>
          <w:trHeight w:val="15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оказания услу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, % снижения от суммы муниципального контракта</w:t>
            </w:r>
          </w:p>
        </w:tc>
      </w:tr>
      <w:tr>
        <w:trPr>
          <w:trHeight w:val="15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1.Предоставление положения и утверждение положения отделом по культуре и спорту администрации Кировского района каждого мероприятия в срок, установленный техническим заданием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2.Приобретение наградной продукции одного мероприятия на сумму, указанную в техническом задании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1.3.Обслуживание каждого мероприятия судейской бригадой, в которую входят квалифицированные судьи, имеющие судейскую категорию не ниже второй, медицинское сопровождение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1.4.Подготовка места проведения каждого мероприятия согласно правилам соревнований и соблюдение необходимых технических норм при проведении каждого соревн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5.Предоставление финансового отчета по каждой статье расходов сметы каждого мероприятия, информационного отчета согласно предложенной форме, протоколов соревнований, в течение 15 рабочих дней после проведения каждого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6.Организация зрителей не менее 50 человек на каждом мероприятии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7.Организация участников – 100% соответствие п. 19 требований технического задания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лично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%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1.Предоставление положения и утверждение положения отделом по культуре и спорту администрации Кировского района каждого мероприятия менее чем за 10 дней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2.Приобретение наградной продукции: менее 15% от суммы одного проведенного мероприятия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.3.Обслуживание каждого мероприятия судейской бригадой, в которую входят более 2 судий, не имеющих судейской категории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.4.Место проведения каждого мероприятия не полностью соответствует правилам соревнований и не соблюдены необходимые технические нормы при проведении каждого соревн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5.Предоставление финансового отчета по каждой статье расходов сметы каждого мероприятия, информационного отчета согласно предложенной форме, протоколов соревнований, позднее 15 рабочих дней после проведения каждого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6.Организация зрителей менее 40 человек на каждом мероприятии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7.Организация участников – 80% соответствие п. 19 требований технического задания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рошо,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-3%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75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1.Предоставление положения и утверждение положения отделом по культуре и спорту администрации Кировского района каждого мероприятия менее чем за 5 дней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2.Приобретение наградной продукции: менее 10% от суммы одного проведенного мероприятия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3.Обслуживание каждого мероприятия судейской бригадой, в которую входят более 5 судий, не имеющих судейской категории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4.Место проведения каждого мероприятия не соответствует правилам соревнований и не соблюдены необходимые технические нормы при проведении соревнований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5.Предоставление финансового отчета по каждой статье расходов сметы каждого мероприятия, информационного отчета согласно предложенной форме, протоколов соревнований, позднее 20 рабочих дней после проведения каждого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6.Организация зрителей менее 20 человек на каждом мероприятии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7.Организация участников – 60% соответствие п. 19 требований технического задания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довлетворительно,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-5%</w:t>
            </w:r>
          </w:p>
        </w:tc>
      </w:tr>
      <w:tr>
        <w:trPr>
          <w:trHeight w:val="503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1.Предоставление положения и утверждение положения отделом по культуре и спорту администрации Кировского района каждого мероприятия менее чем за 3 дн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2.Приобретение наградной продукции: менее 5% от суммы одного проведенного мероприятия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3.Обслуживание каждого мероприятия судейской бригадой, в которую входят судьи, не имеющие судейской категории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4.Место проведения каждого мероприятия не соответствует правилам соревнований и положению соревнования, не соблюдены необходимые технические нормы при проведении каждого соревн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5.Предоставление финансового отчета по каждой статье расходов сметы каждого мероприятия, информационного отчета согласно предложенной форме, протоколов соревнований, позднее 30 рабочих дней после проведения каждого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6.Организация зрителей менее 10 человек на каждом мероприятии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7.Организация участников – 40% соответствие п. 19 требований технического задания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х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-10%</w:t>
            </w:r>
          </w:p>
        </w:tc>
      </w:tr>
      <w:tr>
        <w:trPr>
          <w:trHeight w:val="503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1.Не предоставление положения каждого мероприятия и не утверждение положения отделом по культуре и спорту администрации Кировск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2.Отсутствие наградной продукции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5.3.Обслуживание каждого мероприятия судейской бригадой, в которую входят судьи, не имеющие судейской категории и недостаточным количеством судий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5.4.Место проведения каждого мероприятия непригодно для проведения соревнований по технике безопасности, не соблюдены необходимые технические нормы при проведении каждого соревн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5.Не предоставление финансового отчета по каждой статье расходов сметы каждого мероприятия, информационного отчета согласно предложенной форме, протоколов соревнований после проведения каждого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6.Отсутствие зрителей на каждом мероприятии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7.Организация участников – 30% соответствие п. 19 требований технического задания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удовлетворительн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-2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2. Снижение оценки оказанных услуг будет производиться при не выполнении хотя бы одного из подпунктов критериев оценки. Процент снижения при нарушении двух и более подпунктов критериев не суммирует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0:59:00Z</dcterms:created>
  <dc:creator>k2701</dc:creator>
  <dc:description/>
  <cp:keywords/>
  <dc:language>en-US</dc:language>
  <cp:lastModifiedBy>k0605</cp:lastModifiedBy>
  <cp:lastPrinted>2011-11-18T15:08:00Z</cp:lastPrinted>
  <dcterms:modified xsi:type="dcterms:W3CDTF">2011-11-22T10:28:00Z</dcterms:modified>
  <cp:revision>18</cp:revision>
  <dc:subject/>
  <dc:title>Техническое задание</dc:title>
</cp:coreProperties>
</file>