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отировок   от «22» ноября 2011  № 1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09"/>
        <w:gridCol w:w="1970"/>
        <w:gridCol w:w="16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-Дэйт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елов и партнер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тлас Групп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оборудования для организации процесса повышения квал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749,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7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54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учитывая возможность удорожания оборудования, максимальной ценой контракта определена сумма 500 000 (пятьсот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</w:t>
        <w:tab/>
        <w:tab/>
        <w:tab/>
        <w:tab/>
        <w:tab/>
        <w:tab/>
        <w:tab/>
        <w:t>П.А.Но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1:00Z</dcterms:created>
  <dc:creator>Dyachenko</dc:creator>
  <dc:description/>
  <cp:keywords/>
  <dc:language>en-US</dc:language>
  <cp:lastModifiedBy>Dyachenko</cp:lastModifiedBy>
  <dcterms:modified xsi:type="dcterms:W3CDTF">2011-11-22T08:10:00Z</dcterms:modified>
  <cp:revision>12</cp:revision>
  <dc:subject/>
  <dc:title/>
</cp:coreProperties>
</file>