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2» ноября 2011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приобретению оборудования для организации процесса повышения квалифик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борудования для организации процесса повышения квалифик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борудования для организации процесса повышения квалифик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1-22T08:02:00Z</dcterms:modified>
  <cp:revision>30</cp:revision>
  <dc:subject/>
  <dc:title>КОТИРОВОЧНАЯ ЗАЯВКА</dc:title>
</cp:coreProperties>
</file>