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ноября 2011 года № 13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к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(Размещение заказа для субъектов малого предпринимательства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оказание услуг по приобретению оборудования для организации процесса повышения квалификаци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1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омышленной политики, инвестиций и предпринимательства администрации 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чанова Елен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 2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 2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Петропавловская, 18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выполнения работ - с момента подписания муниципального контракта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ончание выполнения работ – в течение         10 дне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момента заключения муниципального контракт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овара включает в себя стоимость поставляемого товара, а также все расходы, связанные с доставкой и разгрузкой товара по адресу Заказчика, расходы по уборке и вывозу упаковочного материала, стоимость упаковки, уплату таможенных пошлин, налогов, сборов и других обязательных платеж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 (пятьсот тысяч) рублей 00 ко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формирована на основании коммерческих предложений (приложение № 4 к настоящему извещ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ибирская, 27 каб. 2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заявок производится с 23.11.2011 с          9.00 до 01.12.2011 г. 18.00 (время местно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ок с 9.00 до 18.00 в рабочие дни, обед с 12.00 до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ировочные заявки подаются в письменной форме по форме приложения № 1 к настоящему извещ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7 до 20 календарных дней с момента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ставленный товар производится Заказчиком по факту поставки в течение           5 (пяти) банковских дней со дня получения Заказчиком накладной и счета-фактуры.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тировочной заявки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контракта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ачальной (максимальной) цены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начальника департамента</w:t>
        <w:tab/>
        <w:tab/>
        <w:tab/>
        <w:tab/>
        <w:tab/>
        <w:tab/>
        <w:t xml:space="preserve">      </w:t>
        <w:tab/>
        <w:tab/>
        <w:t xml:space="preserve">   П.А.Носк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26:00Z</dcterms:created>
  <dc:creator>СОК</dc:creator>
  <dc:description/>
  <cp:keywords/>
  <dc:language>en-US</dc:language>
  <cp:lastModifiedBy>Dyachenko</cp:lastModifiedBy>
  <cp:lastPrinted>2011-07-11T16:43:00Z</cp:lastPrinted>
  <dcterms:modified xsi:type="dcterms:W3CDTF">2011-11-22T10:27:00Z</dcterms:modified>
  <cp:revision>61</cp:revision>
  <dc:subject/>
  <dc:title>ИЗВЕЩЕНИЕ № __ от «___» __________ 200 _ года</dc:title>
</cp:coreProperties>
</file>