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bidi w:val="0"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bidi w:val="0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2» ноября 2011 №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иобретение оборудования для организации процесса повышения квалифик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2"/>
        </w:numPr>
        <w:bidi w:val="0"/>
        <w:spacing w:before="0" w:after="0"/>
        <w:rPr>
          <w:rFonts w:cs="Times New Roman"/>
          <w:sz w:val="24"/>
        </w:rPr>
      </w:pPr>
      <w:r>
        <w:rPr>
          <w:rFonts w:cs="Times New Roman"/>
          <w:sz w:val="24"/>
        </w:rPr>
        <w:t>Спецификация техники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7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38"/>
        <w:gridCol w:w="2835"/>
        <w:gridCol w:w="4678"/>
        <w:gridCol w:w="636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рсональный компьютер в комплекте (монитор, системный блок, клавиатура, мышь)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нитор: Dell UltraSharp U2412M или анал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ип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Жидкокристаллический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змер экран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менее 24"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аксимальное разрешен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менее 1920x120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ип ЖК-матриц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ладше</w:t>
            </w:r>
            <w:r>
              <w:rPr>
                <w:lang w:val="en-US"/>
              </w:rPr>
              <w:t xml:space="preserve"> S-IPS LED 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ремя отклик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более 8 ms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растнос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ниже   1000:1/2M: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ласть обзор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менее 178° по горизонтали и 178° по вертикали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терфейс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VI, D-Sub, USB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истемный блок: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цессор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младше Intel Core i5 или эквивалента, таковая частота не менее 2300 МГц, обьем кэш-память и третьего уровня не менее 3 МБ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ядер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 менее 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перативная памя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амять DDR3 1333 МГц объёмом не менее 2 ГБ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Жесткий диск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ъем не менее 500 Гб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идеокарт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рафический процессор Intel HD Graphics 3000 или аналог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бариты корпуса, см, не более и масса, кг, не более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сота: 3.6 cm</w:t>
            </w:r>
          </w:p>
          <w:p>
            <w:pPr>
              <w:pStyle w:val="Normal"/>
              <w:rPr/>
            </w:pPr>
            <w:r>
              <w:rPr/>
              <w:t>Ширина:  19.7 cm</w:t>
            </w:r>
          </w:p>
          <w:p>
            <w:pPr>
              <w:pStyle w:val="Normal"/>
              <w:rPr/>
            </w:pPr>
            <w:r>
              <w:rPr/>
              <w:t>Толщина: 19.7 cm</w:t>
            </w:r>
          </w:p>
          <w:p>
            <w:pPr>
              <w:pStyle w:val="Normal"/>
              <w:rPr/>
            </w:pPr>
            <w:r>
              <w:rPr/>
              <w:t>Высота: 1.22kg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ное обеспечение: 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перационная систем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c I OS или эквивалент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ыш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Оптический сенсор</w:t>
            </w:r>
          </w:p>
          <w:p>
            <w:pPr>
              <w:pStyle w:val="Normal"/>
              <w:rPr/>
            </w:pPr>
            <w:r>
              <w:rPr/>
              <w:t>-Шарик Scroll Ball с возможностью прокрутки на 360 градусов</w:t>
            </w:r>
          </w:p>
          <w:p>
            <w:pPr>
              <w:pStyle w:val="Normal"/>
              <w:rPr/>
            </w:pPr>
            <w:r>
              <w:rPr/>
              <w:t>-Чувствительная к касанию поверхность</w:t>
            </w:r>
          </w:p>
          <w:p>
            <w:pPr>
              <w:pStyle w:val="Normal"/>
              <w:rPr/>
            </w:pPr>
            <w:r>
              <w:rPr/>
              <w:t>-Чувствительные к сжатию боковые кнопки</w:t>
            </w:r>
          </w:p>
          <w:p>
            <w:pPr>
              <w:pStyle w:val="Normal"/>
              <w:rPr/>
            </w:pPr>
            <w:r>
              <w:rPr/>
              <w:t>-Не менее четырёх программируемых кнопок</w:t>
              <w:br/>
              <w:t>-Интерфейс: US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-Длина кабеля: 0.75 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-Управление: 5 кнопок + колесо прокрутки</w:t>
              <w:br/>
              <w:t>-Совместимость с компьютерами Ma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-Цвет: бел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Бесшовный корпу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- Размеры и ве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лина: 110м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Ширина: 60м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Толщина: 30м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Вес: 90г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лавиатур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корпус из анодированного алюми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изкопрофильные клавиш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ва порта USB 2.0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цвет белый или серебристый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абариты корпуса, см, не более и масса, кг, не более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сота: 3.6 cm</w:t>
            </w:r>
          </w:p>
          <w:p>
            <w:pPr>
              <w:pStyle w:val="Normal"/>
              <w:rPr/>
            </w:pPr>
            <w:r>
              <w:rPr/>
              <w:t>Ширина:  19.7 cm</w:t>
            </w:r>
          </w:p>
          <w:p>
            <w:pPr>
              <w:pStyle w:val="Normal"/>
              <w:rPr/>
            </w:pPr>
            <w:r>
              <w:rPr/>
              <w:t>Толщина: 19.7 cm</w:t>
            </w:r>
          </w:p>
          <w:p>
            <w:pPr>
              <w:pStyle w:val="Normal"/>
              <w:rPr/>
            </w:pPr>
            <w:r>
              <w:rPr/>
              <w:t>Высота: 1.22kg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2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р BenQ MX511  projector  или эквивал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LPDarkchip3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матриц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55"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ой поток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700 ANSI лм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ое разрешен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GA (не менее 1024x768)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астнос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3000x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урс лампы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6000 часов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мы (вход и выход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-Sub Output, HDMI, 3D Ready, w/o Soft Case 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встроенной акустики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пеж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лочный подвес для крепления проектор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2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ран для проектора Draper Star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сторон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х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213х21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цветк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te White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Гарантийное обслуживание.</w:t>
      </w:r>
    </w:p>
    <w:p>
      <w:pPr>
        <w:pStyle w:val="Normal"/>
        <w:jc w:val="both"/>
        <w:rPr/>
      </w:pPr>
      <w:r>
        <w:rPr/>
        <w:t>Гарантийное обслуживание осуществляется в течение одного года (12 месяцев). Исполнитель сам осуществляет доставку техники в сервисный центр и обратно Заказчику.</w:t>
      </w:r>
    </w:p>
    <w:sectPr>
      <w:type w:val="nextPage"/>
      <w:pgSz w:w="11906" w:h="16838"/>
      <w:pgMar w:left="720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0"/>
        </w:tabs>
        <w:ind w:left="0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333333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color w:val="33333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Курсовой - Основной текст"/>
    <w:qFormat/>
    <w:pPr>
      <w:widowControl/>
      <w:suppressAutoHyphens w:val="true"/>
      <w:bidi w:val="0"/>
      <w:spacing w:before="0" w:after="60"/>
      <w:ind w:left="0" w:right="0" w:firstLine="851"/>
      <w:jc w:val="both"/>
    </w:pPr>
    <w:rPr>
      <w:rFonts w:ascii="Times New Roman" w:hAnsi="Times New Roman" w:eastAsia="Arial" w:cs="Albertus"/>
      <w:color w:val="auto"/>
      <w:kern w:val="2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35:00Z</dcterms:created>
  <dc:creator>Администратор</dc:creator>
  <dc:description/>
  <cp:keywords/>
  <dc:language>en-US</dc:language>
  <cp:lastModifiedBy>Dyachenko</cp:lastModifiedBy>
  <cp:lastPrinted>2011-07-21T08:45:00Z</cp:lastPrinted>
  <dcterms:modified xsi:type="dcterms:W3CDTF">2011-11-22T09:47:00Z</dcterms:modified>
  <cp:revision>6</cp:revision>
  <dc:subject/>
  <dc:title>Техзадание</dc:title>
</cp:coreProperties>
</file>