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травматологических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травматологических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6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мерческих предложений торгующих организац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170 Изделия трав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- Приложение 1 к Извещению о проведении запроса котировок цен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МУЗ "МСЧ № 9"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заключения договора по декабрь 2011 года. Товар поставляется на склад Заказчика партиями согласно заявке, составленной Заказчиком и доведенной в согласованной форме до Поставщика, не менее, чем за 3 рабочих дня до момента постав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90 календарных дней со дня предоставления счета – фактуры, накладной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1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1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реплена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4:51:00Z</dcterms:created>
  <dc:creator>Маркетолог 3</dc:creator>
  <dc:description/>
  <cp:keywords/>
  <dc:language>en-US</dc:language>
  <cp:lastModifiedBy>Маркетолог 3</cp:lastModifiedBy>
  <dcterms:modified xsi:type="dcterms:W3CDTF">2011-11-23T04:54:00Z</dcterms:modified>
  <cp:revision>2</cp:revision>
  <dc:subject/>
  <dc:title/>
</cp:coreProperties>
</file>