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1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,00 Российский рубль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двух коммерческих предложений с использованием рыночного метода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ет в себя все налоги и сборы, выплаченные или подлежащие выплате, а также все расходы, которые могут возникнуть в ходе исполнения договора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ул. Бушмакина, дом 19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оказания охранных услуг – с 07 декабря 2011 года по 29 февраля 2012 года.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услуги, оказанные Исполнителем, путем перечисления средств со своего расчетного счета на расчетный счет Исполнителя в течение двадцати банковских дней после даты подписания акта приема-сдачи оказанных охранных услуг и получения счета-фактуры за эти услуг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6967"/>
      </w:tblGrid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1 14:00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17:00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1»                                                                И.Ф. 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4006"/>
      </w:tblGrid>
      <w:tr>
        <w:trPr/>
        <w:tc>
          <w:tcPr>
            <w:tcW w:w="5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2:00Z</dcterms:created>
  <dc:creator>ОМТС</dc:creator>
  <dc:description/>
  <cp:keywords/>
  <dc:language>en-US</dc:language>
  <cp:lastModifiedBy>Орлова Т П</cp:lastModifiedBy>
  <dcterms:modified xsi:type="dcterms:W3CDTF">2011-11-21T08:23:00Z</dcterms:modified>
  <cp:revision>2</cp:revision>
  <dc:subject/>
  <dc:title>Извещение</dc:title>
</cp:coreProperties>
</file>