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6907"/>
      </w:tblGrid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32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6907"/>
      </w:tblGrid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Пермь г, ул. Лебедева, дом 44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Пермь г, ул. Лебедева, дом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6907"/>
      </w:tblGrid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654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чатова Любовь Васильевна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6907"/>
      </w:tblGrid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 000,00 Российский рубль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6907"/>
      </w:tblGrid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аптека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на склад Заказчика в течение 3 (Три) рабочих дней после подписания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6907"/>
      </w:tblGrid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%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6907"/>
      </w:tblGrid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5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6907"/>
      </w:tblGrid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750,00 Российский рубль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6907"/>
      </w:tblGrid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6907"/>
      </w:tblGrid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1 09:00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2.2011 </w:t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Туранская И.Ф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0"/>
        <w:gridCol w:w="4121"/>
      </w:tblGrid>
      <w:tr>
        <w:trPr/>
        <w:tc>
          <w:tcPr>
            <w:tcW w:w="59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91" w:right="62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53:00Z</dcterms:created>
  <dc:creator>ОМТС</dc:creator>
  <dc:description/>
  <cp:keywords/>
  <dc:language>en-US</dc:language>
  <cp:lastModifiedBy>Орлова Т П</cp:lastModifiedBy>
  <dcterms:modified xsi:type="dcterms:W3CDTF">2011-11-22T09:34:00Z</dcterms:modified>
  <cp:revision>5</cp:revision>
  <dc:subject/>
  <dc:title>Извещение</dc:title>
</cp:coreProperties>
</file>