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ноября 2011 года  №035630007921100023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01% 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назаль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025%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капли назаль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иви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ом препарату Назив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0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капли назаль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 навинчивающейся крышк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ой; 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мл капли назальные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Виброц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 капли назаль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а с навинчивающейся крышкой-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ой; флакон вместе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Софрад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 капли глазные 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Софрадекс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 капли глазные и ушные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глазные и ушные по 5мл во флакон из прозрачного стекла желтого цвета, укупоренный резиновой пробкой, обтянутый алюминиевым колпачком с пластиковой крышечкой; по 1 флакону вместе с капельницей из полиэтилена и инструкцией по применению помещают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Панавир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наружного и местного применения 3,0г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наружного и местного применения 0,002% в тубах полимерных или тубах алюминиевых с лаковым покрытием по 3г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бромид раствор для ингаляций 2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Беродуа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й 20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ей по применению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торговое название Пульмикорт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Пульмикорт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галяций дозированна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контейнеров соединены в 1 лист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из 5 контейнеров упакован в конвер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7"/>
        <w:gridCol w:w="4500"/>
        <w:gridCol w:w="720"/>
        <w:gridCol w:w="720"/>
      </w:tblGrid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 100мл раствор для прие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ь и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/>
            </w:pPr>
            <w:r>
              <w:rPr>
                <w:sz w:val="20"/>
                <w:szCs w:val="20"/>
              </w:rPr>
              <w:t>(торговое название Лазолван</w:t>
            </w:r>
            <w:r>
              <w:rPr>
                <w:sz w:val="20"/>
                <w:szCs w:val="20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Лазолван</w:t>
            </w:r>
            <w:r>
              <w:rPr>
                <w:sz w:val="20"/>
                <w:szCs w:val="20"/>
                <w:vertAlign w:val="superscript"/>
              </w:rPr>
              <w:t xml:space="preserve">®  </w:t>
            </w:r>
            <w:r>
              <w:rPr>
                <w:sz w:val="20"/>
                <w:szCs w:val="20"/>
              </w:rPr>
              <w:t xml:space="preserve">100мл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ема внутрь и ингаляц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приема внутрь и ингаляций 7,5мг/мл, по 100мл во флаконы янтарного стекла с капельницей из полиэтилена и навинчиваемой крышкой из полипропилена с контролем первого вскрытия; каждый флакон вместе с инструкцией по применению и мерным стаканчиком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Актовег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2,0 №2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епарату Актовег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раствор для инъек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№25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инъекций 40мг/мл по 2мл препарата в бесцветные стеклянные ампулы (тип I, Евр. фарм.) с точкой разлома. по 5 ампул в пластиковую контурную ячейковую упаковк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 контурных ячейковых упаковок с инструкцией по применению  в картонной пачке; на пачку наклеивают прозрачные защитные наклейки круглой формы с голографическими надписями и контролем первого вс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в течение 3 (Три) рабочих дней после подписания договора.  </w:t>
      </w:r>
      <w:r>
        <w:rPr>
          <w:spacing w:val="-6"/>
          <w:sz w:val="22"/>
          <w:szCs w:val="22"/>
        </w:rPr>
        <w:t xml:space="preserve">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Туранская И.Ф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2:00Z</dcterms:created>
  <dc:creator>ОМТС</dc:creator>
  <dc:description/>
  <cp:keywords/>
  <dc:language>en-US</dc:language>
  <cp:lastModifiedBy>ОМТС</cp:lastModifiedBy>
  <dcterms:modified xsi:type="dcterms:W3CDTF">2011-11-21T11:51:00Z</dcterms:modified>
  <cp:revision>39</cp:revision>
  <dc:subject/>
  <dc:title/>
</cp:coreProperties>
</file>