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2 ноября 2011г. №0356300079211000233</w:t>
      </w:r>
    </w:p>
    <w:p>
      <w:pPr>
        <w:pStyle w:val="Normal"/>
        <w:ind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960" w:leader="none"/>
        </w:tabs>
        <w:ind w:right="-28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38"/>
        <w:gridCol w:w="4326"/>
        <w:gridCol w:w="955"/>
        <w:gridCol w:w="956"/>
      </w:tblGrid>
      <w:tr>
        <w:trPr>
          <w:trHeight w:val="605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 пшеничная (высший сорт)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Т Р 52189-0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 ржаная обдирная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045-9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гречневая ядрица (1 сорт)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5550-7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манная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022-97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перловая №1,2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5784-6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пшеничная полтавская №2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76-6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пшеничная «Артек»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9294-001-36366811-0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пшено шлифованное (высший сорт)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572-6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383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рис  круглый (высший сорт или 1 сорт)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93-9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4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рис длиннозерный (высший сорт)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кукурузная фасован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г – 900г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002-69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ячневая №2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5784-6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пья овсяные «Геркулес»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149-9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 лущеный колотый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01-6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нные изделия, а именно: вермишель и мелкие рожки («ракушки», «перья» и другие крупные макаронные изделия исключаются) (высший сорт)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65-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хмал картофельный фасованный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488-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-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ь йодированная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574-00 обогащена йодатом кал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ье затяжно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074-20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ье сахарно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901-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фл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031-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подсолнечное рафинированное дезодорированно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129-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упаковка должна содержать информацию в соответствии с требованиями Федерального закона от 24 июня 2008года №90-ФЗ «Технический регламент на масложировую продукцию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ый горошек (высший сорт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51074-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5842-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8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атная паста (сорт высший или «Экстра»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держание сухих веществ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менее 25%</w:t>
            </w:r>
            <w:r>
              <w:rPr>
                <w:color w:val="000000"/>
                <w:sz w:val="20"/>
                <w:szCs w:val="20"/>
              </w:rPr>
              <w:t>; в состав не должен входить модифицированный крахма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6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кра кабачковая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926-2002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ерилизованная, н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дсолнечном </w:t>
            </w:r>
            <w:r>
              <w:rPr>
                <w:color w:val="000000"/>
                <w:sz w:val="20"/>
                <w:szCs w:val="20"/>
              </w:rPr>
              <w:t>масле, из свежих, а не уваренных кабач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4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урцы консервированные пастеризованные (банка 3 литра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0144-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идло (сорт высший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ез загустителей (крахмала и гуаровой камеди); в составе </w:t>
            </w:r>
            <w:r>
              <w:rPr>
                <w:b/>
                <w:bCs/>
                <w:color w:val="000000"/>
                <w:sz w:val="20"/>
                <w:szCs w:val="20"/>
              </w:rPr>
              <w:t>только ягоды, сахар и во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 чёрный байховый среднелистовой (сорт высший) фасованный 100г - 250г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074-20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ао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8-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фейный напиток растворимы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0364-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жжи сухи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483-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right="-545" w:hanging="720"/>
        <w:jc w:val="center"/>
        <w:rPr/>
      </w:pPr>
      <w:r>
        <w:rPr/>
      </w:r>
    </w:p>
    <w:p>
      <w:pPr>
        <w:pStyle w:val="Normal"/>
        <w:ind w:right="-167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. Транспортное средство должно быть  чистым, в исправном состоянии. Кузов машины с гигиеническим покрытием, легко поддающимся мойке. Транспортное средство должно иметь санитарный паспорт, выданный территориальным центром Госсанэпиднадзора. Риски утраты или порчи товара в процессе его поставки несет Поставщик.</w:t>
      </w:r>
    </w:p>
    <w:p>
      <w:pPr>
        <w:pStyle w:val="Normal"/>
        <w:tabs>
          <w:tab w:val="clear" w:pos="708"/>
          <w:tab w:val="left" w:pos="450" w:leader="none"/>
        </w:tabs>
        <w:ind w:right="-167" w:firstLine="720"/>
        <w:jc w:val="both"/>
        <w:rPr>
          <w:sz w:val="20"/>
          <w:szCs w:val="20"/>
        </w:rPr>
      </w:pPr>
      <w:r>
        <w:rPr>
          <w:sz w:val="22"/>
          <w:szCs w:val="22"/>
        </w:rPr>
        <w:t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Место доставки товаров – г. Пермь, ул. Лебедева, 44, пищеблок. Время – не позднее 15 часов местного времени.</w:t>
      </w:r>
    </w:p>
    <w:p>
      <w:pPr>
        <w:pStyle w:val="Normal"/>
        <w:ind w:right="-167" w:firstLine="720"/>
        <w:jc w:val="both"/>
        <w:rPr>
          <w:sz w:val="20"/>
          <w:szCs w:val="20"/>
        </w:rPr>
      </w:pPr>
      <w:r>
        <w:rPr>
          <w:sz w:val="22"/>
          <w:szCs w:val="22"/>
        </w:rPr>
        <w:t>Период поставки - с момента заключения договора до полного исполнения Поставщиком обязательств по поставке в течение I квартала 2012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.о. главного врача МУЗ «ГДКБ №1»                                                 И.Ф. Туран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МТС</cp:lastModifiedBy>
  <dcterms:modified xsi:type="dcterms:W3CDTF">2011-11-22T09:16:00Z</dcterms:modified>
  <cp:revision>37</cp:revision>
  <dc:subject/>
  <dc:title/>
</cp:coreProperties>
</file>