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33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бакалея)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Людмила Алексеевна </w:t>
            </w:r>
          </w:p>
        </w:tc>
      </w:tr>
      <w:tr>
        <w:trPr>
          <w:trHeight w:val="23" w:hRule="atLeast"/>
        </w:trPr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бакалея)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0 000,00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010 Соль природная [1422100] - [1422144]</w:t>
              <w:br/>
              <w:t>1513000 Овощи и фрукты переработанные</w:t>
              <w:br/>
              <w:t>1514000 Растительные и животные масла и жиры</w:t>
              <w:br/>
              <w:t>1530000 Продукция мукомольной промышленности, крахмалы, крахмальные продукты и готовые корма для животных</w:t>
              <w:br/>
              <w:t>1532000 Крахмалы и продукты из крахмалов</w:t>
              <w:br/>
              <w:t>1541000 Изделия хлебобулочные и мучные кондитерские</w:t>
              <w:br/>
              <w:t>1542000 Сахар</w:t>
              <w:br/>
              <w:t>1543010 Какао [1543110] - [1543159]</w:t>
              <w:br/>
              <w:t>1544010 Макаронные изделия основные</w:t>
              <w:br/>
              <w:t>1549010 Чай и продукты его переработки [1549100] - [1549171]</w:t>
              <w:br/>
              <w:t>1549020 Кофе и его заменители [1549200] - [1549223]</w:t>
              <w:br/>
              <w:t>1549060 Инулин, соусы кулинарные, горчица, дрожжи, яйца птиц без скорлупы и пищевые продукты прочие [1549690] - [1549924]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пищеблок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иод поставки - с момента заключения договора до полного исполнения Поставщиком обязательств по поставке в течение I квартала 2012 года. 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Время – не позднее 15 часов местного времени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6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500,00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ё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1 09:00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2.2011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2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.о. главного врача МУЗ «ГДКБ № 1»                                                  И.Ф. Тура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51:00Z</dcterms:created>
  <dc:creator>ОМТС</dc:creator>
  <dc:description/>
  <cp:keywords/>
  <dc:language>en-US</dc:language>
  <cp:lastModifiedBy>ОМТС</cp:lastModifiedBy>
  <dcterms:modified xsi:type="dcterms:W3CDTF">2011-11-22T10:03:00Z</dcterms:modified>
  <cp:revision>3</cp:revision>
  <dc:subject/>
  <dc:title>Извещение</dc:title>
</cp:coreProperties>
</file>