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миссии  по размещению заказов путем запросов котировок цен на товары, работы, услуги (Протокол №_________ от _________ 2011 г.) Исполнитель обязуется по заданию Заказчика оказать услуги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 в соответствии с Техническим заданием (приложение № 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2.2. Указанная в пункте 2.1. стоимость услуг включает в себя расходы на перевозку, страхование, уплату таможенных пошлин, налогов, сборов (выплаченных или подлежащих уплате)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 (п. 6.4.1, 6.5.</w:t>
      </w:r>
      <w:r>
        <w:rPr>
          <w:lang w:val="en-US"/>
        </w:rPr>
        <w:t>8</w:t>
      </w:r>
      <w:r>
        <w:rPr/>
        <w:t>. Плана мероприятий на 2011 год).</w:t>
      </w:r>
    </w:p>
    <w:p>
      <w:pPr>
        <w:pStyle w:val="Normal"/>
        <w:spacing w:before="0" w:after="0"/>
        <w:ind w:firstLine="709"/>
        <w:rPr/>
      </w:pP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3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360"/>
        <w:jc w:val="center"/>
        <w:rPr/>
      </w:pPr>
      <w:r>
        <w:rPr/>
        <w:t>4. Порядок сдачи-приемки услуг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suppressAutoHyphens w:val="tru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/>
        <w:t>6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полного исполнения принятых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имущественные права на любые результаты (доклады, отчеты и другие материалы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стоящий Контракт составлен на 6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.</w:t>
      </w:r>
      <w:r>
        <w:rPr>
          <w:b/>
        </w:rPr>
        <w:t xml:space="preserve"> Наименование оказываемых услуг</w:t>
      </w:r>
    </w:p>
    <w:p>
      <w:pPr>
        <w:pStyle w:val="Normal"/>
        <w:ind w:left="360" w:hanging="0"/>
        <w:rPr/>
      </w:pPr>
      <w:r>
        <w:rPr/>
        <w:t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ъем оказываемых услуг</w:t>
      </w:r>
    </w:p>
    <w:p>
      <w:pPr>
        <w:pStyle w:val="Normal"/>
        <w:snapToGrid w:val="false"/>
        <w:ind w:left="360" w:hanging="0"/>
        <w:rPr/>
      </w:pPr>
      <w:r>
        <w:rPr/>
        <w:t>2.1. Провести следующий комплекс мероприятий по проведению мониторинга социально-политической ситуации в городе Перми, а также мониторинг развития религиозной и этнической ситуации в городе Перми: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2.2.1. проведение мониторинга социально-политической ситуации в городе Перм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napToGrid w:val="false"/>
        <w:spacing w:before="0" w:after="0"/>
        <w:ind w:right="-8" w:firstLine="720"/>
        <w:rPr/>
      </w:pPr>
      <w:r>
        <w:rPr/>
        <w:t>- сбор и анализ информации о социально-политической ситуации в городе Перми за 2011 год:</w:t>
      </w:r>
    </w:p>
    <w:p>
      <w:pPr>
        <w:pStyle w:val="Normal"/>
        <w:ind w:firstLine="708"/>
        <w:rPr/>
      </w:pPr>
      <w:r>
        <w:rPr/>
        <w:t>- анализ точек социальной напряженности (конфликтов) на территории города Перми, связанных с вопросами местного значения на основе материалов, опубликованных  в средствах массовой информации и интернете: причины возникновения, участники, развитие ситуации, количество публикаций, количество проведенных публичных мероприятий, связанных с ситуацией (пикетов, митингов, шествий, демонстраций), позиции сторон, спикеры, выдвигаемые лозунги, степень завершенности и прогноз развития ситуации;</w:t>
      </w:r>
    </w:p>
    <w:p>
      <w:pPr>
        <w:pStyle w:val="Normal"/>
        <w:ind w:firstLine="708"/>
        <w:rPr/>
      </w:pPr>
      <w:r>
        <w:rPr/>
        <w:t>- анализ уведомлений о проведении публичных мероприятий, прошедших на территории города Перми в 2011 году:</w:t>
      </w:r>
      <w:r>
        <w:rPr>
          <w:b/>
        </w:rPr>
        <w:t xml:space="preserve"> </w:t>
      </w:r>
      <w:r>
        <w:rPr/>
        <w:t>организаторы, цели, формы, количество участников публичных мероприятий, динамика публичных мероприятий в течение года, территориальное распределение мероприятий по районам города Перми, выделение мест наиболее частого проведения публичных акций (с приложением соответствующих графиков);</w:t>
      </w:r>
    </w:p>
    <w:p>
      <w:pPr>
        <w:pStyle w:val="Normal"/>
        <w:ind w:firstLine="708"/>
        <w:rPr/>
      </w:pPr>
      <w:r>
        <w:rPr/>
        <w:t>- анализ интернет-ресурсов политических партий и общественно-политических движений, осуществляющих деятельность на территории города Перми и Пермского края: активность политических партий и общественно-политических движений в интернет-пространстве, наличие собственных интернет-ресурсов, аккаунтов в социальных сетях, тематика и частота появления публикаций, реакция на публикации со стороны интернет-сообщества;</w:t>
      </w:r>
    </w:p>
    <w:p>
      <w:pPr>
        <w:pStyle w:val="Normal"/>
        <w:ind w:firstLine="708"/>
        <w:rPr/>
      </w:pPr>
      <w:r>
        <w:rPr/>
        <w:t>- анализ программных установок политических партий, их региональных отделений в Пермском крае, местных отделений в городе Перми в целях определения роли, отводящейся органам местного самоуправления в общей системе управления;</w:t>
      </w:r>
    </w:p>
    <w:p>
      <w:pPr>
        <w:pStyle w:val="Normal"/>
        <w:ind w:firstLine="708"/>
        <w:rPr/>
      </w:pPr>
      <w:r>
        <w:rPr/>
        <w:t>- анализ официальных печатных органов региональных отделений политических партий в Пермском крае, местных отделений в городе Перми (в случае наличия): количество, тематика, общая тональность материалов о деятельности органов местного самоуправления города Перми;</w:t>
      </w:r>
    </w:p>
    <w:p>
      <w:pPr>
        <w:pStyle w:val="Normal"/>
        <w:ind w:firstLine="708"/>
        <w:rPr/>
      </w:pPr>
      <w:r>
        <w:rPr/>
        <w:t>- составление прогноза по точкам социальной напряженности и развитию социально-политической си</w:t>
      </w:r>
      <w:bookmarkStart w:id="0" w:name="_GoBack"/>
      <w:bookmarkEnd w:id="0"/>
      <w:r>
        <w:rPr/>
        <w:t>туации в городе Перми в 2012 году.</w:t>
      </w:r>
    </w:p>
    <w:p>
      <w:pPr>
        <w:pStyle w:val="Normal"/>
        <w:ind w:firstLine="708"/>
        <w:rPr/>
      </w:pPr>
      <w:r>
        <w:rPr/>
        <w:t xml:space="preserve">- составление 14 аналитических отчетов с приложениями (графики, сравнительные таблицы). 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2.2.2. проведение мониторинга развития религиозной и этнической ситуации в городе Перми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- сбор и анализ информации о новых религиозных объединениях в городе Перми за 2011 год по направлениям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 xml:space="preserve">религиозная деятельность, 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социальное служение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культурно-просветительские акции и мероприятия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иссионерская деятельность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изменение количественного состава последователей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ежконфессиональное взаимодействие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социальные установки.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Список религиозных организаций для исследования (не менее 20-ти), согласуется с заказчиком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- сбор и анализ информации о деятельности Пермской Епархии на территории города Перми за 2011 год по направлениям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деятельность монастырей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деятельность православных приходов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деятельность образовательных учреждений и воскресных школ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- сбор и анализ информации о динамике этнической ситуации в городе Перми за 2011 год по направлениям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этно - демографический аспект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играционные процессы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проявление национальных конфликтов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культура, образование, экономика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ежнациональное взаимодействие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этнические сообщества: традиционные и новые.</w:t>
      </w:r>
    </w:p>
    <w:p>
      <w:pPr>
        <w:pStyle w:val="Normal"/>
        <w:ind w:firstLine="708"/>
        <w:rPr/>
      </w:pPr>
      <w:r>
        <w:rPr/>
        <w:t xml:space="preserve">- составление двух материалов мониторинга с приложениями (графики, сравнительные таблицы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11-21T17:48:00Z</cp:lastPrinted>
  <dcterms:modified xsi:type="dcterms:W3CDTF">2011-11-21T12:25:00Z</dcterms:modified>
  <cp:revision>82</cp:revision>
  <dc:subject/>
  <dc:title/>
</cp:coreProperties>
</file>