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</w:rPr>
      </w:pPr>
      <w:r>
        <w:rPr>
          <w:b/>
        </w:rPr>
        <w:tab/>
      </w:r>
      <w:r>
        <w:rPr/>
        <w:t>котировок  № ___ от ______2011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ъем оказываемых услуг</w:t>
      </w:r>
    </w:p>
    <w:p>
      <w:pPr>
        <w:pStyle w:val="Normal"/>
        <w:snapToGrid w:val="false"/>
        <w:ind w:left="360" w:hanging="0"/>
        <w:rPr/>
      </w:pPr>
      <w:r>
        <w:rPr/>
        <w:t>2.1. Провести следующий комплекс мероприятий по проведению мониторинга социально-политической ситуации в городе Перми, а также мониторинг развития религиозной и этнической ситуации в городе Перми: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2.2.1. проведение мониторинга социально-политической ситуации в городе Перми:</w:t>
      </w:r>
    </w:p>
    <w:p>
      <w:pPr>
        <w:pStyle w:val="Normal"/>
        <w:suppressAutoHyphens w:val="true"/>
        <w:snapToGrid w:val="false"/>
        <w:spacing w:before="0" w:after="0"/>
        <w:ind w:right="-8" w:firstLine="720"/>
        <w:rPr/>
      </w:pPr>
      <w:r>
        <w:rPr/>
        <w:t>- сбор и анализ информации о социально-политической ситуации в городе Перми за 2011 год:</w:t>
      </w:r>
    </w:p>
    <w:p>
      <w:pPr>
        <w:pStyle w:val="Normal"/>
        <w:ind w:firstLine="708"/>
        <w:rPr/>
      </w:pPr>
      <w:r>
        <w:rPr/>
        <w:t>- анализ точек социальной напряженности (конфликтов) на территории города Перми, связанных с вопросами местного значения на основе материалов, опубликованных  в средствах массовой информации и интернете: причины возникновения, участники, развитие ситуации, количество публикаций, количество проведенных публичных мероприятий, связанных с ситуацией (пикетов, митингов, шествий, демонстраций), позиции сторон, спикеры, выдвигаемые лозунги, степень завершенности и прогноз развития ситуации;</w:t>
      </w:r>
    </w:p>
    <w:p>
      <w:pPr>
        <w:pStyle w:val="Normal"/>
        <w:ind w:firstLine="708"/>
        <w:rPr/>
      </w:pPr>
      <w:r>
        <w:rPr/>
        <w:t>- анализ уведомлений о проведении публичных мероприятий, прошедших на территории города Перми в 2011 году:</w:t>
      </w:r>
      <w:r>
        <w:rPr>
          <w:b/>
        </w:rPr>
        <w:t xml:space="preserve"> </w:t>
      </w:r>
      <w:r>
        <w:rPr/>
        <w:t>организаторы, цели, формы, количество участников публичных мероприятий, динамика публичных мероприятий в течение года, территориальное распределение мероприятий по районам города Перми, выделение мест наиболее частого проведения публичных акций (с приложением соответствующих графиков);</w:t>
      </w:r>
    </w:p>
    <w:p>
      <w:pPr>
        <w:pStyle w:val="Normal"/>
        <w:ind w:firstLine="708"/>
        <w:rPr/>
      </w:pPr>
      <w:r>
        <w:rPr/>
        <w:t>- анализ интернет-ресурсов политических партий и общественно-политических движений, осуществляющих деятельность на территории города Перми и Пермского края: активность политических партий и общественно-политических движений в интернет-пространстве, наличие собственных интернет-ресурсов, аккаунтов в социальных сетях, тематика и частота появления публикаций, реакция на публикации со стороны интернет-сообщества;</w:t>
      </w:r>
    </w:p>
    <w:p>
      <w:pPr>
        <w:pStyle w:val="Normal"/>
        <w:ind w:firstLine="708"/>
        <w:rPr/>
      </w:pPr>
      <w:r>
        <w:rPr/>
        <w:t>- анализ программных установок политических партий, их региональных отделений в Пермском крае, местных отделений в городе Перми в целях определения роли, отводящейся органам местного самоуправления в общей системе управления;</w:t>
      </w:r>
    </w:p>
    <w:p>
      <w:pPr>
        <w:pStyle w:val="Normal"/>
        <w:ind w:firstLine="708"/>
        <w:rPr/>
      </w:pPr>
      <w:r>
        <w:rPr/>
        <w:t>- анализ официальных печатных органов региональных отделений политических партий в Пермском крае, местных отделений в городе Перми (в случае наличия): количество, тематика, общая тональность материалов о деятельности органов местного самоуправления города Перми;</w:t>
      </w:r>
    </w:p>
    <w:p>
      <w:pPr>
        <w:pStyle w:val="Normal"/>
        <w:ind w:firstLine="708"/>
        <w:rPr/>
      </w:pPr>
      <w:r>
        <w:rPr/>
        <w:t>- составление прогноза по точкам социальной напряженности и развитию социально-политической си</w:t>
      </w:r>
      <w:bookmarkStart w:id="0" w:name="_GoBack"/>
      <w:bookmarkEnd w:id="0"/>
      <w:r>
        <w:rPr/>
        <w:t>туации в городе Перми в 2012 году.</w:t>
      </w:r>
    </w:p>
    <w:p>
      <w:pPr>
        <w:pStyle w:val="Normal"/>
        <w:ind w:firstLine="708"/>
        <w:rPr/>
      </w:pPr>
      <w:r>
        <w:rPr/>
        <w:t xml:space="preserve">- составление 14 аналитических отчетов с приложениями (графики, сравнительные таблицы). </w:t>
      </w:r>
    </w:p>
    <w:p>
      <w:pPr>
        <w:pStyle w:val="Normal"/>
        <w:suppressAutoHyphens w:val="true"/>
        <w:snapToGrid w:val="false"/>
        <w:spacing w:before="0" w:after="0"/>
        <w:ind w:left="360" w:right="-8" w:hanging="0"/>
        <w:rPr/>
      </w:pPr>
      <w:r>
        <w:rPr/>
        <w:t>2.2.2. проведение мониторинга развития религиозной и этнической ситуации в городе Перми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новых религиозных объединениях в городе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 xml:space="preserve">религиозная деятельность, 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оциальное служен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культурно-просветительские акции и мероприятия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иссионерская деятельность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изменение количественного состава последователей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ежконфессиональное взаимодейств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оциальные установки.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Список религиозных организаций для исследования (не менее 20-ти), согласуется с заказчиком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деятельности Пермской Епархии на территории города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монастырей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православных приходов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деятельность образовательных учреждений и воскресных школ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- сбор и анализ информации о динамике этнической ситуации в городе Перми за 2011 год по направлениям: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этно - демографический аспект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играционные процессы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проявление национальных конфликтов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культура, образование, экономика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межнациональное взаимодействие,</w:t>
      </w:r>
    </w:p>
    <w:p>
      <w:pPr>
        <w:pStyle w:val="Normal"/>
        <w:suppressAutoHyphens w:val="true"/>
        <w:snapToGrid w:val="false"/>
        <w:spacing w:before="0" w:after="0"/>
        <w:ind w:left="360" w:right="-8" w:firstLine="360"/>
        <w:rPr/>
      </w:pPr>
      <w:r>
        <w:rPr/>
        <w:t>этнические сообщества: традиционные и новые.</w:t>
      </w:r>
    </w:p>
    <w:p>
      <w:pPr>
        <w:pStyle w:val="Normal"/>
        <w:ind w:firstLine="708"/>
        <w:rPr/>
      </w:pPr>
      <w:r>
        <w:rPr/>
        <w:t xml:space="preserve">- составление двух материалов мониторинга с приложениями (графики, сравнительные таблицы). </w:t>
      </w:r>
    </w:p>
    <w:p>
      <w:pPr>
        <w:pStyle w:val="ConsPlusNormal"/>
        <w:widowControl/>
        <w:ind w:hanging="0"/>
        <w:jc w:val="both"/>
        <w:rPr>
          <w:rFonts w:eastAsia="Arial;Times New Roman"/>
        </w:rPr>
      </w:pPr>
      <w:r>
        <w:rPr>
          <w:rFonts w:eastAsia="Arial;Times New Roman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serif" w:hAnsi="Times New Roman;serif" w:cs="Times New Roman;serif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11-21T17:38:00Z</cp:lastPrinted>
  <dcterms:modified xsi:type="dcterms:W3CDTF">2011-11-21T11:48:00Z</dcterms:modified>
  <cp:revision>58</cp:revision>
  <dc:subject/>
  <dc:title>Приложение № 1 </dc:title>
</cp:coreProperties>
</file>