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/>
      </w:pPr>
      <w:r>
        <w:rPr>
          <w:b/>
        </w:rPr>
        <w:t>по организации и проведения мероприятия «Пермь встречает Новый год</w:t>
      </w:r>
      <w:r>
        <w:rPr/>
        <w:t>»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Пермь встречает Новый год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акции – 2 выходных дня (дата проведения акции согласовывается с </w:t>
            </w:r>
            <w:r>
              <w:rPr>
                <w:lang w:val="en-US"/>
              </w:rPr>
              <w:t>P</w:t>
            </w:r>
            <w:r>
              <w:rPr/>
              <w:t>аказчиком), не менее 6 часов, время проведения – с 13.00 до 16.00 час. Акция проходит на одной из центральных улиц города Перми. Общее количество промоутеров – не менее 10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разрабатывается 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екорирование подарочных новогодних  шаров (игрушка елочная – шар новогодний)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родукции – серебристый, золотой, синий или др. (согласовывается с Заказчико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ждого шара – 10 с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тик (петелька) – цвет - серебро/золо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стекл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од елочный шар – диаметр не менее 10 с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изображения (техника) логотипа проекта: тампопечать 4+1, сверху нанесение закреп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ирование шаров в соответствии с логотипом, предоставляем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шаров в индивидуальной подарочной упаковке – 150 шту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шар должен быть упакован в индивидуальную подарочную упаковку (коробку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дукция должна быть уложена в короб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бумажных пакетов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чный пакет:</w:t>
            </w:r>
          </w:p>
          <w:p>
            <w:pPr>
              <w:pStyle w:val="Normal"/>
              <w:ind w:left="5" w:hanging="0"/>
              <w:rPr/>
            </w:pPr>
            <w:r>
              <w:rPr/>
              <w:t xml:space="preserve">1. двухцветный (белый, синий), бумага мелованная плотностью не менее 170 гр/м., ламинация глянцевая, люверсы серебряные, ручка веревочная пропиленовая красная. Размеры пакетов – 25×35×8 (ширина-высота-глубина). Размер изображения, наносимого на пакеты (предоставляется </w:t>
            </w:r>
            <w:r>
              <w:rPr>
                <w:lang w:val="en-US"/>
              </w:rPr>
              <w:t>P</w:t>
            </w:r>
            <w:r>
              <w:rPr/>
              <w:t>аказчиком): с двух сторон  - по 15,0×18,0 см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 с двух сторон: тампопечать 4+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ухцветных пакетов – 150 штук.</w:t>
            </w:r>
          </w:p>
          <w:p>
            <w:pPr>
              <w:pStyle w:val="Normal"/>
              <w:rPr/>
            </w:pPr>
            <w:r>
              <w:rPr/>
              <w:t xml:space="preserve">2. однотонный (бордовый и (или) синий), бумага мелованная плотностью не менее 170 гр/м., ламинация глянцевая, люверсы серебряные, ручка веревочная пропиленовая. Размеры пакетов – 25×35×8 (ширина-высота-глубина). Размер изображения, наносимого на пакеты (предоставляется </w:t>
            </w:r>
            <w:r>
              <w:rPr>
                <w:lang w:val="en-US"/>
              </w:rPr>
              <w:t>P</w:t>
            </w:r>
            <w:r>
              <w:rPr/>
              <w:t>аказчиком): с двух сторон  - по 15,0×18,0 см.</w:t>
            </w:r>
          </w:p>
          <w:p>
            <w:pPr>
              <w:pStyle w:val="Normal"/>
              <w:rPr/>
            </w:pPr>
            <w:r>
              <w:rPr/>
              <w:t>Нанесение изображения (техника) с двух сторон: тампопечать 4+1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нотонных пакетов – 1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ежедневнико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ежедневника (недатированный, разлинованный) – А5, количество страниц – не менее 320 (плотность страниц – не менее 70 г/м</w:t>
            </w:r>
            <w:r>
              <w:rPr>
                <w:vertAlign w:val="superscript"/>
              </w:rPr>
              <w:t>2</w:t>
            </w:r>
            <w:r>
              <w:rPr/>
              <w:t xml:space="preserve">, цвет страниц - белый), книжный переплет, ляссе, перфорация на углу листа, материал обложки – кож. заменитель гладкий (цвет 150 штук – синий, 150 штук – бордовый). Нанесение изображения (техника): блинтовое тиснение, размер нанесения – 3,2×4,2 см. в верхнем правом углу, логотип предоставляется </w:t>
            </w:r>
            <w:r>
              <w:rPr>
                <w:lang w:val="en-US"/>
              </w:rPr>
              <w:t>P</w:t>
            </w:r>
            <w:r>
              <w:rPr/>
              <w:t xml:space="preserve">аказчиком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ежедневников – 3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Нанесение логотипа на шарф и варежки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арфа – не менее 15×100 см. (ширина-длина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флис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красный, си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арежек –  средний взрослый (размер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флис, цвет – красный, синий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изображения (техника) на варежки (на обе варежки) и шарф (на один конец) - вышивка производится на шевроне, который нашивается на шарф и варежки (логотип предоставляется Заказчиком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(шарф и варежки) должен быть запакован в отдельные упаковочные полиэтиленовые пакеты и уложены в коробк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боров – 150 штук (75 красных и 75 синих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подарочного новогоднего мешочка («носок»)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«носка» - красный и синий с белым отворотом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не менее 25 см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сок» из плотного материала (драп, войлок или др.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фаретная  печать с нанесением логотипа (предоставляется Заказчиком) с одной стороны на каждом «носке» методом шелкографии (цветность – 4+, размер нанесения каждой символики – А6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носков» - 15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руч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 Ручка шариковая, механическая с деревянным корпусом, упакованная в деревянный футляр. Механизм выдвижения стержня из корпуса – кнопочный.</w:t>
            </w:r>
          </w:p>
          <w:p>
            <w:pPr>
              <w:pStyle w:val="Normal"/>
              <w:rPr/>
            </w:pPr>
            <w:r>
              <w:rPr/>
              <w:t>Нанесение логотипа (техника), логотип предоставляется Заказчиком: тампопечать 4 цвет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чек с деревянным корпусом в футляре – 100 шту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 Ручка шариковая, механическая. Механизм выдвижения стержня из корпуса – кнопочный. Цвет поверхности – металл (хром), матовы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ждая ручка упакована в пластиковый футляр с прозрачной крышкой</w:t>
            </w:r>
          </w:p>
          <w:p>
            <w:pPr>
              <w:pStyle w:val="Normal"/>
              <w:rPr/>
            </w:pPr>
            <w:r>
              <w:rPr/>
              <w:t>Нанесение логотипа (техника), логотип представляется Заказчиком: тампопечать 4 цвет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таллических ручек  в футляре – 1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леш-накопителей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флеш-накопителей – 300 штук.</w:t>
            </w:r>
          </w:p>
          <w:p>
            <w:pPr>
              <w:pStyle w:val="Normal"/>
              <w:rPr/>
            </w:pPr>
            <w:r>
              <w:rPr/>
              <w:t>Материал флеш-накопителей – металл, матовые (хромированные), цвет – серебристый, размер памяти флеш-накопителя – 4 г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Нанесение изображения (техника) на одну сторону: тампопечать 4+1, сверху нанесение закрепителя. Декорирование флеш-накопителей в соответствии с логотипом, предоставляемым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новогодних подарочных шаров в упаковке – 150 шт., подарочных пакетов – 300 шт., ежедневников – 300 шт., наборов (шарф и варежки) – 150 шт., подарочных новогодних «носков» - 150 шт., ручек – 250 шт., флеш-накопителей – 30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>
          <w:vanish/>
          <w:sz w:val="20"/>
          <w:szCs w:val="20"/>
        </w:rPr>
      </w:pPr>
      <w:r>
        <w:rPr/>
        <w:t>_______________________/______________/</w:t>
        <w:tab/>
        <w:t xml:space="preserve">                _____________/ ________________/    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3214543630000000165msonormal">
    <w:name w:val="style_13214543630000000165msonormal"/>
    <w:basedOn w:val="Normal"/>
    <w:qFormat/>
    <w:pPr>
      <w:spacing w:before="280" w:after="280"/>
      <w:jc w:val="left"/>
    </w:pPr>
    <w:rPr/>
  </w:style>
  <w:style w:type="paragraph" w:styleId="Style13214583500000000854msonormal">
    <w:name w:val="style_13214583500000000854msonormal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ОРОРС</cp:lastModifiedBy>
  <cp:lastPrinted>2011-11-18T20:02:00Z</cp:lastPrinted>
  <dcterms:modified xsi:type="dcterms:W3CDTF">2011-11-18T14:02:00Z</dcterms:modified>
  <cp:revision>24</cp:revision>
  <dc:subject/>
  <dc:title>Приложение № 1</dc:title>
</cp:coreProperties>
</file>