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о деятельности администрации города Перми в печатном и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публикаций 52 850 кв.см. печатной площади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44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по вопросам социального, экономического, культурного, политического развития города Перми в печатном и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публикаций 76 000 кв.см. печатной площади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80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печатных информационных материалов об актуальных событиях городской жиз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публикаций 44 950 кв.см. печатной площади за период действия контракта, в.т. в еженедельных номерах газет 17650 кв.см.; в ежедневных номерах газет 27300 кв.см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90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о работе администрации города Перми по решению вопросов местного значения в печатном издан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публикаций 27 060 кв.см. печатной площади за период действия контракта, в.т. в еженедельных номерах газет 9810 кв.см.; в ежедневных номерах газет 17250 кв.см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42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.12.2012 год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8.11.2011 по 1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1:00Z</dcterms:created>
  <dc:creator>ОРОРС</dc:creator>
  <dc:description/>
  <cp:keywords/>
  <dc:language>en-US</dc:language>
  <cp:lastModifiedBy>ОРОРС</cp:lastModifiedBy>
  <cp:lastPrinted>2011-11-18T20:51:00Z</cp:lastPrinted>
  <dcterms:modified xsi:type="dcterms:W3CDTF">2011-11-18T14:51:00Z</dcterms:modified>
  <cp:revision>2</cp:revision>
  <dc:subject/>
  <dc:title>Извещение</dc:title>
</cp:coreProperties>
</file>