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217 от «23» ноября 2011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на право заключить договор на </w:t>
      </w:r>
      <w:r>
        <w:rPr>
          <w:b/>
          <w:sz w:val="24"/>
          <w:szCs w:val="24"/>
        </w:rPr>
        <w:t xml:space="preserve">текущий ремонт приемного отд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отделения плановой хирург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 клиническая больница № 4»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приемного отделения и отделения плановой хирургии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обная информация об объеме выполняемых работ указана в  Локальном сметном расчете  (Приложение № 1 к настоящей аукционной документации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 488,27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1» дека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2» декабр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5» декабр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olgapeo</cp:lastModifiedBy>
  <cp:lastPrinted>2011-07-26T12:15:00Z</cp:lastPrinted>
  <dcterms:modified xsi:type="dcterms:W3CDTF">2011-11-23T08:38:00Z</dcterms:modified>
  <cp:revision>15</cp:revision>
  <dc:subject/>
  <dc:title>ИЗВЕЩЕНИЕ № __ от «___» __________ 2011 года</dc:title>
</cp:coreProperties>
</file>