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23» ноября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Фестиваля творчества ветеранов Индустриальном районе города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казываемым услуг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>:  с 17 января по 31 марта 2011 года (январь -1 мероприятие; февраль-1 мероприятие;  март - гала концерт). Конкретные даты проведения мероприятий – по согласованию с Заказчиком при разработке Положения о Фестива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учреждение культуры Индустриального района города Перми, с вместимостью концертного  зала не менее 600 посадочны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1. Разработка Положения о Фестивале. Согласование Положения о Фестивале в отделе культуры, спорта и молодежной политики администрации Индустриального района города Перми не менее чем за 1 месяц до проведения мероприятия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2. Тематика сценария  должна соответствовать тематике мероприятия. Согласование плана-сценария  мероприятия в отделе культуры, спорта и молодежной политики администрации Индустриального района города Перми не менее чем за 10 дней до начала мероприятия и полного текстового сценария не позднее 5 дней до проведения мероприятия.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Тематика сценария должна включать церемонию поздравления официальными лицами; </w:t>
      </w:r>
    </w:p>
    <w:p>
      <w:pPr>
        <w:pStyle w:val="Normal"/>
        <w:jc w:val="both"/>
        <w:rPr/>
      </w:pPr>
      <w:r>
        <w:rPr>
          <w:sz w:val="24"/>
          <w:szCs w:val="24"/>
        </w:rPr>
        <w:t>4.  Согласование с Заказчиком по сроку и месту оказания услуги осуществляется за 20 дней до начала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едоставление руководителя-баяниста для подготовки 8-10 художественных коллективов   для участия в Фестивале творчества ветер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беспечение помещениями 8-10 художественных коллективов для проведения репетиций,  предоставление костюмерной - 2 раза в неделю в течение 3х месяцев. Помещения для репетиций должны быть не менее 25 кв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туалетными комнатами.</w:t>
      </w:r>
    </w:p>
    <w:p>
      <w:pPr>
        <w:pStyle w:val="Normal"/>
        <w:jc w:val="both"/>
        <w:rPr/>
      </w:pPr>
      <w:r>
        <w:rPr>
          <w:sz w:val="24"/>
          <w:szCs w:val="24"/>
        </w:rPr>
        <w:t>7.  Обеспечение возможности проведения генеральных репетиций каждому коллективу в марте месяце 2012 года (до проведения итогового гала-концерта).</w:t>
      </w:r>
    </w:p>
    <w:p>
      <w:pPr>
        <w:pStyle w:val="Normal"/>
        <w:jc w:val="both"/>
        <w:rPr/>
      </w:pPr>
      <w:r>
        <w:rPr>
          <w:sz w:val="24"/>
          <w:szCs w:val="24"/>
        </w:rPr>
        <w:t>8. Генеральные репетиции должны быть проведены в концертном зале  на территории Индустриального района с количеством зрительских мест не менее 600 (шестисот).</w:t>
      </w:r>
    </w:p>
    <w:p>
      <w:pPr>
        <w:pStyle w:val="Normal"/>
        <w:jc w:val="both"/>
        <w:rPr/>
      </w:pPr>
      <w:r>
        <w:rPr>
          <w:sz w:val="24"/>
          <w:szCs w:val="24"/>
        </w:rPr>
        <w:t>9. Обеспечение работы гардероба (на количество мест в зрительном зале),  туалетных комнат на время проведения Фестиваль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Художественное оформление зала, согласно общей тематической концепции, с использованием символики, посвященной 40-летию Индустриального района и 25-летию Совета ветеранов Индустриального района, предоставление эскизов не менее, чем за 10 дней до проведения Фестива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Наличие полного комплекта звукоусилительной аппаратуры, мощностью не менее 4 квт., 2-х радиомикрофонов, возможность трансляции  высококачественных фонограмм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12. Наличие квалифицированного  ведущего, умеющего работать с ветеранской аудиторией и владеющего опытом конферанса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13.Продолжительность каждого мероприятия не менее 2-х часов, гала-концерта – 4 часа.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14.Обеспечение массового характера мероприятия, не менее 600 зрителей.</w:t>
      </w:r>
    </w:p>
    <w:p>
      <w:pPr>
        <w:pStyle w:val="Normal"/>
        <w:spacing w:lineRule="auto" w:line="26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5. Наличие информации для жителей района о проведении мероприятия: изготовление афиш формата А-3 в цвете не менее 50 штук,  пригласительных билетов  не менее 600 (шестьсот) штук. В тексте необходимо указать наименование мероприятия, дата, место и время. Эскизы согласовать с Заказчиком до 11 января 2012 г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16. Распространение афиш и пригласительных билетов  среди жителей района не позднее, чем за 7 дней до начала мероприятия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17. Аренда места проведения мероприятия за счет Исполнителя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18. Транспортные расходы за счет средств Исполнителя мероприятия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19. Приобретение подарков на общую сумму не менее 25 000 (Двадцать пять тысяч) рублей 00 копеек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0. Предоставление содержательного отчета о мероприятии, в том числе фотоматериалы на электронном носителе  с обязательным включением общих планов и в распечатанном виде, не менее 5 штук, не позднее 5 дней после проведения каждого мероприятия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1. Предоставление Заказчику пресс-релиза не позднее чем за 10 дней до проведения мероприятия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22. Предоставление Исполнителем  акта приемки-сдачи выполненных работ и счета на оплату  в течении 3х дней после проведения  меропри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51:00Z</dcterms:created>
  <dc:creator>Эд</dc:creator>
  <dc:description/>
  <cp:keywords/>
  <dc:language>en-US</dc:language>
  <cp:lastModifiedBy>feogimz</cp:lastModifiedBy>
  <cp:lastPrinted>2011-10-28T16:50:00Z</cp:lastPrinted>
  <dcterms:modified xsi:type="dcterms:W3CDTF">2011-11-23T09:08:00Z</dcterms:modified>
  <cp:revision>39</cp:revision>
  <dc:subject/>
  <dc:title/>
</cp:coreProperties>
</file>