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от трех потенциальных поставщиков на определенный техническим заданием товар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128"/>
        <w:gridCol w:w="2374"/>
        <w:gridCol w:w="2306"/>
      </w:tblGrid>
      <w:tr>
        <w:trPr>
          <w:trHeight w:val="60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комплектность товара</w:t>
            </w:r>
          </w:p>
        </w:tc>
        <w:tc>
          <w:tcPr>
            <w:tcW w:w="4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 за 1 компл., руб.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компл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широкоформатный в комплектации: сканер, комплект модернизации до двух  рулонов,  напольный стенд с корзиной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 440,00 руб.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 413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 80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00,00 руб.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Начальная (максимальная) цена</w:t>
      </w:r>
      <w:r>
        <w:rPr/>
        <w:t xml:space="preserve"> </w:t>
      </w:r>
      <w:r>
        <w:rPr>
          <w:b/>
        </w:rPr>
        <w:t>контракта</w:t>
      </w:r>
      <w:r>
        <w:rPr/>
        <w:t xml:space="preserve"> 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>расходов и прочих расходов, связанных с доставкой, разгрузкой, установкой товара, пусконаладочными работами, проведением инструктажа представителей Заказчика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</w:rPr>
        <w:t xml:space="preserve"> также учитывает расходы на гарантийное обслуживание  в течение гарантийного сро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НАТАША</cp:lastModifiedBy>
  <cp:lastPrinted>2011-05-18T14:47:00Z</cp:lastPrinted>
  <dcterms:modified xsi:type="dcterms:W3CDTF">2011-11-22T12:02:00Z</dcterms:modified>
  <cp:revision>21</cp:revision>
  <dc:subject/>
  <dc:title>Министерство экономического развития</dc:title>
</cp:coreProperties>
</file>