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к оказанию услуг по подготовке  про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ждественского бала для ветеранов Свердловского района города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роки оказания услуг по подготовке праздничного мероприятия – рождественского бала для ветеранов Свердловского района с проведением концертной, танцевальной и конкурсно-игровой программ: с момента заключения муниципального контракта по 20.12.201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есто проведения рождественского бала  по адресу: ул. Сибирская, 59 в ФГУ «Дом офицеров Пермского гарнизона» Министерства обороны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казание помощи в организации бала ФГУ « Домом офицеров Пермского гарнизона» Министерства обороны РФ на сумму не менее  10000 руб. до 20.12.201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беспечение участия в программе  не менее  5 сценических  коллективов города Перми  (детский танцевальный коллектив, эстрадно-цирковой коллектив; коллектив бального танца и сольные исполнители эстрадных песен и русских романсов, духовой оркестр) и согласование репертуара коллективов в мероприятии с заказчи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работы 2 ведущих, в тематических образах Деда Мороза и Снегуроч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одготовка мероприятия  с учетом возрастной категории зр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дготовка художественного оформления  фойе и театрального зала  «Дома офицеров Пермского гарнизона» Министерства обороны РФ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дготовка светового оформления бала (4 прожектора в зале,  динамические  приборы в количестве 2 шт. и сценические  прожектора  в количестве не менее 4 шт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одготовка  звукового  оснащения рождественского бала и  фонограмм. Подготовка звуковой аппаратуры не менее 3 кВт, предоставление 4 колонок (2-х  мониторных и 2 фронтальных), 2-х усилителей,  3  радио-микрофонов  и  2 радио-гарнитуров. Обеспечение работы звукорежиссер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Обеспечить проведение рождественского бала для ветеранов Свердловского района 07.01.201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риобретение сувениров на сумму не менее 16 000 рублей не позднее 20.12.2011. и   предоставление отчетной докумен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Предоставление программы рождественского бала и согласование  участия  в нем творческих  коллективов  и персонажей с заказчиком не позднее 15.12.2011.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240" w:before="0" w:after="0"/>
        <w:contextualSpacing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ab/>
        <w:tab/>
        <w:t>13. Изготовление пригласительных билетов  для ветеранов (не менее 300 штук)  и распространение их силами исполнителя не позднее 20.12.2011.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240" w:before="0" w:after="0"/>
        <w:contextualSpacing/>
        <w:jc w:val="both"/>
        <w:rPr/>
      </w:pPr>
      <w:r>
        <w:rPr>
          <w:rStyle w:val="FontStyle14"/>
          <w:sz w:val="28"/>
          <w:szCs w:val="28"/>
        </w:rPr>
        <w:tab/>
        <w:tab/>
        <w:t>14. Подготовка конкурсно-игровых программ с участием творческих персонажей и наличием у них сценических костюмов.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240" w:before="0" w:after="0"/>
        <w:contextualSpacing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ab/>
        <w:tab/>
        <w:t>15.Транспортные расходы за счёт исполнителя.</w:t>
      </w:r>
    </w:p>
    <w:p>
      <w:pPr>
        <w:pStyle w:val="Normal"/>
        <w:spacing w:before="0" w:after="0"/>
        <w:ind w:left="70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 Оценочные показатели качества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мероприятия  световой и звуковой аппаратурой,  подготовка записей  фонограмм. </w:t>
      </w:r>
    </w:p>
    <w:p>
      <w:pPr>
        <w:pStyle w:val="Normal"/>
        <w:jc w:val="both"/>
        <w:rPr/>
      </w:pPr>
      <w:r>
        <w:rPr>
          <w:sz w:val="28"/>
          <w:szCs w:val="28"/>
        </w:rPr>
        <w:t>- своевременное приобретение сувенирной продукции в соответствии с заявленными в техническом задании сроками и сум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ероприятия сценическими костюмами в указанные сроки;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FontStyle14"/>
          <w:sz w:val="28"/>
          <w:szCs w:val="28"/>
        </w:rPr>
        <w:t>изготовление пригласительных билетов (не менее 300 штук)  и  распространение их силами исполнителя в указанные сроки.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оставление отчетной документации по подготовке проведения рождественского бала не позднее 20.12.2011.</w:t>
      </w:r>
    </w:p>
    <w:p>
      <w:pPr>
        <w:pStyle w:val="Normal"/>
        <w:spacing w:before="0" w:after="0"/>
        <w:ind w:firstLine="708"/>
        <w:contextualSpacing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  <w:t>17. В соответствии с оценочными показателями качества услуг предусмотрено снижение стоимости оказываемых услуг с понижающим коэффициентом в 10%  по каждому из показателей.</w:t>
      </w:r>
    </w:p>
    <w:p>
      <w:pPr>
        <w:pStyle w:val="Normal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5:24:00Z</dcterms:created>
  <dc:creator>us4042</dc:creator>
  <dc:description/>
  <cp:keywords/>
  <dc:language>en-US</dc:language>
  <cp:lastModifiedBy>kab106-3</cp:lastModifiedBy>
  <cp:lastPrinted>2010-11-15T10:10:00Z</cp:lastPrinted>
  <dcterms:modified xsi:type="dcterms:W3CDTF">2011-11-22T05:30:00Z</dcterms:modified>
  <cp:revision>9</cp:revision>
  <dc:subject/>
  <dc:title/>
</cp:coreProperties>
</file>