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оказанию услуг по подготовке проведения новогодних  представлений   для детей инвалидов Свердловского района города Перми, для  детей, находящихся в социально-опасном полож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роки оказания услуг по подготовке проведения новогодних представлений с разработкой театрализованной  и конкурсно-игровой программ в период: с момента заключения муниципального контракта по 20.12.2011 го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готовка  двух  новогодних представлений  по адресу: ул. </w:t>
        <w:tab/>
        <w:t xml:space="preserve">Сибирская, 59 в ФГУ «Дом офицеров Пермского гарнизона» Министерства </w:t>
        <w:tab/>
        <w:t xml:space="preserve">обороны РФ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одно представление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детей инвалидов Свердловского района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дно представление – для детей, находящихся в социально-опасном положен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дготовка и  обеспечение участия в программе  представлений не </w:t>
        <w:tab/>
        <w:t xml:space="preserve">менее  </w:t>
        <w:tab/>
        <w:t xml:space="preserve">2  творческих  коллективов города Перми,   не менее 5 </w:t>
        <w:tab/>
        <w:t xml:space="preserve">сценических </w:t>
        <w:tab/>
        <w:t>персонажей,</w:t>
      </w:r>
      <w:r>
        <w:rPr>
          <w:rStyle w:val="FontStyle14"/>
          <w:sz w:val="28"/>
          <w:szCs w:val="28"/>
        </w:rPr>
        <w:t xml:space="preserve"> наличие у них сценических костюмов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одготовка и обеспечение работы 2 ведущих в тематических образах   Деда </w:t>
        <w:tab/>
        <w:t>Мороза и Снегуроч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дготовка представлений с учетом возрастной категории зрите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 Подготовка светового оформления представлений: (4 прожектора в зале,  </w:t>
        <w:tab/>
        <w:t xml:space="preserve">динамические  приборы в количестве 2 шт. и сценические  прожектора  в </w:t>
        <w:tab/>
        <w:t xml:space="preserve">количестве не менее 4 ш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Подготовка звукового оснащения представлений и запись фонограмм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вуковой аппаратуры не менее 3 кВт, предоставление 4 колонок (2-х  мониторных и 2 фронтальных), 2-х усилителей,  3  радиомикрофонов и 5 радиогарнитуров. Обеспечение работы звукорежиссе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Использование в программах представлений технологий активизации </w:t>
        <w:tab/>
        <w:t>зр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обретение подарков для детей   в количестве 280 штук на сумму не </w:t>
        <w:tab/>
        <w:t xml:space="preserve">менее 33 000 рублей в период до 15.12.2011 г. 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8"/>
          <w:szCs w:val="28"/>
        </w:rPr>
        <w:t>10. Изготовление пригласительных билетов (не менее 280 штук)</w:t>
      </w:r>
      <w:r>
        <w:rPr>
          <w:sz w:val="28"/>
          <w:szCs w:val="28"/>
        </w:rPr>
        <w:t xml:space="preserve"> в период до </w:t>
        <w:tab/>
        <w:t xml:space="preserve">15.12.2011г. и  </w:t>
      </w:r>
      <w:r>
        <w:rPr>
          <w:rStyle w:val="FontStyle14"/>
          <w:sz w:val="28"/>
          <w:szCs w:val="28"/>
        </w:rPr>
        <w:t>распространение их силами исполнителя в период до 17.12.2011 г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11. Подготовка  конкурсно-игровых программ с участием не менее 3-х творческих </w:t>
        <w:tab/>
        <w:t>персонажей и наличием у них сценических костюм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2. Обеспечить проведение новогодних представлений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для детей инвалидов Свердловского района - 27.12.201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ля детей, находящихся в социально-опасном положении- 30.12.2011.</w:t>
      </w:r>
    </w:p>
    <w:p>
      <w:pPr>
        <w:pStyle w:val="Normal"/>
        <w:ind w:firstLine="708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13. Предоставление программы представлений и согласование  участия  в </w:t>
        <w:tab/>
        <w:t xml:space="preserve">нем творческих  коллективов  и персонажей с заказчиком не позднее </w:t>
        <w:tab/>
        <w:t>14.12.2011г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ab/>
        <w:tab/>
        <w:t>15. Транспортные расходы за счёт исполнител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Оценочные показатели качества услуг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дготовка и  обеспечение технического оснащения мероприят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представлений сценическими костюмами в указанные сро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риобретение подарочной продукции для детей в </w:t>
        <w:tab/>
        <w:t xml:space="preserve">соответствии с заявленными в техническом задании сроками и суммами. </w:t>
        <w:tab/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</w:t>
      </w:r>
      <w:r>
        <w:rPr>
          <w:rStyle w:val="FontStyle14"/>
          <w:sz w:val="28"/>
          <w:szCs w:val="28"/>
        </w:rPr>
        <w:t>изготовление пригласительных билетов (не менее 280 штук)  и  распространение их силами исполнителя в указанные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отчетной документации по подготовке проведения представлений не позднее 20.12.2011г. </w:t>
      </w:r>
    </w:p>
    <w:p>
      <w:pPr>
        <w:pStyle w:val="Normal"/>
        <w:spacing w:before="0" w:after="0"/>
        <w:ind w:firstLine="708"/>
        <w:contextualSpacing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17. В соответствии с оценочными показателями качества услуг </w:t>
        <w:tab/>
        <w:t xml:space="preserve">предусмотрено снижение стоимости оказываемых услуг с понижающим </w:t>
        <w:tab/>
        <w:t>коэффициентом в 10%  по каждому из показателей.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24:00Z</dcterms:created>
  <dc:creator>us4042</dc:creator>
  <dc:description/>
  <cp:keywords/>
  <dc:language>en-US</dc:language>
  <cp:lastModifiedBy>kab106-3</cp:lastModifiedBy>
  <cp:lastPrinted>2010-11-12T11:22:00Z</cp:lastPrinted>
  <dcterms:modified xsi:type="dcterms:W3CDTF">2011-11-22T05:39:00Z</dcterms:modified>
  <cp:revision>13</cp:revision>
  <dc:subject/>
  <dc:title/>
</cp:coreProperties>
</file>