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/>
        <w:t>Приложение № 1</w:t>
      </w:r>
    </w:p>
    <w:p>
      <w:pPr>
        <w:pStyle w:val="Normal"/>
        <w:ind w:left="5664" w:hanging="0"/>
        <w:jc w:val="both"/>
        <w:rPr/>
      </w:pPr>
      <w:r>
        <w:rPr/>
        <w:t xml:space="preserve">                       </w:t>
      </w:r>
      <w:r>
        <w:rPr/>
        <w:t>к извещению.</w:t>
      </w: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к оказанию услуг по организации   любительских  новогодних объединений  для учащихся 5-7 классов Свердловского района города Пер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Организация любительского   новогоднего </w:t>
        <w:tab/>
        <w:t>объединения  для учащихся Свердловского района г. Перми в период с момента заключения муниципального контракта по 20.12.2011г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рганизация любительского   новогоднего </w:t>
        <w:tab/>
        <w:t xml:space="preserve">объединения   для учащихся 5-7 классов Свердловского района  по адресу: ул. Куйбышева, 140 а - ДК им. М.И. Калинина  (или, в случае  форс-мажорных обстоятельств, место проведения - по согласованию с заказчиком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3. Предоставление названия и концепции  любительского новогоднего  объединения и наличие плана-сетки занятий участников объединения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беспечение участия в  любительском  новогоднем  объединении  не </w:t>
        <w:tab/>
        <w:t>менее 20 человек, учащихся 5-7 классов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5. Организация работы любительского   новогоднего   объединения    в  период с момента заключения муниципального контракта по 20.12.2011г. не менее 3 раз  неделю продолжительностью не менее одного часа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6. Подготовка в  любительских  новогодних</w:t>
        <w:tab/>
        <w:t>объединениях  сценических персонажей, сценического реквизита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7. Наличие технических средств и реквизита для проведения занятий любительского   новогоднего   объединения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8. Наличие руководителя, проводящего занятия в любительском   новогоднем объединении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9. Приобретение  призового фонда  для участников любительского объединения на сумму не менее 4000 рублей  в </w:t>
        <w:tab/>
        <w:t xml:space="preserve">период до </w:t>
        <w:tab/>
        <w:t xml:space="preserve">18.12.2011 </w:t>
        <w:tab/>
        <w:t>года.</w:t>
      </w:r>
    </w:p>
    <w:p>
      <w:pPr>
        <w:pStyle w:val="Normal"/>
        <w:spacing w:lineRule="atLeast" w:line="0"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  <w:t>10</w:t>
      </w:r>
      <w:r>
        <w:rPr/>
        <w:t xml:space="preserve">. </w:t>
      </w:r>
      <w:r>
        <w:rPr>
          <w:sz w:val="28"/>
          <w:szCs w:val="28"/>
        </w:rPr>
        <w:t xml:space="preserve">Проведение </w:t>
      </w:r>
      <w:r>
        <w:rPr>
          <w:rStyle w:val="FontStyle14"/>
          <w:sz w:val="28"/>
          <w:szCs w:val="28"/>
        </w:rPr>
        <w:t>не менее 2</w:t>
      </w:r>
      <w:r>
        <w:rPr>
          <w:sz w:val="28"/>
          <w:szCs w:val="28"/>
        </w:rPr>
        <w:t xml:space="preserve"> отчетных   </w:t>
        <w:tab/>
        <w:t>мероприятий с участием не менее 300 зрителей, по результатам деятельности любительского объединения. Место и сроки проведения по согласованию с заказчиком.</w:t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Оценочные показатели качества услуг: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- проведение</w:t>
      </w:r>
      <w:r>
        <w:rPr>
          <w:rStyle w:val="FontStyle14"/>
          <w:sz w:val="28"/>
          <w:szCs w:val="28"/>
        </w:rPr>
        <w:t xml:space="preserve"> не менее 2</w:t>
      </w:r>
      <w:r>
        <w:rPr>
          <w:sz w:val="28"/>
          <w:szCs w:val="28"/>
        </w:rPr>
        <w:t xml:space="preserve"> отчетных   мероприятий;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- своевременное приобретение призового фонда  для участников объединения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отчетной документации по результатам оказания услуг подготовке  не позднее 20.12.2011.</w:t>
      </w:r>
    </w:p>
    <w:p>
      <w:pPr>
        <w:pStyle w:val="Normal"/>
        <w:spacing w:lineRule="atLeast" w:line="0" w:before="0" w:after="0"/>
        <w:contextualSpacing/>
        <w:jc w:val="both"/>
        <w:rPr/>
      </w:pPr>
      <w:r>
        <w:rPr>
          <w:sz w:val="28"/>
          <w:szCs w:val="28"/>
        </w:rPr>
        <w:t>12. В соответствии с оценочными показателями качества услуг предусмотрено снижение стоимости оказываемых услуг с понижающим коэффициентом в 10%  по каждому из показателей.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5:23:00Z</dcterms:created>
  <dc:creator>us4042</dc:creator>
  <dc:description/>
  <cp:keywords/>
  <dc:language>en-US</dc:language>
  <cp:lastModifiedBy>kab106-3</cp:lastModifiedBy>
  <cp:lastPrinted>2011-11-11T16:12:00Z</cp:lastPrinted>
  <dcterms:modified xsi:type="dcterms:W3CDTF">2011-11-22T05:32:00Z</dcterms:modified>
  <cp:revision>14</cp:revision>
  <dc:subject/>
  <dc:title/>
</cp:coreProperties>
</file>