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ткрытому аукциону 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929"/>
        <w:gridCol w:w="2485"/>
        <w:gridCol w:w="227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парат радиохирургический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ертификат соответств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тсоединяемое сетевое подключен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Разъёмы для подключения радиочастотных инструментов по стандарту </w:t>
            </w:r>
            <w:r>
              <w:rPr>
                <w:lang w:val="de-DE"/>
              </w:rPr>
              <w:t>Meyer-Haake</w:t>
            </w:r>
            <w:r>
              <w:rPr/>
              <w:t xml:space="preserve">, </w:t>
            </w:r>
            <w:r>
              <w:rPr>
                <w:lang w:val="de-DE"/>
              </w:rPr>
              <w:t>Atmos</w:t>
            </w:r>
            <w:r>
              <w:rPr/>
              <w:t xml:space="preserve">, </w:t>
            </w:r>
            <w:r>
              <w:rPr>
                <w:lang w:val="de-DE"/>
              </w:rPr>
              <w:t>Martin</w:t>
            </w:r>
            <w:r>
              <w:rPr/>
              <w:t xml:space="preserve">, </w:t>
            </w:r>
            <w:r>
              <w:rPr>
                <w:lang w:val="de-DE"/>
              </w:rPr>
              <w:t>Berchtold</w:t>
            </w:r>
            <w:r>
              <w:rPr/>
              <w:t xml:space="preserve"> с изолированным 4-мм гнездо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Влагозащищённое исполнение, лёгкое для очистки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Частота, используемая для резания и коагуляции, МГц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2,1 – 2,3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ощность резания, В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1 – 100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озможность распределения мощности, которая используется для реза и для коагуляц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ощность коагуляции (монополярный режим), В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1 – 90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Дискретная степень коагуляции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личество ступеней регулировки, не мен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жим импульсной коагуляц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Длительность импульса коагуляции. </w:t>
            </w:r>
            <w:r>
              <w:rPr>
                <w:lang w:val="en-US"/>
              </w:rPr>
              <w:t>c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.05-0.</w:t>
            </w:r>
            <w:r>
              <w:rPr>
                <w:lang w:val="en-US"/>
              </w:rPr>
              <w:t>45</w:t>
            </w:r>
            <w:r>
              <w:rPr/>
              <w:t xml:space="preserve">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ва раздельных выхода для подключения рукояток разреза  и  коагуляц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дновременное подключение к аппарату двух рукояток с кнопками пуска,  для резания и коагуляц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Функция памяти для сохранения последних используемых значений и режимов работы аппара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Цифровая индикация параметров и режимов работы на двух буквенно-цифровых </w:t>
            </w:r>
            <w:r>
              <w:rPr>
                <w:lang w:val="en-US"/>
              </w:rPr>
              <w:t>LED</w:t>
            </w:r>
            <w:r>
              <w:rPr/>
              <w:t xml:space="preserve"> дисплеях аппара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укоятки, кабели, нейтральный электрод и электроды автоклавируемы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итание от сети, 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220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требляемая мощность, Вт, не бол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едохранители, шт. не мен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ксимальное напряжение высокой частоты, В, не бол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ксимальная мощность резания, Вт, не мен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ксимальная мощность коагуляции, Вт, не мен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/>
              <w:t>Активация кнопкой или педалью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етевой кабель, м, не мен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омплект поставк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диохирургический прибор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онополярный набор:</w:t>
            </w:r>
          </w:p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 xml:space="preserve">рукоятка реза </w:t>
            </w:r>
          </w:p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 xml:space="preserve">рукоятка коагуляции </w:t>
            </w:r>
          </w:p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>набор электродов (7 электродов);</w:t>
            </w:r>
          </w:p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>нейтральный электрод с резиновым фиксирующим бинтом;</w:t>
            </w:r>
          </w:p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>кабель для подключения нейтрального электрод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компл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едаль с кабелем длиной не менее 2,5 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укоятка для конизации (многоразовая) с кабелем длиной не менее 3 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Электрод для конизации 24 × 15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Электрод-петля для гинекологии, петля 17 × 15 мм, длина 145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Шариковый коагуляционный электрод, о</w:t>
            </w:r>
            <w:r>
              <w:rPr>
                <w:rStyle w:val="Textcenter"/>
              </w:rPr>
              <w:t>бщая длина 100 мм, диаметр шарика 5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 шт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с момента ввода в эксплуатацию, месяцев, не мен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предлагаемое оборудование должно быть выпущено, года, не ранее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86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6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Исполнитель                                         Меркер В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center">
    <w:name w:val="text_ce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3:32:00Z</dcterms:created>
  <dc:creator>Вадим</dc:creator>
  <dc:description/>
  <cp:keywords/>
  <dc:language>en-US</dc:language>
  <cp:lastModifiedBy>Опер2</cp:lastModifiedBy>
  <cp:lastPrinted>2011-11-23T10:12:00Z</cp:lastPrinted>
  <dcterms:modified xsi:type="dcterms:W3CDTF">2011-11-23T10:47:00Z</dcterms:modified>
  <cp:revision>32</cp:revision>
  <dc:subject/>
  <dc:title/>
</cp:coreProperties>
</file>