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Cs w:val="24"/>
        </w:rPr>
        <w:t>ИЗВЕЩЕНИЕ № 99АЭ от «23» но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радиохирургического аппарата для МУЗ «ГКП №4»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радиохирургического аппарата для МУЗ «ГКП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p4@mail.ru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адиохирургического аппарата для МУЗ «ГКП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50 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1262 Аппараты для лечения высокочастотные и квантовы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 №1 МУЗ «ГКП №4», расположенная по адресу: г. Пермь, ул. Желябова, д. 10</w:t>
            </w:r>
          </w:p>
        </w:tc>
      </w:tr>
      <w:tr>
        <w:trPr>
          <w:trHeight w:val="1921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роки поставки оборудова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7 (семи) календарных дней с момента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роки  ввода в эксплуатац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в течение 1 (одного) рабочего дня после поставки оборудов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0%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 000,0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.12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1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vanish/>
        </w:rPr>
      </w:pPr>
      <w:r>
        <w:rPr>
          <w:szCs w:val="24"/>
        </w:rPr>
        <w:t>Главный врач М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1-11-14T13:55:00Z</cp:lastPrinted>
  <dcterms:modified xsi:type="dcterms:W3CDTF">2011-11-23T10:49:00Z</dcterms:modified>
  <cp:revision>56</cp:revision>
  <dc:subject/>
  <dc:title>СОГЛАСОВАНО</dc:title>
</cp:coreProperties>
</file>