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крытому аукциону 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590" w:type="dxa"/>
        <w:jc w:val="left"/>
        <w:tblInd w:w="-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4253"/>
        <w:gridCol w:w="3304"/>
        <w:gridCol w:w="2316"/>
      </w:tblGrid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уемые параметры и </w:t>
            </w:r>
          </w:p>
          <w:p>
            <w:pPr>
              <w:pStyle w:val="Style1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2"/>
              <w:ind w:left="9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ые</w:t>
            </w:r>
          </w:p>
          <w:p>
            <w:pPr>
              <w:pStyle w:val="Style12"/>
              <w:ind w:left="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ы и условия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лизатор скорости кровотока ультразвуково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ind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, дюйм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дновременно отображаемых окон (допплерограмм)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плеровский модуль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атчик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463" w:hanging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Гц (непрерывное излуче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463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Гц (непрерывное излучение)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нсивность излучения</w:t>
            </w:r>
          </w:p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Гц – не более 0.4 мВт/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Гц – не более 0.4 мВт/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оанализатор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Ф в реальном времени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ыборок  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/25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: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уемое количество выборок в зависимости от размера окна (минимальное – 512 выборок по 256 отсчетов)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ображаемых цветов/оттенков спектрограммы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тры допплерограммы цветные, монохромны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в реальном времени индексов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, PI, ISD, STI, HR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в реальном времени кривых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ve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опплерограммами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петля, с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ация допплерограмм:  Встроенная база данных на жестком диск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ация кинопетли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плеровская кинопетля – со звуковым сопровождением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зменения полосы и скорости развертки спектрограммы, загруженной из архив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 допплерограмм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дновременного вывода на экран/печать допплерограмм из обследований, проведенных в разное время (динамическое наблюдение)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шаблоны отчетов/заключени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ьзовательские шаблоны </w:t>
            </w:r>
          </w:p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ов/заключений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пользователя на русском язык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электрическая мощность, Вт, не бол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анальный пневмокомпрессор с комплектом манжет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ля обследования маточно-плацентарного и плодового кровотока.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, монтаж, пуско-наладк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с момента ввода в эксплуатацию, месяцев, не мене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предлагаемое оборудование должно быть выпущено, года, не ранее 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медицинского персонала на рабочем мест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</w:tcPr>
          <w:p>
            <w:pPr>
              <w:pStyle w:val="Style12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Меркер В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6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 w:before="60" w:after="0"/>
      <w:ind w:firstLine="68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"/>
      <w:jc w:val="center"/>
      <w:outlineLvl w:val="2"/>
    </w:pPr>
    <w:rPr>
      <w:rFonts w:cs="Arial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23" w:hanging="0"/>
      <w:jc w:val="center"/>
      <w:outlineLvl w:val="3"/>
    </w:pPr>
    <w:rPr>
      <w:rFonts w:cs="Arial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cs="Arial"/>
      <w:b/>
      <w:bCs/>
      <w:sz w:val="28"/>
    </w:rPr>
  </w:style>
  <w:style w:type="paragraph" w:styleId="TextBody">
    <w:name w:val="Body Text"/>
    <w:basedOn w:val="Normal"/>
    <w:pPr>
      <w:ind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5" w:leader="dot"/>
      </w:tabs>
      <w:ind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left"/>
    </w:pPr>
    <w:rPr/>
  </w:style>
  <w:style w:type="paragraph" w:styleId="Style12">
    <w:name w:val="Без интервала"/>
    <w:qFormat/>
    <w:pPr>
      <w:widowControl/>
      <w:autoSpaceDE w:val="false"/>
      <w:bidi w:val="0"/>
      <w:ind w:firstLine="68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6:00Z</dcterms:created>
  <dc:creator>Vladimir Tabakov</dc:creator>
  <dc:description/>
  <cp:keywords/>
  <dc:language>en-US</dc:language>
  <cp:lastModifiedBy>Опер2</cp:lastModifiedBy>
  <cp:lastPrinted>2011-11-14T13:01:00Z</cp:lastPrinted>
  <dcterms:modified xsi:type="dcterms:W3CDTF">2011-11-23T10:56:00Z</dcterms:modified>
  <cp:revision>9</cp:revision>
  <dc:subject/>
  <dc:title>Монитор</dc:title>
</cp:coreProperties>
</file>