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93"/>
        <w:gridCol w:w="7483"/>
      </w:tblGrid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83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23211000021 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483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ухой адаптированной молочной смеси для питания детей в возрасте от рождения до шести месяцев 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83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93"/>
        <w:gridCol w:w="7483"/>
      </w:tblGrid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83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поликлиника № 4" 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83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Маршала Рыбалко, 44, - 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83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Маршала Рыбалко, 4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93"/>
        <w:gridCol w:w="7483"/>
      </w:tblGrid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83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Маршала Рыбалко, 44, - 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83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dp-4@mail.ru 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83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859 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83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859 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83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ареева Светлана Ильда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93"/>
        <w:gridCol w:w="7483"/>
      </w:tblGrid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483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ухой адаптированной молочной смеси для питания детей в возрасте от рождения до шести месяцев 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83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6 748,00 Российский рубль 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483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договора: расчет цены договора представлен заказчиком в Приложении № 3. 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83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83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49410 Молоко сухое (заменяющее материнское) и смеси сухие молочные для детей раннего возраста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83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а и количество поставляемых товаров приведены в Техническом задании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93"/>
        <w:gridCol w:w="7483"/>
      </w:tblGrid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83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Ушакова, 55/2, детская молочная кухня - 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83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существляется в течение трех дней с момента подписания договора 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83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товары путем перечисления денежных средств на расчетный счет Поставщика в течение 20 (Двадцати) банковских дней после приемки товара на основании выставленных товарных накладных, счет - фактуры оформленных в установленном порядке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93"/>
        <w:gridCol w:w="7483"/>
      </w:tblGrid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483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001 340 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483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93"/>
        <w:gridCol w:w="7483"/>
      </w:tblGrid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483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Маршала Рыбалко, 44 - экономический отдел 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483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11.2011 08:00 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83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12.2011 17:00 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483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ведена в Приложении № 1 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83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4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8:38:00Z</dcterms:created>
  <dc:creator>User</dc:creator>
  <dc:description/>
  <cp:keywords/>
  <dc:language>en-US</dc:language>
  <cp:lastModifiedBy>User</cp:lastModifiedBy>
  <dcterms:modified xsi:type="dcterms:W3CDTF">2011-11-23T07:17:00Z</dcterms:modified>
  <cp:revision>3</cp:revision>
  <dc:subject/>
  <dc:title>Извещение</dc:title>
</cp:coreProperties>
</file>