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23» ноября 2011 года № 03563000232110000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ухой адаптированной молочной смеси для питания детей в возрасте от рождения до шес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Поставка сухой адаптированной молочной смеси для питания детей в возрасте от рождения до шес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шес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__________________  кило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объем упаковки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,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А.Ушакова,55/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существляется в течение трех дней с момента подписания договор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осуществляется транспортом поставщика по предварительной заявке заказчика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ind w:left="180" w:right="355" w:hanging="180"/>
        <w:jc w:val="both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40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11-22T12:58:00Z</dcterms:modified>
  <cp:revision>52</cp:revision>
  <dc:subject/>
  <dc:title>СОГЛАСОВАНО</dc:title>
</cp:coreProperties>
</file>