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23 от  «23» ноября 2011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color w:val="000000"/>
                <w:sz w:val="22"/>
                <w:szCs w:val="22"/>
              </w:rPr>
              <w:t>Текущий ремонт кабинета в Поликлинике №1 , расположенной по адресу: г. Пермь, ул. Маршала Рыбалко, 4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цену каждого вида работ, оборудования, материалов с учетом затрат на транспортировку, доставку, разгрузку, вывоз строительного мусора, уплату таможенных пошлин, налогов, сборов и других обязательных платежей, а также иных расходов Подрядчика, связанных с исполнением договор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color w:val="000000"/>
                <w:sz w:val="22"/>
                <w:szCs w:val="22"/>
              </w:rPr>
              <w:t>Текущий ремонт кабинета в Поликлинике №1 , расположенной по адресу: г. Пермь, ул. Маршала Рыбалко, 4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цену каждого вида работ, оборудования, материалов с учетом затрат на транспортировку, доставку, разгрузку, вывоз строительного мусора, уплату таможенных пошлин, налогов, сборов и других обязательных платежей, а также иных расходов Подрядчика, связанных с исполнением договора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29:00Z</dcterms:created>
  <dc:creator>ump15</dc:creator>
  <dc:description/>
  <cp:keywords/>
  <dc:language>en-US</dc:language>
  <cp:lastModifiedBy>User</cp:lastModifiedBy>
  <cp:lastPrinted>2010-09-07T10:29:00Z</cp:lastPrinted>
  <dcterms:modified xsi:type="dcterms:W3CDTF">2011-11-23T10:06:00Z</dcterms:modified>
  <cp:revision>16</cp:revision>
  <dc:subject/>
  <dc:title>СОГЛАСОВАНО</dc:title>
</cp:coreProperties>
</file>