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56300000211000028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системы ПТИК «Одиссей» комплекса технических средств видеонаблюдения и управления дорожным движением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Пермская дирекция дорожного движения"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Кирова, д.2а, -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Кирова, д.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Кирова, д.2а, -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ku-permddd@yandex.ru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4862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4751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иринкина Ксения Валерьевна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системы ПТИК «Одиссей» комплекса технических средств видеонаблюдения и управления дорожным движением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347 686,26 Российский рубль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00 Услуги по завершению строительства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ы должны быть выполнены в соответствии с техническим заданием и условиями муниципального контракта (Приложения №1 и №3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выполнения работ – улично-дорожная сеть города Перми. Места дислокации оборудования системы ПТИК «Одиссей» комплекса технических средств видеонаблюдения и управления дорожным движением указаны в техническом задании (Приложения №1 к документации об открытом аукционе в электронной форме)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и выполнения работ по текущему ремонту системы ПТИК «Одиссей» комплекса технических средств видеонаблюдения и управления дорожным движением: - начало выполнения работ – с момента заключения муниципального контракта; - окончание выполнения работ – не позднее 10 (Десяти) календарных дней с момента заключения муниципального контракт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7 384,31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04 305,88 Российский рубль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Контракт заключается только после предоставления участником открытого аукциона в электронной форме, с которым заключается контракт: *безотзывной банковской гарантии, выданной банком или иной кредитной организацией, *договора поручительства, *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контракта не требуется. В случае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обязательств по контракту, соответствующий Подрядчик должен в течение 7 (семи) банковских дней предоставить заказчику иное (новое) обеспечение исполнения контракта на тех же условиях и в том же размер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12.2011 09:00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.12.2011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12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8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11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56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3:34:00Z</dcterms:created>
  <dc:creator>kshirinkina</dc:creator>
  <dc:description/>
  <dc:language>en-US</dc:language>
  <cp:lastModifiedBy>kshirinkina</cp:lastModifiedBy>
  <dcterms:modified xsi:type="dcterms:W3CDTF">2011-11-24T03:36:00Z</dcterms:modified>
  <cp:revision>1</cp:revision>
  <dc:subject/>
  <dc:title/>
</cp:coreProperties>
</file>