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конструкции светофорных объектов на улично-дорожной сети города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конструкции светофорных объектов на улично-дорожной сети города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5 554,29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– приложения №1 и №3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 по реконструкции светофорных объектов: 1. Перекресток ул. Мира - ул. Власова в Индустриальном районе г. Перми. 2. Перекресток ул. Г. Хасана и ул. Чернышевского в Свердловском районе г. Перми. 3. Ул. Уинская вблизи дома №15 в Мотовилихинской районе г. Перми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– с момента заключения муниципального контракта; срок окончания выполнения работ – не позднее 25 дека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277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 666,29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Исполнителем) своих обязательств по контракту, соответствующий поставщик (исполнитель, Исполнитель)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36:00Z</dcterms:created>
  <dc:creator>kshirinkina</dc:creator>
  <dc:description/>
  <dc:language>en-US</dc:language>
  <cp:lastModifiedBy>kshirinkina</cp:lastModifiedBy>
  <dcterms:modified xsi:type="dcterms:W3CDTF">2011-11-24T03:39:00Z</dcterms:modified>
  <cp:revision>1</cp:revision>
  <dc:subject/>
  <dc:title/>
</cp:coreProperties>
</file>