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бумажной продукци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бумажной продукци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0 949,68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1030 Бумага</w:t>
              <w:br/>
              <w:t>2109117 Конверты канцелярские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 Кирова, 2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(пять) календарных дней со дня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818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94,97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Покупателю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7 (семи) банковских дней предоставить Покупатель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39:00Z</dcterms:created>
  <dc:creator>kshirinkina</dc:creator>
  <dc:description/>
  <dc:language>en-US</dc:language>
  <cp:lastModifiedBy>kshirinkina</cp:lastModifiedBy>
  <dcterms:modified xsi:type="dcterms:W3CDTF">2011-11-24T03:40:00Z</dcterms:modified>
  <cp:revision>1</cp:revision>
  <dc:subject/>
  <dc:title/>
</cp:coreProperties>
</file>