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анализ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анализ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9 30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число из коммерческих предложений специализированны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гражданско-правового договора; Срок оказания услуг: до полного выполнения объема оказываем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ываемых услуг осуществляется по цене, установленной гражданско-правовым договором. Исполнитель после оказания услуги по проведению исследования до 5 числа месяца, следующего за отчетным, представляет Заказчику реестр выполненных услуг, счет, счет-фактуру и акт оказанных услуг, подписанные Исполнителем.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90 календарных дней со дня получения: счета, счета-фактуры, акт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субвенци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12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2.2011 12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1.2011 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48:00Z</dcterms:created>
  <dc:creator>Маркетолог 3</dc:creator>
  <dc:description/>
  <cp:keywords/>
  <dc:language>en-US</dc:language>
  <cp:lastModifiedBy>Маркетолог 3</cp:lastModifiedBy>
  <dcterms:modified xsi:type="dcterms:W3CDTF">2011-11-24T04:49:00Z</dcterms:modified>
  <cp:revision>1</cp:revision>
  <dc:subject/>
  <dc:title/>
</cp:coreProperties>
</file>