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ноября 2011 года № 30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 (натрия хлорид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рия хлорид - раствор для  инфузий  0,9%-250,0мл в емкости из полиэтилена в количестве 1590 флаконов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ероев Хасана, 26, ул. Запорожская, 5/7, ул. Муромская, 24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в течение 3 (трех) рабочих дней с момента подписания сторонами Договор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345,10 (Сорок четыре тысячи триста сорок пять рублей, 1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щик №1 – 44949,3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оставщик №2 – 44345,10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0» но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1-11-21T14:58:00Z</cp:lastPrinted>
  <dcterms:modified xsi:type="dcterms:W3CDTF">2011-11-21T09:58:00Z</dcterms:modified>
  <cp:revision>47</cp:revision>
  <dc:subject/>
  <dc:title>ИЗВЕЩЕНИЕ № __ от «___» __________ 200 _ года </dc:title>
</cp:coreProperties>
</file>