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документации об открытом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укционе в электронной форме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-427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ехническое задание (Спецификац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 поставку расходных материалов (сред питательных гр.88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ля бактериологической лаборатории</w:t>
      </w:r>
    </w:p>
    <w:tbl>
      <w:tblPr>
        <w:tblW w:w="9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95"/>
        <w:gridCol w:w="4721"/>
        <w:gridCol w:w="2194"/>
        <w:gridCol w:w="1991"/>
      </w:tblGrid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.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/п</w:t>
            </w:r>
          </w:p>
        </w:tc>
        <w:tc>
          <w:tcPr>
            <w:tcW w:w="4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Требования к товару</w:t>
            </w:r>
          </w:p>
        </w:tc>
        <w:tc>
          <w:tcPr>
            <w:tcW w:w="2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редлагаемые характеристики товара в рамках установленных параметров и условий  (указать)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ое наименование 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итательный агар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назначен для культивирования микроорганизмов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ьзуется в санитарных исследованиях воды, стоков и других материалов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 необходимости может быть обогащен углеводами, кровью, сывороткой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ула в г/л: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нкреатический гидролизат рыбной муки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4 – 26 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трий хлорид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– 4,2 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агара в диапазоне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10,0 – 14,0 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совка 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0,25 кг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кг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ое наименование 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итательная среда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назначена для культивирования и подсчета широкого спектра аэробных бактерий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хая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ула в г/л: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нкреатический гидролизат рыбной муки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 – 16 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нкреатический гидролизат казеина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– 11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стракт пекарных дрожжей или экстракт дрожжевой импортный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5 – 3 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трий хлорид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– 4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юкоза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 – 1,5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агара в диапазоне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10,0 – 14,0 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кг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Питательная среда 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хая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назначена для идентификации энтеробактерий по тесту ферментации многоатомного спирта (маннита)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ула в г/л: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нкреатический гидролизат рыбной муки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– 8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рий хлористый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– 5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рий фосфорнокислый двузамещенный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 – 0,5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агара в диапазоне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2,0 – 3,0 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мтимоловый синий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 – 0,06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Н в диапазоне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7,1 – 7,5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ннит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– 5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ература хранения в сухом защищенном от света месте в диапазоне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+2…+25 °С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50 г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кг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Питательная среда 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хая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назначена для идентификации энтеробактерий по тесту ферментации глюкозы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ула в г/л: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нкреатический гидролизат рыбной муки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– 8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рий хлористый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– 5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рий фосфорнокислый двузамещенный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 – 0,5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агара в диапазоне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2,0 – 3,0 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мтимоловый синий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 – 0,06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Н в диапазоне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7,1 – 7,5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юкоза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– 5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50 г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кг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Питательная среда 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хая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назначена для идентификации энтеробактерий по тесту ферментации лактозы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ула в г/л: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нкреатический гидролизат рыбной муки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– 8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рий хлористый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– 5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рий фосфорнокислый двузамещенный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 – 0,5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агара в диапазоне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2,0 – 3,0 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мтимоловый синий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 – 0,06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Н в диапазоне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7,1 – 7,5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ктоза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– 5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50 г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кг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итательная среда для идентификации энтеробактерий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хая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назначена для идентификации энтеробактерий по тесту ферментации сахарозы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ула в г/л: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нкреатический гидролизат рыбной муки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– 8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рий хлористый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– 5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рий фосфорнокислый двузамещенный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 – 0,5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агара в диапазоне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2,0 – 3,0 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мтимоловый синий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 – 0,06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Н в диапазоне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7,1 – 7,5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хароза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– 5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ература хранения в сухом защищенном от света месте в диапазоне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+2…+25 °С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50 г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кг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Питательная среда 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хая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назначена для идентификации энтеробактерий по тесту ферментации мальтозы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ула в г/л: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нкреатический гидролизат рыбной муки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– 8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рий хлористый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– 5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рий фосфорнокислый двузамещенный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 – 0,5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агара в диапазоне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2,0 – 3,0 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мтимоловый синий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 – 0,06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Н в диапазоне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7,1 – 7,5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ьтоза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– 5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ература хранения в сухом защищенном от света месте в диапазоне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+2…+25 °С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50 г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кг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ое наименование 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Питательная среда 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назначена для выделения стафилококка из исследуемого материала 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хая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нкреатический гидролизат рыбной муки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нкреатический гидролизат казеина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ожжевой экстракт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лорид натрия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идрофосфат натрия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гар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совка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50 г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кг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ое наименование 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Агар 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назначен для выделения энтеробактерий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адает дифференцирующими и слабыми селективными свойствами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ула в г/л: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нкреатический гидролизат рыбной муки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– 14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стракт пекарных дрожжей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– 2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трий хлорид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 – 4,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трий сульфит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 – 1,2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трий гидрофосфат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 – 0,8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-D-Лактоза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– 12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ксин основной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 – 0,4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агара в диапазоне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8 – 12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Н готовой среды в диапазоне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7,2 – 7,6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совка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50 г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кг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ое наименование 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Питательная среда 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назначена для выделения шигелл и сальмонелл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ула в г/л: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нкреатический гидролизат кильки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4 – 10,5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триевые соли желчных кислот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6 – 3,5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агара в диапазоне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5,94 – 7,94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хой питательный бульон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62 – 8,68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хар молочный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3 – 7,38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трия гидроцитрат двузамещенный 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 – 8,6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йтральный красный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 – 0,055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риллиантовый зеленый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2 – 0,00026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натрия фосфат обезвоженный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 – 2,15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трий сериоватистокислый безводный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 – 5,15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йод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3 – 0,14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а кальцинированная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 – 2,5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совка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0,25 кг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кг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ое наименование 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итательная среда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назначена для дифференциации энтеробактерий 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ула в г/л: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птический перевар животной ткани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  – 11 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идролизат казеина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– 15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ожжевой экстракт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– 5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ясной экстракт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– 5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актоза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– 11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хароза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– 1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юкоза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 – 2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трия хлорид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– 6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елеза сульфат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  – 0,5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ноловый красный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 – 0,05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гар-агар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– 15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ечное значение рН (при 25 °С) в диапазоне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7,2 – 7,6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чевина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 – 0,05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совка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50 г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кг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ое наименование 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итательная среда для выделения сальмонелл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выделения сальмонелл из инфицированного материала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хая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нкреатический гидролизат рыбной муки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ожжевой экстракт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юкоза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итрат висмута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лорид натрия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идрофосфат натрия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льфит натрия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льфат железа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риллиантовый зеленый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гар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совка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0,25 кг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кг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ое наименование 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Агар для определения антибиотикочувствительности микроорганизмов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хая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: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нкреатический гидролизат кильки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хмал водорастворимый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трия хлорид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трий фосфорнокислый двухзамещенный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гар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0,25 кг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кг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ое наименование 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итательная среда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назначена для выращивания и подсчёта общего числа дрожжевых и плесневых грибов 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хая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ула в г/л: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нкреатический гидролизат рыбной муки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8 – 10,1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нкреатический гидролизат казеина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– 10,8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совка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50 г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кг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ое наименование 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Агар 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вствительность к антибиотикам и сульфамидам, первичного выделения нейссерий, аэробных и факультативных анаэробных бактерий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ула в г/л: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слый казеиновый пептон (Н)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– 18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хмал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– 2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тяжка из говядины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– 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ктериологичсекий агар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– 2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ечная величина рН (при 25 °С) в диапазоне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7,2 – 7,6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совка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00 г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кг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ое наименование 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Питательная среда 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выделения, культивирования и обнаружения гемолитической реакции требовательных микроорганизмов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ула в г/л: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нкреатический гидролизат казеина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– 15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ожжевой экстракт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– 7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нкреатический гидролизат сердца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– 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ктериологический агар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– 15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псиновый гидролизат мяса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– 6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лорид натрия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– 6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курузный крахмал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– 2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кг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,5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ое наименование 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Агар 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шний вид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мово-белый порошок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лажность 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0 %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ольность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4,5 %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ность геля (1,5 %, Nikan) в диапазоне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800 – 1100 г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Н (1,5 %) перед автоклавированием в диапазоне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6,6 – 7,4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Н (1,5 %) после автоклавирования в диапазоне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7,2 – 7,6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очка плавления (1,5 %) 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85 °С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очка гелеобразования (1,5 %)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35 °С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зрачность (1,5 %)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2 NTU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ориметрия (оптическая плотность) 430 мм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0,2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мер частиц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95 % свыше 6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совка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0,5 кг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кг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Питательная среда для контроля стерильности 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назначена для контроля стерильности медицинских иммунобиологических препаратов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: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идролизат казеина неглубокой степени расщепления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рментативный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стракт кормовых дрожжей для микробиологических питательных сред сухой (ЭКД)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трия тиогликолят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трия хлорид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юкоза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истеин гидрохлорид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трий углекислый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гар микробиологический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мпература хранения в герметично закрытой упаковке в сухом защищенном от света месте в диапазоне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+2…+25 °С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50 г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кг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ое наименование 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понент питательных сред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лкодисперсный порошок светло-желктого цвета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рошо растворим в воде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, %: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миний азот в диапазоне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4,2 – 4,6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ий азот в диапазоне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1,63 – 13,0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лага в диапазоне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,3 – 3,7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вободные аминокислоты: 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йцин в диапазоне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,61 – 3,31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зин в диапазоне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,87 – 3,29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ргинин в диапазоне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,35 – 3,4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нилаланин в диапазоне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,18 – 3,1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ола в диапазоне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6,1 – 21,5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идролизат криля и кильки каспийской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совка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50 г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кг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ое наименование 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итательный бульон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назначен для культивирования микроорганизмов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хой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ула: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птон ферментативный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стракт мясной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трий хлористый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кг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итательная среда для выделения бифидобактерий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выделения бифидобактерий из клиничсекого материала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ула в г/л: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ченочный бульон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– 1,1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птон ферментативный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– 11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актоза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– 11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-цистин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 – 0,15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трий хлористый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– 5,2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гар 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5 – 0,8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Н готовой среды в диапазоне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6,8 – 7,4 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совка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0,2 л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литр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ое наименование 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итательная среда для выделения лактобактерий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оит из двух компонентов: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. Гидролизат обезжиренного молокаферментативного сухого (ГОМ) в виде мелкодисперсного гигроскопического порошка бело-серого цвета 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– 33,2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Агаризованный раствор минеральных компонентов (гель):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рганец сернокислый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 – 0,12 г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гний сернокислый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 – 0,42 г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лий фосфорнокислый двузамещенный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– 4,2 г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истеин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 – 0,42 г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юкоза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– 40,5 г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птон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– 20,2 г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лизат дрожжей пекарских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 – 0,12 л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трий уксуснокислый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– 10,2 г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ммоний лимоннокислый двузамещенный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– 4,2 г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гар микробиологический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– 2,2 г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да дистилированная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– 1,01 л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мпература хранения в сухом помещении в диапазоне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+4…+25 °С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литр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Магниевая среда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назначена для накопления и выделения патогенных энтеробактерий при санитарных исследованиях продуктов питания, сырья и объектов внешней среды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50 г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кг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Среда для индикации Ureaplasma urealit.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дкая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 фл. × 200 мл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литр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Среда для индикации Micoplasma genitalium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юкозоферментирующая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дкая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 фл. × 200 мл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литр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Среда для индикации Micoplasma hominis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гининзависимая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дкая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 фл. × 200 мл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литр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Питательная среда 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назначена для культивирования перевиваемых линий клеток и первично-трипсинизированных тканевых культур животных и человека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дкая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совка 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5 – 0,5 мл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фасовка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Среда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дкая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ля кровяных культур 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детей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 фл. × 20 мл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флаконов в комплекте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Среда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дкая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ля кровяных культур 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взрослых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 фл. × 50 мл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флаконов в комплекте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лужидкая среда для поддержания жизнеспособности микроорганизмов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буференный физиологический раствор в среде, препятствующий избыточному росту посторонней микрофлоры и способствующий лучшему выделению патогенных микроорганизмов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ивированный уголь способствующий лучшему сохранению Neisseria gonorroeae и кишечных патогенов (Salmonella и Shigella)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яе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знеспособност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Neisseria gonorroeae, Haemophilus influenzae, Bordetella pertussis, Gardnerella vaginalis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среды в одной пробирке: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тивированный уголь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– 11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идрофосфат натрия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 – 1,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лорид калия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 – 0,4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лорид кальция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 – 0,5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ктериологический агар № 2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1 – 7,6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лорид натрия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– 3,7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иогликолят натрия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 – 1,2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гидрофосфат калия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 – 0,4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лорид магния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 – 0,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: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рильная пробирка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истироловая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углем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рильный тампон для взятия мазка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пластиковой палочке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пробкой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штук в упаковке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00 шт.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упаковка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Среда для сохранения как аэробных, так и анаэробных микроорганизмов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ула в г/л: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ицерофосфат натрия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 – 15 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огликолят натрия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 – 1,5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иленовый синий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 – 0,004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ар № 2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– 5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орид кальция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 – 0,5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: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рильная пробирка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истироловая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рильный тампон для взятия мазка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пластиковой палочке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пробкой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а обеспечивает жизнеспособность: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ептококков, кишечных патогенов и стафилококков в диапазоне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48 – 72 ч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eisseria gonorroeae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48 ч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aemophilus influenzae в диапазоне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2 – 24 ч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ordetella pertussis в диапазоне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2 – 24 ч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ardnerella vaginalis в диапазоне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2 – 24 ч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штук в упаковке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00 шт.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упаковка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ое наименование 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Бульон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культивирования патогенных стрептококков, менингококков, пневмококков, также грибов и дрожжей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ула в г/л: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птон желатиновый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– 12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тяжка из мозга теленка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 – 7,8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тяжка из сердца быка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– 11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P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 – 2,9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орид натрия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– 5,5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строза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 – 2,4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ечная величина рН при 25 °С в диапазоне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7,2 – 7,6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00 г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кг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ое наименование 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итательная среда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назначена для тестов на стерильность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ула в г/л: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дролизат казеина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– 18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паиновый перевар соевой муки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– 8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рия хлорид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– 7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ар-агар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– 17,5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00 г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кг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ое наименование 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Экстракт пекарных дрожжей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совка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50 г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кг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ое наименование 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Набор для приготовления среды Хью-Лейфсона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итан на 1 л готовой среды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хой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комплект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ое наименование 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родукт ферментативного гидролиза животных тканей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ется в качестве источника азота для роста бактерий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имические характеристики: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ее содержание амино-азота (AN)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3,0 %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ее содержание общего азота (TN)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5,55 %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ношение AN/TN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9,20 %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ее содержание сухого вещества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96,8 %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ольность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4,7 %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Н [2 % раствор] 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 – 7,5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ементный профиль: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льций, магний, калий, натрий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минокислоты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8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совка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00 г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кг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Питательная среда 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назначена для выделения и культивирования холерного вибриона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хая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, г/л: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птон сухой ферментативный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– 24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тракт пекарных дрожжей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 – 1,2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юкоза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 – 0,7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рий фосфорнокислый двузамещенный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 – 1,7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рий хлористый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3 – 12,6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рий пиросернистокислый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 – 1,5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рий углекислый в диапазоне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,0 – 3,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ар в диапазоне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8,0 – 12,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Н в диапазоне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7,8 – 8,2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50 г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кг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25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ое наименование 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ептон основной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хой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ула в г/л: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птон сухой ферментативный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– 101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трий хлористый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– 50,1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лий азотнокислый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– 1,05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трий углекислый в диапазоне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8 – 12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трий пиросернистокислый (метабисульфит)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 – 3,55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Н в диапазоне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7,9 – 8,7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совка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0,5 кг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кг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25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ое наименование 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итательная среда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назначена для родовой идентификации энтеробактерий по тесту с метиловым красным и в реакции Фогеса-Проскауэра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ула в г/л: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нкреатический гидролизат кормовых дрожжей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 – 4,7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-глюкоза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 – 5,5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натрия фосфат обезвоженный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 – 4,2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Н в диапазоне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7,7 – 8,1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совка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400 г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кг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Питательная среда 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назначена для идентификации энтеробактерий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хая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: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рий хлористый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ний сернокислый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моний фосфорнокислый однозамещенный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рий фосфорнокислый двузамещенный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рий уксуснокислый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мтимоловый синий водорастворимый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ар микробиологический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ература хранения в герметично закрытой упаковке в защищенном от света месте в диапазоне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+2…+25 °С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50 г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кг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ое наименование 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Агар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ула в г/л: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зеиновый пептон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– 15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орид натрия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– 6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ктериологический агар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 – 15 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евый пептон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– 2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зоксирибонуклеиновая кислота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– 15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00 мл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кг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ое наименование 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Бульон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ула в г/л: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иптиказеино-соевый бульон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– 15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ожжевой экстракт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– 6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зеиновый пептон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– 4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-цистеин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1 – 1 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строза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– 6 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ис (гидроксиметил аминометан)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– 5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ясной пептон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– 5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мин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 – 0,0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00 г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кг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ое наименование 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Агар хромогенный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хой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ула в г/л: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птоновая смесь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– 15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омогенный субстрат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– 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оры роста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– 8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ктериологический агар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– 14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00 г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кг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итательная агар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назначен для выделения и быстрой идентификации кандид из клинических образцов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а в граммах на литр: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юкоза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– 21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орамфеникол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 – 0,5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ктериологический агар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– 16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птон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– 10,5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омогенная смесь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 – 0,44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ечная величина рН в диапазоне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5,9 – 6,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– 500 г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кг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Добавка для обогащения питательных сред на выделение гемофильных бактерий и нейсерий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а: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акон А (полиобогатительная добавка для роста):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ютамин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00 мг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нин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0 мг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D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,5 мг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карбоксилаза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 мг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анин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0,3 мг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трат железа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0,2 мг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инобензойная кислота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0,13 мг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тамин В12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0,1 мг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амина гидрохлорид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0,03 мг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акон Б (полиобогатительный восстанавливающий раствор):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тилированная вода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5 мл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юкоза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0,5 г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 пар фл. × 500 мл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годности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 лет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акет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огенераторный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облигатных анаэробов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вскрытии упаковки автоматически активируется, находясь на воздухе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овый состав: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2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%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2 в диапазоне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0 – 21 %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,5 л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присутствия воды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штука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акет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огенераторный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факультативных анаэробов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вскрытии упаковки автоматически активируется, находясь на воздухе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овый состав: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2 в диапазоне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8 – 9 %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2 в диапазоне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7 – 8 %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присутствия воды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штука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астворитель, гомогенизатор образцов мокроты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, г/фл.: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тиотреитол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 – 0,15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рия хлорид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8 – 0,8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ия хлорид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 – 0,0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рия гидрофосфат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12 – 0,115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ия дигидрофосфат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 – 0,0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ечное значение рН (при 25 °С) в диапазоне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7,2 – 7,6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лакона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00 мл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флаконов в упаковке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 фл.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упаковка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статочный срок годности не менее 60 % от срока, установленного производителем, начиная от момента передачи товара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964" w:right="851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3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  <w:u w:val="single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Calibri" w:hAnsi="Calibri" w:eastAsia="Times New Roman" w:cs="Calibri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Calibri" w:hAnsi="Calibri" w:eastAsia="Times New Roman" w:cs="Calibri"/>
      <w:sz w:val="20"/>
      <w:szCs w:val="20"/>
      <w:u w:val="single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Calibri" w:hAnsi="Calibri" w:eastAsia="Times New Roman" w:cs="Calibri"/>
      <w:color w:val="000000"/>
      <w:sz w:val="20"/>
      <w:szCs w:val="20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Symbol" w:hAnsi="Symbol" w:eastAsia="Times New Roman" w:cs="Times New Roman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20">
    <w:name w:val="xl120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Arial" w:hAnsi="Arial" w:eastAsia="Times New Roman" w:cs="Arial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20"/>
      <w:szCs w:val="2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0"/>
      <w:szCs w:val="2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Calibri" w:hAnsi="Calibri" w:eastAsia="Times New Roman" w:cs="Calibri"/>
      <w:sz w:val="20"/>
      <w:szCs w:val="2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sz w:val="20"/>
      <w:szCs w:val="20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Calibri" w:hAnsi="Calibri" w:eastAsia="Times New Roman" w:cs="Calibri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90">
    <w:name w:val="xl19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93">
    <w:name w:val="xl19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94">
    <w:name w:val="xl1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95">
    <w:name w:val="xl19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96">
    <w:name w:val="xl1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98">
    <w:name w:val="xl19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99">
    <w:name w:val="xl1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01">
    <w:name w:val="xl20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04">
    <w:name w:val="xl20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06">
    <w:name w:val="xl20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09">
    <w:name w:val="xl20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12">
    <w:name w:val="xl21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13">
    <w:name w:val="xl2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14">
    <w:name w:val="xl21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 CYR" w:hAnsi="Arial CYR" w:eastAsia="Times New Roman" w:cs="Arial CYR"/>
      <w:sz w:val="20"/>
      <w:szCs w:val="20"/>
    </w:rPr>
  </w:style>
  <w:style w:type="paragraph" w:styleId="Xl215">
    <w:name w:val="xl2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 CYR" w:hAnsi="Arial CYR" w:eastAsia="Times New Roman" w:cs="Arial CYR"/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2:26:00Z</dcterms:created>
  <dc:creator>irbis</dc:creator>
  <dc:description/>
  <cp:keywords/>
  <dc:language>en-US</dc:language>
  <cp:lastModifiedBy>1</cp:lastModifiedBy>
  <dcterms:modified xsi:type="dcterms:W3CDTF">2011-11-23T07:57:00Z</dcterms:modified>
  <cp:revision>15</cp:revision>
  <dc:subject/>
  <dc:title/>
</cp:coreProperties>
</file>