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документации об открытом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укционе в электронной форме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-42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хническое задание (Спецификац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 поставку расходных материалов (сыворотки и иммуноглобулины, гр.84, 9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ля бактериологической лаборатории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95"/>
        <w:gridCol w:w="4425"/>
        <w:gridCol w:w="2238"/>
        <w:gridCol w:w="2063"/>
      </w:tblGrid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.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4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Требования к товару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едлагаемые характеристики товара в рамках установленных параметров и условий  (указать)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ыворотка для ориетировочной серологической идентификации эшерихий в реакции агглютинации на стекле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ческ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валентн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шерихиозн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ОК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мпул в упаковке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 амп. × 1 мл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коробк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ыворотка для ориетировочной серологической идентификации эшерихий в реакции агглютинации на стекле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ческ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валентн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шерихиозн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ОКВ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мпул в упаковке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 амп. × 1 мл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коробк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ыворотка для ориетировочной серологической идентификации эшерихий в реакции агглютинации на стекле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ческ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валентн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шерихиозн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ОКС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мпул в упаковке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 амп. × 1 мл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коробк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ыворотка для ориетировочной серологической идентификации эшерихий в реакции агглютинации на стекле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ческ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валентн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шерихиозн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ОКД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мпул в упаковке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 амп. × 1 мл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42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коробка</w:t>
            </w:r>
          </w:p>
        </w:tc>
        <w:tc>
          <w:tcPr>
            <w:tcW w:w="223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6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ыворотка для ориетировочной серологической идентификации эшерихий в реакции агглютинации на стекле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ческ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валентн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шерихиозн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ОКЕ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мпул в упаковке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 амп. × 1 мл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коробк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ыворотка для идентификации эшерихий по К и О антигенам в развернутой реакции агглютинации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ческ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шерихиозная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глютинирующ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ОК: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1 : К1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мл × 1 амп.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ампул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ыворотка для идентификации эшерихий по К и О антигенам в развернутой реакции агглютинации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ческ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шерихиозная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глютинирующ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ОК: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151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мл × 1 амп.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ампул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ыворотка для идентификации эшерихий по К и О антигенам в развернутой реакции агглютинации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ческ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шерихиозная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глютинирующ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ОК: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33 : К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мл × 1 амп.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ампул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ыворотка для идентификации эшерихий по К и О антигенам в развернутой реакции агглютинации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ческ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шерихиозная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глютинирующ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ОК: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18ас : К77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мл × 1 амп.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ампул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ыворотка для идентификации эшерихий по К и О антигенам в развернутой реакции агглютинации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ческ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шерихиозная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глютинирующ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ОК: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114 : К90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мл × 1 амп.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ампул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ыворотка для использования на последнем этапе серологической идентификации эшерихий кишечной и не кишечной локализации в реакции агглютинации на стекле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ческ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шерихиозная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сорбированная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О: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26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мл × 1 амп.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ампул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ыворотка для идентификации эшерихий по К и О антигенам в развернутой реакции агглютинации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ческ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шерихиозная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глютинирующ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ОК: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55 : К59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мл × 1 амп.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ампул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ыворотка для идентификации эшерихий по К и О антигенам в развернутой реакции агглютинации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ческ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шерихиозная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глютинирующ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ОК: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111ав : К58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мл × 1 амп.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ампул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ыворотка для идентификации эшерихий по К и О антигенам в развернутой реакции агглютинации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ческ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шерихиозная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глютинирующ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ОК: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126 : 71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мл × 1 амп.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ампул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ыворотка для идентификации эшерихий по К и О антигенам в развернутой реакции агглютинации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ческ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шерихиозная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глютинирующ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ОК: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128авс : К67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мл × 1 амп.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ампул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ыворотка для идентификации эшерихий по К и О антигенам в развернутой реакции агглютинации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ческ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шерихиозная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глютинирующ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ОК: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119 : К69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мл × 1 амп.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ампул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ыворотка для идентификации эшерихий по К и О антигенам в развернутой реакции агглютинации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ческ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шерихиозная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глютинирующ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ОК: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25 : К11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мл × 1 амп.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ампул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ыворотка для идентификации эшерихий по К и О антигенам в развернутой реакции агглютинации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ческ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шерихиозная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глютинирующ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ОК: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44 : К74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мл × 1 амп.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ампул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ыворотка для идентификации эшерихий по К и О антигенам в развернутой реакции агглютинации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ческ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шерихиозная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глютинирующ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ОК: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75 : К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мл × 1 амп.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ампул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ыворотка для идентификации эшерихий по К и О антигенам в развернутой реакции агглютинации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ческ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шерихиозная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глютинирующ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ОК: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124 : К72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мл × 1 амп.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ампул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ыворотка для идентификации эшерихий по К и О антигенам в развернутой реакции агглютинации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ческ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шерихиозная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глютинирующ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ОК: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20 : К84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мл × 1 амп.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ампул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ыворотка для идентификации эшерихий по К и О антигенам в развернутой реакции агглютинации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ческ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шерихиозная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глютинирующ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ОК: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143 : К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мл × 1 амп.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ампул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ыворотка для идентификации эшерихий по К и О антигенам в развернутой реакции агглютинации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ческ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шерихиозная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глютинирующ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ОК: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125 : К70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мл × 1 амп.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ампул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ыворотка для идентификации эшерихий по К и О антигенам в развернутой реакции агглютинации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ческ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шерихиозная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глютинирующ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ОК: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127а : К63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мл × 1 амп.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ампул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ыворотка для идентификации эшерихий по К и О антигенам в развернутой реакции агглютинации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ческ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шерихиозная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глютинирующ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ОК: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144 : К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мл × 1 амп.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ампул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ммуноглобулин для окончательной серологической идентификации эшерихий локализации в реакции агглютинации на стекле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ческий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шерихиозный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сорбированный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оличий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хой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ОК: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20 : К84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мл × 1 амп.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ампул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ммуноглобулин для окончательной серологической идентификации эшерихий локализации в реакции агглютинации на стекле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ческий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шерихиозный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сорбированный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оличий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хой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ОК: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26 : К60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мл × 1 амп.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ампул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ммуноглобулин для окончательной серологической идентификации эшерихий локализации в реакции агглютинации на стекле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ческий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шерихиозный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сорбированный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оличий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хой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ОК: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55 : К59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мл × 1 амп.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ампул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ммуноглобулин для окончательной серологической идентификации эшерихий локализации в реакции агглютинации на стекле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ческий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шерихиозный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сорбированный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оличий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хой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ОК: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111 : К58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мл × 1 амп.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ампул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ммуноглобулин для окончательной серологической идентификации эшерихий локализации в реакции агглютинации на стекле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ческий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шерихиозный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сорбированный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оличий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хой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ОК: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25 : К11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мл × 1 амп.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ампул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ммуноглобулин для окончательной серологической идентификации эшерихий локализации в реакции агглютинации на стекле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ческий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шерихиозный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сорбированный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оличий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хой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ОК: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44 : К74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мл × 1 амп.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ампул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ммуноглобулин для окончательной серологической идентификации эшерихий локализации в реакции агглютинации на стекле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ческий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шерихиозный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сорбированный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оличий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хой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ОК: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75 : К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мл × 1 амп.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ампул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ммуноглобулин для окончательной серологической идентификации эшерихий локализации в реакции агглютинации на стекле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ческий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шерихиозный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сорбированный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оличий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хой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ОК: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86 : К61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мл × 1 амп.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ампул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ммуноглобулин для окончательной серологической идентификации эшерихий локализации в реакции агглютинации на стекле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ческий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шерихиозный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сорбированный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оличий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хой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ОК: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125 : К70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мл × 1 амп.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ампул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ммуноглобулин для окончательной серологической идентификации эшерихий локализации в реакции агглютинации на стекле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ческий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шерихиозный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сорбированный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оличий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хой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ОК: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126 : К71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мл × 1 амп.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ампул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ммуноглобулин для окончательной серологической идентификации эшерихий локализации в реакции агглютинации на стекле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ческий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шерихиозный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сорбированный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оличий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хой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ОК: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127 : К63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мл × 1 амп.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ампул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ммуноглобулин для окончательной серологической идентификации эшерихий локализации в реакции агглютинации на стекле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ческий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шерихиозный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сорбированный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оличий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хой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ОК: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127 : К63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мл × 1 амп.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ампул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ммуноглобулин для окончательной серологической идентификации эшерихий локализации в реакции агглютинации на стекле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ческий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шерихиозный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сорбированный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оличий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хой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ОК: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119 : К69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мл × 1 амп.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ампул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ммуноглобулин для окончательной серологической идентификации эшерихий локализации в реакции агглютинации на стекле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ческий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шерихиозный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сорбированный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оличий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хой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ОК: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119 : К69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мл × 1 амп.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ампул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ммуноглобулин для окончательной серологической идентификации эшерихий локализации в реакции агглютинации на стекле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ческий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шерихиозный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сорбированный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оличий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хой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ОК: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124 : К72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мл × 1 амп.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ампул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ммуноглобулин для окончательной серологической идентификации эшерихий локализации в реакции агглютинации на стекле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ческий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шерихиозный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сорбированный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оличий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хой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ОК: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142 : К86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мл × 1 амп.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ампул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ммуноглобулин для окончательной серологической идентификации эшерихий локализации в реакции агглютинации на стекле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ческий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шерихиозный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сорбированный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оличий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хой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ОК: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144 : К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мл × 1 амп.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ампул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Сыворотка Флекснера I-IV, Зонне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геллезн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глютинирующ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сорбированн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хая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РА и РПГА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валентн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 амп. × 2 мл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коробк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Сыворотка сальмонеллезная АВСДЕ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валентн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гглютинирующая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сорбированная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хая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 амп. × 2 мл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коробк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Сыворотка сальмонеллезная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42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-группов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валентн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гглютинирующая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сорбированная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хая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дких групп 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 амп. × 2 мл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коробк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ыворотка сальмонеллезн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рецепторн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гглютинирующая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сорбированная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хая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О: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9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 мл × 1 амп.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ампул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ыворотка сальмонеллезн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рецепторн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гглютинирующая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сорбированная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хая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О: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1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 мл × 1 амп.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ампул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ыворотка сальмонеллезн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рецепторн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гглютинирующая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сорбированная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хая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О: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12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 мл × 1 амп.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ампул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ыворотка сальмонеллезн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рецепторн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гглютинирующая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сорбированная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хая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О: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4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 мл × 1 амп.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ампул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ыворотка сальмонеллезн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рецепторн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гглютинирующая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сорбированная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хая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H: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gm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 мл × 1 амп.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ампул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ыворотка сальмонеллезн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рецепторн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гглютинирующая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сорбированная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хая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H: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 мл × 1 амп.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ампул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ыворотка сальмонеллезн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рецепторн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гглютинирующая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сорбированная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хая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H: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1,2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 мл × 1 амп.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ампул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ыворотка крупного рогатого скот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дк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00 мл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флакон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ыворотка лошадин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актериологических целей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льн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дк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фл. × 100 мл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флакон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ое наименование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лазма кроличь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тратная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ампулы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 мл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мпул в коробке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ам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коробк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статочный срок годности не менее 60 % от срока, установленного производителем, начиная от момента передачи товара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964" w:right="851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5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0"/>
      <w:szCs w:val="20"/>
      <w:u w:val="single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Symbol" w:hAnsi="Symbol" w:eastAsia="Times New Roman" w:cs="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0">
    <w:name w:val="xl120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Calibri" w:hAnsi="Calibri" w:eastAsia="Times New Roman" w:cs="Calibri"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alibri" w:hAnsi="Calibri" w:eastAsia="Times New Roman" w:cs="Calibri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0">
    <w:name w:val="xl19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4">
    <w:name w:val="xl1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5">
    <w:name w:val="xl19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96">
    <w:name w:val="xl1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06">
    <w:name w:val="xl20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09">
    <w:name w:val="xl20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2">
    <w:name w:val="xl2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4">
    <w:name w:val="xl21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 CYR" w:hAnsi="Arial CYR" w:eastAsia="Times New Roman" w:cs="Arial CYR"/>
      <w:sz w:val="20"/>
      <w:szCs w:val="20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 CYR" w:hAnsi="Arial CYR" w:eastAsia="Times New Roman" w:cs="Arial CYR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2:26:00Z</dcterms:created>
  <dc:creator>irbis</dc:creator>
  <dc:description/>
  <cp:keywords/>
  <dc:language>en-US</dc:language>
  <cp:lastModifiedBy>1</cp:lastModifiedBy>
  <dcterms:modified xsi:type="dcterms:W3CDTF">2011-11-23T10:11:00Z</dcterms:modified>
  <cp:revision>16</cp:revision>
  <dc:subject/>
  <dc:title/>
</cp:coreProperties>
</file>