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документации об открыто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кционе в электронной форм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42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ическое задание (Спецификац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поставку расходных материалов (тест-системы и диагностикумы, гр.93,94,9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ля бактериологической лаборатории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5"/>
        <w:gridCol w:w="4751"/>
        <w:gridCol w:w="2217"/>
        <w:gridCol w:w="2028"/>
      </w:tblGrid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для определения лизиндекарбоксилазы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омплек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еактив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определения ферментативной активности бактерий при их культивировании на средах с углеводам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ксин кислы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 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NaOH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6 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 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омплек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ест-экспрес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пределения способности бактериальных штамов гидролизовать гиппурат натр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ест-полосок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 шт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юминиевая туб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ранение при температуре от +2 °С до + 8 °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аковк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еактив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ыявления способности спрептококков вызывать гидролиз гиппурата натр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содержит: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ингидрин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× 0,9 г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месь ацетон-бутанол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× 18 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флакон с капельницей Реактив для теста ГИППУРАТ, шт.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ранение при температуре от +2 °С до + 25 °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тест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коробк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, инструкц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ест-экспрес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обнаружения пирролидонилариламидазы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ест-полосок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 шт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аковк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, инструкц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актив для обнаружения пирролидонилариламидазы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ест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6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коробк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, инструкц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ест-полоск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наружения цитохромоксидазы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ест-полосок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 шт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аковк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Диагностические полоски для опреде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-галактозидазы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ест-полосок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 шт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юминиевая туб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ранение при температуре от +2 °С до + 8 °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аковк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ес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наружение β-лактомазной активност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тест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-полоска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ни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аковк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ктивов для биохимической идентификации бактери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теста с КОН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ни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аковк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Набор реагентов для иммуноферментного определения общего иммуноглобулина Е в сыворотке и плазме кров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цип анализа двухстадийный "сендвич" иммуноферментный анализ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 (включая контроли)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96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т планшет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луночный, разделяемый: 12 стрипов по 8 лун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для анализ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, плазма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инкубаци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 °С 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время инкубации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 ми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могенный субстра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ТМБ однокомпонентный, готовый к употреблению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ИФА реакци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тометрический метод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олны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нм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ИФА анализ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ервый калибрат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 МЕ/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торой калибрат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 МЕ/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третий калибрат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0 МЕ/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етвертый калибрат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0 МЕ/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ятый калибрат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0 МЕ/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сыворотка, готовая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пазон выявления концентраци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50 - 1000 МЕ/мл 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ительность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0 МЕ/мл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ъюгат, готовый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Набор реагентов для иммуноферментного определения тиреотропного гормон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шет не мене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 лунок × 12 стрипов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емый образец: сыворотка, плазм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- количественны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ммарное время проведения анализа (инкубаций)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5 ми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инкубаци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°С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калибраторов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ервый калибрат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 мМЕ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второй калибрат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2 мМЕ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етий калибрат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0 мМЕ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четвертый калибрат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,0 мМЕ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ятый калибрат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,0 мМЕ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шестой калибрат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,0 мМЕ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апазон определения концентраций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2 – 20 МЕ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Набор реагентов для иммуноферментного определения общего трийодтиронина в сыворотке и плазме кров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шет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 лунок × 12 стрипов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емый образец: сыворотка, плазм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- количественны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ммарное время проведения анализа (инкубаций)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5 ми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инкубаци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°С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дностадийный конкурентный  иммуноферментный анализ.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ометрический метод при длине волны 450 нм.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лектация: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бровочные пробы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проб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сыворотк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п-реаген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ъюга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увствительность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4 нмоль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апазон определения концентраций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75 – 15 нмоль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зрачная зипперная, цефленовая вакуумная упаковка планшет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абор реагентов для иммуноферментного определения  тироксина в сыворотке и плазме крови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шет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 лунок × 12 стрипов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емый образец: сыворотка, плазм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- количественны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ммарное время проведения анализа (инкубаций)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5 ми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инкубаци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°С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дностадийный конкурентный  иммуноферментный анализ.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ромогенный субстра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лектация: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бровочные пробы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проб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сыворотк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п-реаген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ъюга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увствительность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3 нмоль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апазон определения концентраций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2 – 320 нмоль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зрачная зипперная, цефленовая вакуумная упаковка планшет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Набор реагентов для иммуноферментного определения свободного тироксина в сыворотке и плазме крови.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 лунок × 12 стрипов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емый образец: сыворотка, плазм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- количественны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ммарное время проведения анализа (инкубаций)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5 ми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инкубаци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°С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калибратор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ервый калибрат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 пмоль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второй калибрат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пмоль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етий калибрат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 пмоль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четвертый калибрат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 пмоль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ятый калибрат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 пмоль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апазон определения концентраций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 5 – 100  пмоль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увствительность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,5 пмоль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Набор реагентов для иммуноферментного определения аутоантител к тиреопероксидазе в сыворотке кров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ямой двустадийный иммуноферментный анализ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анализов (включая контроли)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96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т планшет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луночный, разделяемый: 12 стрипов по 8 лун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для анализа - сыворотка, плазм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инкубации 18 – 25 °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время инкубации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5 ми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ТМБ однокомпонентный, готовый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истрация ИФА реакции: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тометрический метод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50 нм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енный метод ИФА анализ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бровочные пробы: 5 проб, содержащих 0, 30, 100, 300, 1000 МЕ/мл тиреопероксидазы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пазон выявления концентраци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 – 100 МЕ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вствительность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5 МЕ/мл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сыворотка, готовая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п-реагент, готовый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ъюгат, готовый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ая индикация внесения реагентов в лунку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зрачная зипперная, цефленовая вакуумная упаковка планшета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Набор реагентов для иммуноферментного определения аутоантител к тиреоглобулину в сыворотке и плазме кров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ямой двустадийный  иммуноферментный анализ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анализов (включая контроли)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96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т планшет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луночный, разделяемый: 12 стрипов по 8 лун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для анализа - сыворотка, плазм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время инкубации при температуре 18 – 25 °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5 ми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ТМБ однокомпонентный, готовый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истрация ИФА реакции: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тометрический метод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50 нм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метод ИФА анализ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овочные пробы: 5 проб, содержащие 0, 100, 300, 1000, 3000 МЕ/мл тиреоглобулин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пазон выявления концентраци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 – 3000 МЕ/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ительность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МЕ/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сыворотка, готовая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п-реагент, готовый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ъюгат, готовый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ая индикация внесения реагентов в лунку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зрачная зипперная, цефленовая вакуумная упаковка планшета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определения альфа-фетопротеина в сыворотке и плазме кров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тометрический метод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стадийный «сендвич» иммуноферментный анализ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анализов, включая контрол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96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т планшет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6 луночный, разделяемый: 12 стрипов по 8 лун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ец для анализ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, плазма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пература инкубаци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°С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время инкубаци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5 ми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ТМБ однокомпонентный, готовый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50 нм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енный метод ИФА анализ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калибровочных проб, содержащих 0, 10, 20, 100, 200 Ед/мл АФП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сыворотк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пазон выявления концентраци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0 – 200 Ед/мл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вствительность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Ед/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п-реагент, конъюгат, готовые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овая индикация внесения реагентов в лунку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определения  хорионического гонадотропина в сыворотке и плазме кров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отометрический метод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дийный "сендвич" иммуноферментный анализ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анализов, включая контрол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96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ат планшета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луночный, разделяемый: 12 стрипов по 8 лун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ец для анализа: сыворотка, плазм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, плазма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пература инкубаци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°С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время инкубаци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5 ми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ТМБ однокомпонентный, готовый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50 нм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енный метод ИФА анализ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калибровочных проб, содержащих 0, 15, 60, 125, 250, 500 МЕд/л ХГ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сыворотк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пазон выявления концентраци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0 – 200 МЕ/л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вствительность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,5 МЕд/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п-реагент, конъюгат, готовые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овая индикация внесения реагентов в лунку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Иммунохроматографический тест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: полуколичественного определения PCT в плазме, сыворотк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исследова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 ми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приборная диагностик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уется сыворотк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2 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количественный результат: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о 0,5 нг/мл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т 0,5 до 2 нг/мл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т 2 до 10 нг/мл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ыше 10 нг/мл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ческий материал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тест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пипеток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карточек сравн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ес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наружения околоплодных вод во влагалищном отделяемом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1 индивидуального теста: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ый полиэфирный тампон для забора пробы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ирка с буферным раствором для экстракции: фосфатный буфер с бычьим альбумином, поверхностно-активное вещество, ингибиторы протеаз и консерван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5 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я полоска и осушитель, упакованные в пакет из пленк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ндивидуальных тестов в упаковк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шт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ая инструкц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абор реагентов для иммуноферментного определения общего тестостерона в сыворотке и плазме крови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цип анализа одностадийный конкурентный иммуноферментный анализ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 (включая контроли)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96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т планшет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луночный, разделяемый: 12 стрипов по 8 лун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для анализ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, плазма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инкубаци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 °С 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время инкубаци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5 ми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могенный субстра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ТМБ однокомпонентный, готовый к употреблению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ИФА реакции: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тометрический метод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олны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50 нм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ИФА анализ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овочные пробы: 6 проб, содержащих 0, 1, 5, 10, 20, 40 нмоль/л Тестостерон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пазон выявления концентраци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0,1 – 40 нмоль/л 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ительность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,5 нмоль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сыворотка, готовая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п-реагент, готовый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ъюгат, готовый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ая индикация внесения реагентов в лунку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зрачная зипперная, цефленовая вакуумная упаковка планшета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Набор реагентов для иммуноферментного определения пролактина в сыворотке и плазме кров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дийный "сендвич" иммуноферментный анализ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96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т планшета: 96 луночный, разделяемый: 12 стрипов по 8 лунок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для анализа - сыворотка, плазм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инкубации 37°C, общее время инкубации: не более 90 мин.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могенный субстрат: раствор ТМБ однокомпонентный, готовый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ИФА реакции: фотометрический метод при длине волны: 450 нм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тометрический метод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ИФА анализа: количественны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пазон выявления концентраци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 – 2000 мМЕ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ительность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5 мМе/л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овочные пробы: 5 проб, содержащих 0, 100, 200, 1000, 2000 мМЕ/л Пролактин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сыворотка, готовая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п-реагент, готовый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ъюгат, готовый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ая индикация внесения реагентов в лунку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зрачная зипперная, цефленовая вакуумная упаковка планшета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абор реагентов для иммуноферментного определения лютеотропного гормона в сыворотке и плазме крови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дийный "сендвич" иммуноферментный анализ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96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т планшет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луночный, разделяемый: 12 стрипов по 8 лун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для анализа - сыворотка, плазм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инкубаци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°C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время инкубации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5 ми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могенный субстрат: раствор ТМБ однокомпонентный, готовый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ИФА реакции: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тометрический метод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олны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50 нм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 ИФА анализа количественный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пазон выявления концентраци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– 100 МЕ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ительность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3 МЕд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овочные проб: 5 проб, содержащих 0, 5, 25, 50, 100 МЕд/л ЛГ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сыворотка, готовая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п-реагент, готовый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ъюгат, готовый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ая индикация внесения реагентов в лунку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зрачная зипперная, цефленовая вакуумная упаковка планшета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Набор реагентов для иммуноферментного определения фолликулостимулирующего гормона в сыворотке и плазме кров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цип анализа - двухстадийный "сендвич" иммуноферментный анализ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 (включая контроли)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96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т планшет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луночный, разделяемый: 12 стрипов по 8 лун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для анализ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, плазма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инкубаци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°С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время инкубаци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35 ми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могенный субстра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ТМБ однокомпонентный, готовый к употреблению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ИФА реакции: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тометрический метод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олны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50 нм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ИФА анализ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овочные пробы: 5 проб, содержащие 0, 5, 25, 50, 100 МЕд/л ФСГ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сыворотк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пазон выявления концентраци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5 – 100 МЕ/л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ительность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МЕ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п-реагент, готовый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ъюгат, готовый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ая индикация внесения реагентов в лунку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зрачная зипперная, цефленовая вакуумная упаковка планшета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Набор реагентов для иммуноферментного определения кортизола в сыворотке и плазме кров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цип анализа одностадийный конкурентный иммуноферментный анализ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 (включая контроли)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96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т планшет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луночный, разделяемый: 12 стрипов по 8 лун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для анализ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, плазма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инкубаци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 °С 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время инкубаци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5 ми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могенный субстра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ТМБ однокомпонентный, готовый к употреблению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ИФА реакции: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тометрический метод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олны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50 нм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ИФА анализ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овочные пробы: 6 проб, содержащих 0, 40, 80, 200, 600, 2000 нмоль/л Кортизол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пазон выявления концентраци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40 – 2000 нмоль/л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ительность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5 нмоль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сыворотка, готовая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п-реагент, готовый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ъюгат, готовый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ая индикация внесения реагентов в лунку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зрачная зипперная, цефленовая вакуумная упаковка планшета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определения общего простатаспецифического антигена в сыворотке кров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шет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 лунок × 12 стрипов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емый образец: сыворотка, плазм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- количественны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рное время проведения анализа (инкубаций)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5 ми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инкубаци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°С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калибраторов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ервый калибрат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 нг/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второй калибрат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 нг/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етий калибрат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 нг/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четвертый калибрат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 нг/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ятый калибрат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 нг/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апазон определения концентраций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5 – 30 нг/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бор реагентов для иммуноферментного определения свободного простатаспецифического антигена в сыворотке и плазме крови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цип анализ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 лунок × 12 стрипов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 (включая контроли)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96 анализов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т планшет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луночный, разделяемый:12 стрипов по 8 лун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для анализа - сыворотка, плазм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пература инкубации 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 °С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время инкубации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5 минут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ТМБ однокомпонентный, готовый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метрический метод при длине волны: 450 нм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ИФА анализ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ервый калибрат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  нг/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второй калибрат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25 нг/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етий калибрат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75 нг/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четвертый калибрат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5 нг/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ятый калибрат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нг/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сыворотк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пазон выявления концентраций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0,25 – 5 нг/мл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ительность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0,1 нг/мл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диагностики рака яичник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отометрический метод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дийный конкурентный иммуноферментный анализ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анализов, включая контрол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96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ат планшета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луночный, разделяемый: 12 стрипов по 8 лун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ец для анализа: сыворотка, плазм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, плазма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пература инкубаци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°С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время инкубаци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5 ми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ТМБ однокомпонентный, готовый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олны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50 нм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енный метод ИФА анализ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калибровочных проб, содержащих 0; 25; 50; 100; 200; 400 ЕД/мл антиген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сыворотк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пазон выявления концентраци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0 – 500 МЕ/л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вствительность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0,3 нг/мл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п-реагент, конъюгат, готовые к употребле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овая индикация внесения реагентов в лунку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Тест-полоски индикаторные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енный и полуколичественный анализ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пазон определяемых концентраций глюкозы  в моч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 – 112,0 ммоль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пазон определяемых концентраций кетоновых тел  в моч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 – 16,0 ммоль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пазон определяемых концентраций гемоглобина в моч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 – 250,0 эритроцит/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пазон определяемых концентраций эритроцитов в моч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 – 250,0 эритроцит/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пазон определяемых концентраций альбумина  в моч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 – 10,0 г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пазон определяемых концентраций рН моч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0,5 – 9,0 единиц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ительность системы на глюкозу (глюкозооксидаза-пероксидаза)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6 ммоль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определения  глюкозы в моч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0 с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ительность системы на кетоновые тел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5 ммоль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увствительность определения эритроцитов и свободного гемоглобина системы в диапазоне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– 10 эритроцитов/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ойная цветовая шкала определения (эритроциты и свободный гемоглобин)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сть определ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дискретность цветовых шкал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ительность системы на белок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1 г/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ительность системы для определения рН моч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единиц р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определения аналит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 с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 упаковк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 шт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упаковк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определения индекса авидности иммуноглобулинов класса G к Тохорlasma gondii в сыворотке (плазме) кров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иммуноферментной реакции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ямая ИФА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стадийны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ительность по СПП+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ость количественного определения выявляемого маркера - определение титра антител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исследуемого образц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пределени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96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ремя реакции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ч 35 ми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ная маркировка крышек и этикеток компонент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овая индикации внесения исследуемых образц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ПР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ъюгат - концентра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ати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конечник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очка для реагент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енка для заклеивания планшет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определения  иммуноглобулинов класса М к Toxoplasma gondii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редварительной промывки 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уальный контроль внесения сыворотки по изменению цвета разводящего раство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ительность анализа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ч 25 ми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ые  формы конъюгата и  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рабочего растора 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сут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ое использованиие набора - на протяжение всего срока годност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количественного и качественного определения  иммуноглобулинов класса G к Toxoplasma gondii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редварительной промывки 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чное разведение сыворотки 1:1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овочные растворы: 0, 10, 25, 50, 100, 200 МЕ/мл (концентрации не меняются от серии к серии)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ые  формы конъюгата и  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рабочего растора 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сут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ое использованиие набора - на протяжение всего срока годност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уальный контроль внесения сыворотки по изменению цвета разводящего раство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выявления суммарных антител к Toxoplasma gondii в сыворотке (плазме) крови человека и животных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стадийны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редварительной промывки 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жительный и слабоположительный  контрольный образец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исследуемого образц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пределени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товые формы конъюгата и 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обное использованиие набора на потяжение всего срока годност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 иммуноферментного выявления видоспецифических иммуноглобулинов класса А к Chlamydia trachomatis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ратная промывка планшета перед работ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 или плазма кров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рабочего раствора 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сут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ый раствор 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ов в титрах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интерпретации результатов и алгоритма обследова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бор реагентов для иммуноферментного выявления видоспеуцифических иммуноглобулинов класса G к Chlamydia trachomatis  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ратная промывка планшета перед работ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 или плазма кров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неиспользованных стрипов на протяжении всего срока годности набо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рабочего раствора 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сут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ая форма 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ов в титрах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интерпретации результатов и алгоритма обследова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для заклеивания 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ет для планшет типа "зип-лок"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фицированные неспецифические компоненты: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п-реаген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Набор реагентов для иммуноферментного выявления суммарных антител к антигену CagA Helicobacter pylori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«Сэндвич»-вариант, двухстадийный с однократной предварительной промывк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образц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более 2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фицированные неспецифические компоненты ФСБ-Т, СБР, ТМБ, стоп-реаген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ет для планшет типа "зип-лок"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енка для заклеивания</w:t>
              <w:br/>
              <w:t xml:space="preserve"> 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товый раствор 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разовые емкости для раствор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ранение рабочего раствора ФСБ-Т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сут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ранение неиспользованных стрипов на протяжении всего срока годности набо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 иммуноферментного выявления  иммуноглобулинов класса  А,G, М к  антигенам  лямбли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стадийный без предварительной промывк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образц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разведение исследуемого образца  1:1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бильность рабочих растворов коньюгата и  ТМБ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 менее 3 часов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рабочих растворов ФСБ-Т при 2 – 8 º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часов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для заклеивания 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кет для планшет типа "зип-лок"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шета для предварительного разведения сывороток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нифицированные неспецифические компоненты: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п-реаген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ловия транспортирования при температуре до 25 ºС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сут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бор реагентов для иммуноферментного выявления иммуноглобулинов класса  G к  антигенам  описторхисов, эхинококков, токсокар, трихинелл в сыворотке (плазме) крови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 × 64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стадийный без предварительной промывки планшет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неиспользованных стрипов на протяжении всего срока годности набо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сследуемого образца на 1 инфекц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разведение исследуемого образца  1:1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анализа 1 ч 30 мин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ое использование набора на протяжении всего срока годност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хранения рабочих растворов конъюгата и ТМБ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 часов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для заклеивания 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ет для планшет типа "зип-лок"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шет для предварительного разведения сывороток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нифицированные неспецифические компоненты: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п-реаген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ловия транспортирования при температуре до 25 °С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сут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выявления  иммуноглобулинов класса G к антигенам  Ascaris lumbricoides в сыворотке кров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стадийный без предварительной промывки планшет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сследуемого образц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разведение исследуемого образца  1:1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ое использование набора на протяжении всего срока годност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хранения рабочих растворов конъюгата и 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 ч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рабочих растворов коньюгата и  ТМБ при 2 – 8 º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 ч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бильность ФСБ-Т при 2 – 8 ºС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сут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для заклеивания 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ет для планшет типа "зип-лок"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шет для предварительного разведения сывороток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нифицированные неспецифические компоненты: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п-реаген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 выявления  иммуног-лобулинов класса G к антигенам  токсокар в сыворотке (плазме) кров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редварительной промывки 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образц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разведение исследуемого образца  1:1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бильность рабочих растворов коньюгата и  ТМБ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 менее 3 часов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рабочих растворов ФСБ-Т при 2-8 º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сут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определения титра антител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анализ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ч 25 ми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ое использование набора может быть реализовано в течение всего срока годност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для заклеивания 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кет для планшет типа "зип-лок"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шета для предварительного разведения сывороток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нифицированные неспецифические компоненты: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п-реаген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бор реагентов для иммуноферментного выявления иммуноглобулинов класса М к Chlamydophila pneumonia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ратная промывка планшета перед работ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 или плазма кров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чное разведение сыворотк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:10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неиспользованных стрипов на протяжении всего срока годности набо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рабочего раствора 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сут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ая форма 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ов в титрах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интерпретации результатов и алгоритма обследова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для заклеивания 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ет для планшет типа "зип-лок"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фицированные неспецифические компоненты: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п-реаген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аковк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 иммуноферментного выявления иммуноглобулинов класса G к Chlamydophila pneumoniae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ратная промывка планшета перед работ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 или плазма кров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неиспользованных стрипов на протяжении всего срока годности набо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рабочего раствора 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сут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ая форма 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ов в титрах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интерпретации результатов и алгоритма обследова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для заклеивания 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ет для планшет типа "зип-лок"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фицированные неспецифические компоненты: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п-реаген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аковк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Тест-система иммуноферментная для выявления антител к возбудителю сифилиса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анализа непрямой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стадийный вариан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96 × 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ипированны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уемый образец: сыворотка (плазма) крови человека, ликв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анализируемого образц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0 мкл 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зможность определение титра антител путем максимального разведения или  по коэффициенту позитивности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зможность ручной и автоматической постановки на анализаторах открытого типа 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ммарное время инкубации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 ч 30 мин 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ок хранения тест-системы  после вскрытия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 месяцев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Тест-система иммуноферментная для выявления антител класса М к возбудителю сифилиса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анализа непрямой ИФА, двухстадийны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ость ручной и автоматической постановки на анализаторах открытого тип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рих-код на реагентах набо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ём образц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разовые наконечники и ванночк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рное время инкубаци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 ч 30 мин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субстратной смеси при комнатной температур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0 ч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абочего раствора конъюгата при комнатной температур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0 ч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промывочного раствора конъюгата при комнатной температур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4 сут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зможность хранения при температуре от 9 до 20 °С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сут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ок хранения компонентов после вскрытия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 месяцев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тавка набора с соблюдением режима холодовой цеп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Тест-система иммуноферментная для выявления антител класса G к возбудителю сифилиса в сыворотке (плазме) крови человека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анализа непрямой ИФА, двухстадийны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ость ручной и автоматической постановки на анализаторах открытого тип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рих-код на реагентах набо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ём образц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разовые наконечники и ванночк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рное время инкубаци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 ч 30 мин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субстратной смеси при комнатной температур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0 ч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абочего раствора конъюгата при комнатной температур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0 ч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промывочного раствора конъюгата при комнатной температур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4 сут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зможность хранения при температуре от 9 до 20 °С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сут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ок хранения компонентов после вскрытия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 месяцев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тавка набора с соблюдением режима холодовой цеп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ест-систем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муноферментна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ыявления антител  к возбулителю сифилиса в сыворотке крови человек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ируемого образц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определения титра антител путем максимального разведения или по коэффициенту позитивност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анализа: непрямой ИФА, двухстадийны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ое время инкубаци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ч 30 ми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тест-системы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мес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хранения тест-системы после вскрыт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 мес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субстратной смеси, рабочего раствора коньюгат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часов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субстратной смеси, промывочного раство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4 сут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ночк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онечник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их-код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зможность хранения при температуре от 9 до 20 °С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сут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разец для внутрилабораторного контроля качества исследований на антитела к Treponema pallidum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офилизированная сыворотка, содержащая антитела к Treponema pallidum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флаконов в набор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24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4 месяцев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выявления иммуноглобулинов класса А к антигенам Ureaplasma urealyticum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ратная промывка планшета перед работ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 или плазма кров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рабочего раствора 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сут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ая форма 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для заклеивания 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выявления иммуноглобулинов класса G к антигенам Ureaplasma urealyticum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ратная промывка планшета перед работ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 или плазма кров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рабочего раствора 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сут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ая форма 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для заклеивания 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бор реагентов для иммуноферментного выявления  иммуноглобулинов класса А  к Mycoplasma hominis  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ратная промывка планшета перед работ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 или плазма кров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рабочего раствора 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сут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ый раствор 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кая пленка для планшет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выявления  иммуноглобулинов класса G к Mycoplasma hominis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ратная промывка планшета перед работ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 или плазма кров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рабочего раствора 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сут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ый раствор 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кая пленка для планшет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бор реагентов для иммуноферментного выявления HBsAg 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одностадийный «сэндвич» вариан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ющий предварительной промывки планшет; с чувствительностью 0,05 нг/мл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ыворотки или плазмы кров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 контрольный образец, (К+)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± 10 нг/мл HBsAg ayw2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боположительный контрольный образец, инактивированны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 ± 0,1 МЕ/мл HBsAg ayw3 субтипа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 режима инкубации: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дура 1 — 44°С, 1 час, шейкер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дура 2 — 37°С, 2 часа, шейкер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а 3 — 37°С, 2 час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ая индикация внесения реагент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абочего раствора  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 ч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изация условий проведения реакции с хромогеном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бор реагентов для иммуноферментного выявления иммуноглобулинов классов G и M к вирусу гепатита С                            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непрямой двухстадийны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 сыворотки или плазмы кров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ая индикация внесения реагент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ежима инкубации: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время инкубаций – шейкер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 ч 30 мин 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стат не более 2 час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бильность рабочего раствора ТМБ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 ч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изация условий проведения ферментативной реакции с хромогеном в термостате при 37 °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кая пленка для планшет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разовые емкости для раствор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онечники для пипеток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бор реагентов для иммуноферментного выявления и подтверждения присутствия HBsAg 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одностадийный «сэндвич»  вариант, не требующий предварительной промывки 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ительность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5 нг/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ыворотки или плазмы кров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 контрольный образец, (К+), содержащий HBsAg ayw2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± 10 нг/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боположительный контрольный образец, инактивированный, содержащий HBsAg ayw3 субтип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 ± 0,1 МЕ/мл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 режима инкубации: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а 1 — 44 °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ч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ейкер процедура 2 — 37 °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ч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ейкер процедура 3 — 37 °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ч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овая индикация внесения сывороток, контролей и конъюгата в лунки планшет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изация условий проведения реакции с хромогеном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бор реагентов для иммуноферментного выявления  и подтверждения наличия иммуноглобулинов классов G и М к  вирусу гепатита С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стадийный с однократной предварительной промывк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сследуемого образц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× 4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ая индикация внесения реагент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ежима инкубаци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анализа: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шейке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ч 20 ми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ста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ч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бильность рабочего раствора ТМБ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 ч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изация условий проведения ферментативной реакции с хромогеном в термостате при 37 °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разовые емкости для раствор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онечники для пипеток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ейкая пленка для планшет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выявления иммуноглобулинов класса G к НВе-антигену вируса гепатита 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стадийный непрямой вариан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редварительной промывки 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образц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уальный контроль внесения сыворотки по изменению цвета разводящего раство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ые растворы  конъюгата и  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кая пленка для планшет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выявления суммарных антител к соre – антигену вируса гепатита 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дийный конкурентный вариан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сследуемого образц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ая индикация внесения сывороток, контролей и конъюгата в лунки планшет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ительность анализа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ч 25 ми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кая пленка для планшет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ание наборов при температуре до 25 °С в течение 10 суток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 иммуноферментного выявления иммуноглобулинов класса М к соre – антигену вируса гепатита 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стадийный «Capture» вариан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редварительной промывки 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образц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ая индикация внесения сывороток, контролей и конъюгата в лунки планшет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ые формы конъюгата и  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ежима инкубации: шейкер и термоста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интерпретации результатов в инструкци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ание наборов при температуре до 25 °С в течение 10 суток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выявления Е-антигена вируса гепатита 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стадийный вариант с использованием комплекса биотин-стрептавидин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сследуемого образц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адаптирован для постановки на ИФА-анализаторах открытого тип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редварительной промывки 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ая индикация внесения сывороток, контролей и конъюгата в лунки планшет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боположительный К+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ые формы конъюгата и  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ежима инкубации: шейкер и термоста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кая пленка для планшет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ание наборов при температуре до 25 °С в течение 10 суток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бор реагентов для  иммуноферментного  выявления иммуноглобулинов  класса  M к вирусу гепатита С         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стадийный непрямой вариант с однократной предварительной промывк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сследуемого образц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чное разведение в 5 раз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ая индикация внесения реагент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время реакции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ч 30 ми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анение рабочего раствора  ТМБ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 ч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для заклеивания 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бор реагентов для иммуноферментного выявления суммарных антител к вирусу гепатита Д         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дийны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 – 10 мкл (конечное разведение сыворотки – 1:10)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хранения рабочих растворов конъюгата и 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 ч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неиспользованных стрипов на протяжении всего срока годности набо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качественного и коли-чественного иммуно-ферментного опреде-ления антител к HBsAg вируса гепатита 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хстадийный «сэндвич» - вариант         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адаптирован для постановки на автоматических анализаторах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редварительной промывки планшет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ые стандарты в диапазон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 – 200 мМЕ/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сследуемого образц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ая индикация внесения сывороток, контролей и конъюгата в лунки планшет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ые рабочие растворы конъюгата и 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а режима инкубации: шейкер (37 °С), термостат (37 °С)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время инкубаций: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йке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ч 25 ми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ста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ч 25 ми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выявления антигена ротовируса человек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дийный без предварительной промывки 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сследуемого образц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 суспензии фекали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ое использование набора может быть реализовано на протяжении всего срока годности набо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выявления антигена аденовируса человек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стадийный без предварительной промывки планшет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сследуемого образц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 суспензии фекали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я проведения анализа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5 ми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анение рабочих растворов конъюгата и ТМБ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 ч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ое использование набора может быть реализовано на протяжении всего срока годности набо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бор реагентов для иммуноферментного выявления иммуноглобулинов класса M  к вирусу краснухи   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сследуемого образц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разведение исследуемого образца  1:1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ая индикация внесения реагент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рабочего растора 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сут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рабочих растворов конъюгата и 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 часов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для заклеивания 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ет для планшет типа "зип-лок"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шет для предварительного разведения сывороток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нифицированные неспецифические компоненты: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п-реаген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пР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бор реагентов для иммуноферментного выявления  иммуноглобулинов класса G к вирусу краснухи   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стадийный,  без предварительной промывки планшет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сследуемого образц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ее разведение исследуемого образца 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:10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ительность анализа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ч 25 ми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рабочего растора 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сут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рабочих растворов конъюгата и 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 часов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ипированный планшет для предварительного разведения сывороток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разовые емкости для раствор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выявления иммуноглобулинов класса М к цитомегаловирусу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редварительной промывки 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рабочего растора 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сут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бильность рабочих растворов конъюгата и ТМБ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 ч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кая пленка для планшет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бор реагентов для иммуноферментного выявления иммуноглобулинов класса G к цитомегаловирусу  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редварительной промывки 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рабочего растора 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сут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рабочих растворов конъюгата и ТМБ до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 ч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кая пленка для планшет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выявления  иммуноглобулинов класса М к вирусу простого герпеса 1 и 2 тип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редварительной промывки 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сследуемого образц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разведение исследуемого образца  1:1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рабочего растора 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сут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бильность рабочих растворов конъюгата и ТМБ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 часов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ипированный планшет для предварительного разведения сывороток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бор реагентов для иммуноферментного выявления иммуноглобулинов класса G к вирусу простого герпеса  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х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редварительной промывки 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лаб+ контроль для оценки правильности и  использования в качестве ВЛК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сследуемого образц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чное разведение сыворотки 1:10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определение титра антител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рабочего растора 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сут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бильность рабочих растворов конъюгата и ТМБ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 часов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шет для предварительного разведения сывороток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ет для планшет типа "зип-лок"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для заклеивания 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фицированные неспецифические компоненты: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п-реаген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Р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определения  индекса авидности  иммуноглобулинов класса G к вирусу краснух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х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анализ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ч 40 ми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табильность рабочих растворов конъюгата и 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 часов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рабочего растора 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сут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ое использованиие набора - в течение 3 месяцев с момнета вскрыт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шет для предварительного разведения сывороток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для заклеивания 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ет для планшет типа "зип-лок"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фицированные неспецифические компоненты: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п-реаген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пР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определения индекса авидности иммуноглобулинов класса G к вирусу простого герпеса 1 и 2 типов в сыворотке (плазме) кров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иммуноферментной реакции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ямая ИФА 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стадийны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исследуемого образца  сыворотка (плазма) кров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исследуемого образц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пределени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ы выявляемых антител IgG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ипированны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обходимость инкубации с образцами и конъюгатом при температур, 37°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реакции 1 час 40 мин.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ная маркировка крышек и этикеток компонент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овая индикации внесения исследуемых образц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фл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ПР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МБ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ъюгат - концентра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п-реаген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фл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ати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конечник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очка для реагент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енка для заклеивания планшет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определения индекса авидности иммуноглобулинов класса G к цитомегаловирусу в сыворотке (плазме) кров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 × 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редварительной промывки планше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рабочего растора ФСБ-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суто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бильность рабочих растворов конъюгата и ТМБ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 ч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кая пленка для планшет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для внутрилабораторного контроля качества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, содержащая HBsAg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4 фл. × 0,5 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для внутрилабораторного контроля качества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, содержащая антитела к вирусу гепатита C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флаконов в набор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4 фл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Экспресс-тес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магглютинационный тест для качественного экспресс-определения гетерофильных антител, ассоциированных с инфекционным мононуклеозом, в сыворотке крови человек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пределени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став Р1: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ритроцитарный реагент (флакон с белой крышкой)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6 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спензия стабилизированных эритроцитов лошади и латексных частиц (5,0 %)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став Р2: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жительный контроль (флакон с красной крышкой)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5 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ческая сыворотка с концентрацией гетерофильных антител, обеспечивающей выраженную агглютинац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тов к использова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став Р3: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ицательный контроль (флакон с зеленой капельницей)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ческая сыворотка, не дающая агглютинации с эритроцитарным реагентом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тов к использова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айд стеклянный с 6 ячейкам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т в качестве консерванта 0,095% азида натр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ен в течение срока годности при температуре от 2 °С до 8 °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исследования используется свежая сыворотк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хранения сыворотки при температуре от 2 °С до 8 °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8 ч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Экспресс-тес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качественного определения ротавирус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емый материал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дийный иммунохроматографический метод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включает специфичные к ротавирусам антитела с окрашенными латексными частицами и специфичные антитела к патогену, прикрепленные к мембран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овые устройства в индивидуальной упаковк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 шт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фер для экстракци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 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ид натр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1 %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тов к использова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разовые пипетк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 шт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пределени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ранить при температуре 2 - 30 °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Экспресс-тес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качественного определения аденовируса и ротавирус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емый материал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дийный иммунохроматографический метод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овые устройства в индивидуальной упаковк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 шт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фер для экстракци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 м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ид натр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1 %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тов к использовани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разовые пипетк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 шт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пределени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ранить при температуре 2 - 30 °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иммуноферментного выявления антител к индивидуальным белкам вируса гепатита С (core, NS3, NS4, NS5)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 × 4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непрямой двухстадийный с однократной предварительной промывк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образц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 × 40 мкл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ая индикация внесения реагент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ежима инкубации:  продолжительность анализа 1 ч 30 мин (шейкер), 2 ч (термостат)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6 независимых постановок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бильность рабочего раствора ТМБ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 часов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изация условий проведения ферментативной реакции с хромогеном в термостате при 37 °С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оведения ИФ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разовые емкости для раствор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онечники для пипеток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кая пленка для планшетов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таточный срок годности не менее 60 % от срока, установленного производителем, начиная от момента передачи товара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964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0"/>
      <w:szCs w:val="20"/>
      <w:u w:val="single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Symbol" w:hAnsi="Symbol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0">
    <w:name w:val="xl12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2">
    <w:name w:val="xl2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sz w:val="20"/>
      <w:szCs w:val="20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26:00Z</dcterms:created>
  <dc:creator>irbis</dc:creator>
  <dc:description/>
  <cp:keywords/>
  <dc:language>en-US</dc:language>
  <cp:lastModifiedBy>1</cp:lastModifiedBy>
  <dcterms:modified xsi:type="dcterms:W3CDTF">2011-11-23T10:32:00Z</dcterms:modified>
  <cp:revision>16</cp:revision>
  <dc:subject/>
  <dc:title/>
</cp:coreProperties>
</file>