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5ЭА от «24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на поставку расходных материал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</w:t>
      </w:r>
      <w:r>
        <w:rPr>
          <w:b/>
          <w:sz w:val="24"/>
          <w:szCs w:val="24"/>
        </w:rPr>
        <w:t>тест-системы и диагностикумы, гр.93,94,95)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4"/>
          <w:szCs w:val="24"/>
        </w:rPr>
        <w:t>для бактериологической лаборатор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 (тест-системы и диагностикумы, гр.93,94,95) для бактериолог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, бактериологическая лаборатор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0 467,90 (два миллиона триста восемьдесят тысяч четыреста шестьдесят семь) рублей 9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9:00Z</dcterms:created>
  <dc:creator>ump15</dc:creator>
  <dc:description/>
  <cp:keywords/>
  <dc:language>en-US</dc:language>
  <cp:lastModifiedBy>1</cp:lastModifiedBy>
  <cp:lastPrinted>2011-11-23T17:25:00Z</cp:lastPrinted>
  <dcterms:modified xsi:type="dcterms:W3CDTF">2011-11-23T12:25:00Z</dcterms:modified>
  <cp:revision>82</cp:revision>
  <dc:subject/>
  <dc:title>СОГЛАСОВАНО</dc:title>
</cp:coreProperties>
</file>