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документации об открытом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укционе в электронной форме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-427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хническое задание (Спецификац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 поставку расходных материалов (диски антибактериальные, гр.104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ля бактериологической лаборатории</w:t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95"/>
        <w:gridCol w:w="4328"/>
        <w:gridCol w:w="2214"/>
        <w:gridCol w:w="2023"/>
      </w:tblGrid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.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/п</w:t>
            </w:r>
          </w:p>
        </w:tc>
        <w:tc>
          <w:tcPr>
            <w:tcW w:w="4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Требования к товару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редлагаемые характеристики товара в рамках установленных параметров и условий  (указать)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Диски с ципрофлоксацин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фл. × 100 шт.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флакон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Диски с эритромицином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фл. × 100 шт.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флакон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Диски с котримоксазолом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дисков в 1 картридже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картридж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Диски с гентамицином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вещества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мкг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фл. × 100 шт.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флакон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Диски с бацитрацином 0,04 ед.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фференцирующий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дисков в 1 картридже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картридж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Диски с амфотерицином В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фл. × 100 шт.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флакон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Диски с клотримазолом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фл. × 100 шт.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флакон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Диски с линезолидом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фл. × 100 шт.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флакон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Диски с нистатином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фл. × 100 шт.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флакон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Диски с пефлоксацином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фл. × 100 шт.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флакон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Диски с флуконазолом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дисков в 1 картридже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картридж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Диски с цефоперазоном + сульбактам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рузка на цефоперазон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мкг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рузка на сульбактам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мкг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фл. × 100 шт.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флакон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Диски с моксифлоксацином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фл. × 100 шт.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флакон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Диски с колистином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рузка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мкг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дисков в 1 картридже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картриджей в упаковке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упаковка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Диски с нитроксолином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дисков в 1 картридже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картриджей в упаковке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упаковка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Диски с новобиоцином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фл. × 100 шт.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флакон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Диски с цефтазидимом/клавуланатом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рузка на цефтазидим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мкг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рузка на клавуланат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мкг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дисков в 1 картридже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картриджей в упаковке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упаковка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Диски для рутинной дифференциации Haemophilus spp. из клинического материала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ксоны рода Haemophilus зависят от экзогенного фактора роста — гемина в среде, свободной от этого фактора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пределений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0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фл. × 100 шт.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флакон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Диски для рутинной дифференциации Haemophilus spp. из клинического материала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ксоны рода Haemophilus зависят от экзогенного фактора роста — NAD в среде, свободной от этого фактора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пределений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0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фл. × 100 шт.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флакон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Диски для рутинной дифференциации Haemophilus spp. из клинического материала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ксоны рода Haemophilus зависят от экзогенных факторов роста — NAD и гемина в среде, свободной от этого фактора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пределений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0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фл. × 100 шт.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флакон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Диски с бензилпенициллином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фл. × 100 шт.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флакон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Диски с ампициллином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фл. × 100 шт.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флакон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Диски с амикацином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фл. × 100 шт.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флакон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Диски с цефтазидимом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фл. × 100 шт.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флакон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Диски с цефокситином 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рузка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 мгк/диск 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дисков в 1 картридже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картридж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Диски с цефотаксимом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фл. × 100 шт.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флакон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Диски с цефазолином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фл. × 100 шт.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флакон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Диски с цефепимом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фл. × 100 шт.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флакон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Диски с цефуроксимом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фл. × 100 шт.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флакон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Диски с цефоперазоном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фл. × 100 шт.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флакон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Диски с амоксициллином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фл. × 100 шт.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флакон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Диски с пиперациллином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фл. × 100 шт.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флакон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Диски с цефтриаксоном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фл. × 100 шт.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флакон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Диски с цефподоксимом 10 мкг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дисков в 1 картридже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картридж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Диски с амоксиклавом 20/10 мкг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дисков в 1 картридже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картридж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Диски с амоксиклавом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фл. × 100 шт.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флакон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Диски с ванкомицином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рузка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мкг/диск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дисков в 1 картридже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картридж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Диски с ванкомицином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фл. × 100 шт.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флакон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Диски с оксациллином 1 мкг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фл. × 100 шт.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флакон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Диски с меропенемом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фл. × 100 шт.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флакон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Диски с азитромицином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фл. × 100 шт.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флакон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Диски с линкомицином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фл. × 100 шт.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флакон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Диски с левомицетином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фл. × 100 шт.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флакон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Диски с левофлоксацином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фл. × 100 шт.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флакон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Диски с нетилмицином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фл. × 100 шт.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флакон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Диски с фурагином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фл. × 100 шт.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флакон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Диски с фосфомицином 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фл. × 100 шт.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флакон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Диски с оптохином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фференцирующий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дисков в 1 картридже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картридж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Диски с тетрациклином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фл. × 100 шт.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флакон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статочный срок годности не менее 60 % от срока, установленного производителем, начиная от момента передачи товара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964" w:right="851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  <w:u w:val="single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Calibri" w:hAnsi="Calibri" w:eastAsia="Times New Roman" w:cs="Calibri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Calibri" w:hAnsi="Calibri" w:eastAsia="Times New Roman" w:cs="Calibri"/>
      <w:sz w:val="20"/>
      <w:szCs w:val="20"/>
      <w:u w:val="single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Calibri" w:hAnsi="Calibri" w:eastAsia="Times New Roman" w:cs="Calibri"/>
      <w:color w:val="000000"/>
      <w:sz w:val="20"/>
      <w:szCs w:val="2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Symbol" w:hAnsi="Symbol" w:eastAsia="Times New Roman" w:cs="Times New Roman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20">
    <w:name w:val="xl120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Arial" w:hAnsi="Arial" w:eastAsia="Times New Roman" w:cs="Arial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20"/>
      <w:szCs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0"/>
      <w:szCs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Calibri" w:hAnsi="Calibri" w:eastAsia="Times New Roman" w:cs="Calibri"/>
      <w:sz w:val="20"/>
      <w:szCs w:val="2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0"/>
      <w:szCs w:val="2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Calibri" w:hAnsi="Calibri" w:eastAsia="Times New Roman" w:cs="Calibri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90">
    <w:name w:val="xl19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93">
    <w:name w:val="xl19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94">
    <w:name w:val="xl1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95">
    <w:name w:val="xl19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96">
    <w:name w:val="xl1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98">
    <w:name w:val="xl19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99">
    <w:name w:val="xl1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01">
    <w:name w:val="xl20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06">
    <w:name w:val="xl20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09">
    <w:name w:val="xl20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12">
    <w:name w:val="xl21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13">
    <w:name w:val="xl2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14">
    <w:name w:val="xl21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 CYR" w:hAnsi="Arial CYR" w:eastAsia="Times New Roman" w:cs="Arial CYR"/>
      <w:sz w:val="20"/>
      <w:szCs w:val="20"/>
    </w:rPr>
  </w:style>
  <w:style w:type="paragraph" w:styleId="Xl215">
    <w:name w:val="xl2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 CYR" w:hAnsi="Arial CYR" w:eastAsia="Times New Roman" w:cs="Arial CYR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2:26:00Z</dcterms:created>
  <dc:creator>irbis</dc:creator>
  <dc:description/>
  <cp:keywords/>
  <dc:language>en-US</dc:language>
  <cp:lastModifiedBy>1</cp:lastModifiedBy>
  <dcterms:modified xsi:type="dcterms:W3CDTF">2011-11-23T10:44:00Z</dcterms:modified>
  <cp:revision>17</cp:revision>
  <dc:subject/>
  <dc:title/>
</cp:coreProperties>
</file>