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4» ноября 2011 года  № 03563000006110002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18 от 24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18 от 24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27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1-24T03:50:00Z</dcterms:modified>
  <cp:revision>177</cp:revision>
  <dc:subject/>
  <dc:title>Приложение № 1</dc:title>
</cp:coreProperties>
</file>