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18 от «24»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rPr>
        <w:t>гормональные 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гормональные препар</w:t>
      </w:r>
      <w:r>
        <w:rPr>
          <w:b/>
        </w:rPr>
        <w:t>а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01.12 г., третья партия – до 15.02.12 г., четвёртая партия – до15.03.12 г., пятая партия – до  15.03.12 г., шестая партия – до 15.05.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rPr>
        <w:t>гормональные препараты</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Ед. 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24T03:50:00Z</dcterms:modified>
  <cp:revision>184</cp:revision>
  <dc:subject/>
  <dc:title>Приложение  № 3</dc:title>
</cp:coreProperties>
</file>