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4» ноября  2011 года №035630000061100021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гормональные препараты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гормональные препара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15.01.12 г., третья партия – до 15.02.12 г., четвёртая партия – до15.03.12 г., пятая партия – до  15.03.12 г., шестая партия – до 15.05.12 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54 683,02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6» дека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44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1-17T12:28:00Z</cp:lastPrinted>
  <dcterms:modified xsi:type="dcterms:W3CDTF">2011-11-24T03:49:00Z</dcterms:modified>
  <cp:revision>212</cp:revision>
  <dc:subject/>
  <dc:title>ЗАПРОС КОТИРОВОЧНОЙ ЦЕНЫ</dc:title>
</cp:coreProperties>
</file>