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0356300000611000219 от «24» ноября 2011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 в электронной форме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право заключить договор на поставку запасных частей к инструментам хирургическим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муниципального учреждения здравоохранения Городская клиническая больница № 4</w:t>
      </w:r>
    </w:p>
    <w:p>
      <w:pPr>
        <w:pStyle w:val="ConsPlusNormal"/>
        <w:widowControl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berbank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-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ast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Городская клиническая больница № 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hosp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4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perm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0-46-76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убова Ольга Никола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ка запасных частей к инструментам хирургическим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личество поставляемого това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1 196,00 руб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ГКБ № 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02» декабря 2011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1» часов «00» минут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05» декабря 2011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08» декабря 2011 г.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8:04:00Z</dcterms:created>
  <dc:creator>1</dc:creator>
  <dc:description/>
  <cp:keywords/>
  <dc:language>en-US</dc:language>
  <cp:lastModifiedBy>olgapeo</cp:lastModifiedBy>
  <cp:lastPrinted>2011-10-11T09:25:00Z</cp:lastPrinted>
  <dcterms:modified xsi:type="dcterms:W3CDTF">2011-11-24T03:49:00Z</dcterms:modified>
  <cp:revision>79</cp:revision>
  <dc:subject/>
  <dc:title>ИЗВЕЩЕНИЕ № __ от «___» __________ 2011 года</dc:title>
</cp:coreProperties>
</file>