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ВАЗ -2131 Нива или эквивален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9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щепа Надежд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ВАЗ -2131 Нива или эквивален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5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настоящему запросу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: стоимость товара, налоги, сборы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3410110 Автомобили легковые малого класса (с рабочим объемом двигателя свыше 1,2 л до 1,8 л включительно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к настоящему запросу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2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ы с поставщиком осуществляются в пределах стоимости (цены) поставленного товара с момента представления Поставщиком счета на оплату и подписанного Сторонами акта сдачи-приемки исполнения обязательств в течение 7-ми банковских дней со дня подписания акта-приема передачи, путем безналичного перечисления денежных средств на расчетный счет Поставщика по выставленному счету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2 0505 3509900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2:00Z</dcterms:created>
  <dc:creator>user</dc:creator>
  <dc:description/>
  <cp:keywords/>
  <dc:language>en-US</dc:language>
  <cp:lastModifiedBy>user</cp:lastModifiedBy>
  <dcterms:modified xsi:type="dcterms:W3CDTF">2011-11-23T10:53:00Z</dcterms:modified>
  <cp:revision>1</cp:revision>
  <dc:subject/>
  <dc:title>Извещение</dc:title>
</cp:coreProperties>
</file>