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ТЗ        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художественному оформлению и эксплуатации новогоднего комплекса «Снежные забавы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роки  проведения</w:t>
      </w:r>
      <w:r>
        <w:rPr>
          <w:sz w:val="24"/>
          <w:szCs w:val="24"/>
        </w:rPr>
        <w:t xml:space="preserve">:  с момента подписания муниципального Контракта по 12 декабря 2011 г. </w:t>
      </w:r>
    </w:p>
    <w:p>
      <w:pPr>
        <w:pStyle w:val="Normal"/>
        <w:tabs>
          <w:tab w:val="clear" w:pos="708"/>
          <w:tab w:val="left" w:pos="142" w:leader="none"/>
        </w:tabs>
        <w:spacing w:lineRule="exact" w:line="280"/>
        <w:jc w:val="both"/>
        <w:rPr/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г. Пермь, Дзержинский район</w:t>
      </w:r>
      <w:r>
        <w:rPr>
          <w:color w:val="000000"/>
          <w:sz w:val="24"/>
          <w:szCs w:val="24"/>
        </w:rPr>
        <w:t>, проспект Парковый, площадка между домами 3/5  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napToGrid w:val="true"/>
        <w:ind w:left="0" w:hanging="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Основные требования к художественному оформлению и эксплуатации новогоднего комплекса «Снежные забавы»</w:t>
      </w:r>
      <w:r>
        <w:rPr>
          <w:sz w:val="24"/>
          <w:szCs w:val="24"/>
          <w:u w:val="single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0" w:leader="none"/>
          <w:tab w:val="left" w:pos="426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готовление  и  предоставление  эскизного  проекта  на  бумажном носителе формата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4 в цветном изображении за 10 дней до начала сооружения новогоднего  комплекса, согласованного с Заказчи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0" w:leader="none"/>
          <w:tab w:val="left" w:pos="0" w:leader="none"/>
          <w:tab w:val="left" w:pos="426" w:leader="none"/>
        </w:tabs>
        <w:snapToGrid w:val="true"/>
        <w:ind w:left="0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чество   художественно оформленных объектов  новогоднего комплекса должно быть не менее 4-х штук, в том числе обязательных: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  <w:tab/>
        <w:t xml:space="preserve">ледовая горка со скульптурой для детей, высота ската не менее 2м, с обеспечением продолжения горки ледовым скатом соразмерным высоте;                                                                                       -  </w:t>
        <w:tab/>
        <w:t xml:space="preserve">ледовая горка со скульптурой для детей младшего возраста, высота ската не менее 1,0м, с обеспечением продолжения горки ледовым скатом соразмерным высоте;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  <w:tab/>
        <w:t xml:space="preserve">новогодняя елка; </w:t>
      </w:r>
    </w:p>
    <w:p>
      <w:pPr>
        <w:pStyle w:val="Normal"/>
        <w:tabs>
          <w:tab w:val="clear" w:pos="708"/>
          <w:tab w:val="left" w:pos="-100" w:leader="none"/>
          <w:tab w:val="left" w:pos="42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 </w:t>
        <w:tab/>
        <w:t xml:space="preserve">ледовый объект для фотографирования «Трон» (высота не менее 2м, длинна 3м) у здания администрации Дзержинского района по адресу: г.Пермь, ул.Ленина, 85.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Требования к художественному и техническому обеспечению ледового новогоднего комплекс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обеспечение  единого  стилевого  решения  ледового новогоднего  комплекса;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</w:t>
        <w:tab/>
        <w:t xml:space="preserve"> использование для сооружения  ледового новогоднего комплекса прозрачного чистого льда, без сколов и подте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декорирование снегом или льдом деревянных и металлических конструкций (в случае использования таковых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соответствие элементов художественного ледового новогоднего комплекса общим нормам технической безопасности;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 создание поверхностей ледовых фигур и конструкций сглаженных форм, без острых краев, с диаметрами лазов – достаточных размеров во избежание застреваний;                                             - </w:t>
        <w:tab/>
        <w:t>наличие у горок ледяных боковых стенок и перил высотой не менее 90 см.                              –</w:t>
        <w:tab/>
        <w:t>наличие по краям горок бордюров со сглаженными формами без острых краев высотой не менее 30 см;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>устройство деревянных лестниц к горкам (доска толщиной не менее 50 мм);                   -</w:t>
        <w:tab/>
        <w:t xml:space="preserve">ледовые горки должны быть оформлены художественной резьбой по льду;                                                      –  </w:t>
        <w:tab/>
        <w:t>проведение необходимых согласовательных процедур, связанных с установкой и эксплуатацией ледового новогоднего комплекса;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– </w:t>
      </w:r>
      <w:r>
        <w:rPr>
          <w:sz w:val="24"/>
          <w:szCs w:val="24"/>
        </w:rPr>
        <w:tab/>
        <w:t xml:space="preserve">электрическое подключение всех составляющих новогоднего комплекса, для функционирования которых в соответствии с техническим заданием, требуется бесперебойная подача электроэнергии;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   </w:t>
        <w:tab/>
        <w:t>Требования  к  установке  новогодней  елки   в   микрорайоне   Парковый  по адресу: г. Пермь, проспект Парковый дом  №3 дом №5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высота елки – не менее 15 мет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диаметр кроны в нижней части – не менее 5 м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   прямой ствол, равномерное густое опушение ветвя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  <w:tab/>
        <w:t>при повреждении ветвей ели – своевременное их наращивание с последующим     поддержанием внешнего вида на протяжении всего срока эксплуата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</w:t>
        <w:tab/>
        <w:t>ель должна быть украшена световыми цветными гирляндами (не менее 3-х шт.), количество светодиодов одной гирлянды не менее 100 шт., длина 10 метров  приобретенными за счет Исполнителя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-</w:t>
        <w:tab/>
        <w:t>возврат световой гирлянды Заказчику в течение 2-х дней после демонтажа;                                         -</w:t>
        <w:tab/>
        <w:t>электрогирлянды должны быть пожаробезопасные в течение срока их службы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  время работы световой гирлянды на ели – ежедневно, с 06.00 до 09.00 и с 17.00 до 24.00, в праздничные дни - 31.12.2011, 01.01.2012, 07.01.2012г. – круглосуточно;                                                               – </w:t>
        <w:tab/>
        <w:t xml:space="preserve">осуществление вырубки, доставки, разгрузки, переноски, установки и демонтажа елки должны соответствовать нормам технической безопасности.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5.</w:t>
        <w:tab/>
        <w:t>Ремонтно-восстановительные  работы:</w:t>
      </w:r>
    </w:p>
    <w:p>
      <w:pPr>
        <w:pStyle w:val="Normal"/>
        <w:tabs>
          <w:tab w:val="clear" w:pos="708"/>
          <w:tab w:val="left" w:pos="4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   проведение ремонтно-восстановительных работ в течение всего периода эксплуатации новогоднего комплекса;  </w:t>
      </w:r>
    </w:p>
    <w:p>
      <w:pPr>
        <w:pStyle w:val="Normal"/>
        <w:tabs>
          <w:tab w:val="clear" w:pos="708"/>
          <w:tab w:val="left" w:pos="500" w:leader="none"/>
        </w:tabs>
        <w:jc w:val="both"/>
        <w:rPr/>
      </w:pPr>
      <w:r>
        <w:rPr>
          <w:sz w:val="24"/>
          <w:szCs w:val="24"/>
        </w:rPr>
        <w:t xml:space="preserve">-   в случае повреждений, таяния, разрушений элементов новогоднего комплекса, все недостатки должны быть восстановлены в течение суток с момента их обнаружения.                                                    6. </w:t>
        <w:tab/>
        <w:t xml:space="preserve">Срок окончания работ по установке художественного оформленных объектов - 12 декабря 2011 года, с последующим демонтажем и вывозом объектов в период с 16 по 22 февраля 2012 года.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</w:t>
        <w:tab/>
        <w:t>Элементы новогоднего комплекса должны соответствовать нормам техники безопасности и создавать комфортные условия пребывания населения на площадка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8. </w:t>
        <w:tab/>
        <w:t xml:space="preserve">    В случае форс-мажорных погодных условий новогодний городок должен быть создан из альтернативных материалов. Наименование данных  материалов и цветной эскиз городка на бумажном носителе должны  быть согласованы с Заказчиком не позднее, чем за 10 дней до начала строительства новогоднего комплекса.</w:t>
      </w:r>
    </w:p>
    <w:p>
      <w:pPr>
        <w:pStyle w:val="Normal"/>
        <w:jc w:val="both"/>
        <w:rPr>
          <w:rStyle w:val="FontStyle14"/>
          <w:sz w:val="24"/>
          <w:szCs w:val="24"/>
        </w:rPr>
      </w:pPr>
      <w:r>
        <w:rPr>
          <w:sz w:val="24"/>
          <w:szCs w:val="24"/>
          <w:u w:val="single"/>
        </w:rPr>
      </w:r>
    </w:p>
    <w:p>
      <w:pPr>
        <w:pStyle w:val="Normal"/>
        <w:ind w:right="-2" w:hanging="0"/>
        <w:jc w:val="center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начальной (максимальной) цены контракт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оказание услуг по художественному оформлению и эксплуатации новогоднего комплекса «Снежные забавы».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6838"/>
        <w:gridCol w:w="1002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включают в себя: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обретение, монтаж и демонтаж Ели натур. 15м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формление 3 гирляндам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эксплуатацию новогоднего комплекса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42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ледовая горка со скульптурой для детей, высота ската не менее 2м, с обеспечением продолжения горки ледовым скатом соразмерным высоте;</w:t>
            </w:r>
          </w:p>
          <w:p>
            <w:pPr>
              <w:pStyle w:val="Normal"/>
              <w:tabs>
                <w:tab w:val="clear" w:pos="708"/>
                <w:tab w:val="left" w:pos="-100" w:leader="none"/>
                <w:tab w:val="left" w:pos="426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ледовая горка со скульптурой для детей младшего возраста, высота ската не менее 1,0м, с обеспечением продолжения горки ледовым скатом соразмерным высоте;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ледовый объект для фотографирования «Трон» (высота не менее 2м, длинна 3м) у здания администрации Дзержинского района по адресу: г.Пермь, ул.Ленина, 85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800</w:t>
            </w:r>
          </w:p>
        </w:tc>
      </w:tr>
      <w:tr>
        <w:trPr/>
        <w:tc>
          <w:tcPr>
            <w:tcW w:w="8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:                                                                                                                    250 800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15:00Z</dcterms:created>
  <dc:creator>fin-1</dc:creator>
  <dc:description/>
  <cp:keywords/>
  <dc:language>en-US</dc:language>
  <cp:lastModifiedBy>fin-1</cp:lastModifiedBy>
  <dcterms:modified xsi:type="dcterms:W3CDTF">2011-11-21T10:20:00Z</dcterms:modified>
  <cp:revision>4</cp:revision>
  <dc:subject/>
  <dc:title/>
</cp:coreProperties>
</file>