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1"/>
        <w:gridCol w:w="7714"/>
      </w:tblGrid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 23.11.2011  №0156300015511000072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, подготовке и проведению спортивных соревнований и турниров – командное первенство Дзержинского района города Перми по шахматам на приз клуба «Белая ладья» 2011 года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1"/>
        <w:gridCol w:w="7714"/>
      </w:tblGrid>
      <w:tr>
        <w:trPr/>
        <w:tc>
          <w:tcPr>
            <w:tcW w:w="2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1"/>
        <w:gridCol w:w="7714"/>
      </w:tblGrid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1"/>
        <w:gridCol w:w="7714"/>
      </w:tblGrid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, подготовке и проведению спортивных соревнований и турниров – командное первенство Дзержинского района города Перми по шахматам на приз клуба «Белая ладья» 2011 года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000,00 Российский рубль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ТЗ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20 Услуги по организации спортивных мероприятий [9241200] - [9241242]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1"/>
        <w:gridCol w:w="7714"/>
      </w:tblGrid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г. Пермь, ул. Пожарского, 11,детский клуб «Вега» .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кабрь 2011 г., дата проведения мероприятия уточняется с Заказчиком.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ом финансирования является ВЦП «Развитие Дзержинского района города Перми», цель № 8, мероприятие 8.1.1 «Организация предоставления физкультурно-оздоровительных услуг базового уровня различным категориям населения». Расчет и оплата за оказанную Исполнителем Услугу осуществляется Заказчиком по безналичному расчету в течение 20 (двадцати) банковских дней с момента предоставления: - подписанного сторонами акта оказанных Услуг (Приложение №2 муниципального контракта). - счета или счета-фактуры; - унифицированного отчета о проведении массового мероприятия (Приложение №3 муниципального контракта) после каждого проведенного мероприятия. </w:t>
            </w:r>
          </w:p>
        </w:tc>
      </w:tr>
    </w:tbl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8"/>
        <w:gridCol w:w="5087"/>
      </w:tblGrid>
      <w:tr>
        <w:trPr/>
        <w:tc>
          <w:tcPr>
            <w:tcW w:w="519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0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934 1102 7963409 012 226 </w:t>
            </w:r>
          </w:p>
        </w:tc>
      </w:tr>
      <w:tr>
        <w:trPr/>
        <w:tc>
          <w:tcPr>
            <w:tcW w:w="519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0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1"/>
        <w:gridCol w:w="7714"/>
      </w:tblGrid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1.2011 09:00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1 17:00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1"/>
        <w:gridCol w:w="74"/>
      </w:tblGrid>
      <w:tr>
        <w:trPr/>
        <w:tc>
          <w:tcPr>
            <w:tcW w:w="10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23.11.201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499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57:00Z</dcterms:created>
  <dc:creator>fin-1</dc:creator>
  <dc:description/>
  <cp:keywords/>
  <dc:language>en-US</dc:language>
  <cp:lastModifiedBy>fin-1</cp:lastModifiedBy>
  <cp:lastPrinted>2011-11-23T14:23:00Z</cp:lastPrinted>
  <dcterms:modified xsi:type="dcterms:W3CDTF">2011-11-23T09:24:00Z</dcterms:modified>
  <cp:revision>5</cp:revision>
  <dc:subject/>
  <dc:title/>
</cp:coreProperties>
</file>