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ТЗ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 проведению мероприятий – новогоднее массовое гуляние в микрорайоне Парков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зержинского района города Пер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 проведения</w:t>
      </w:r>
      <w:r>
        <w:rPr>
          <w:sz w:val="24"/>
          <w:szCs w:val="24"/>
        </w:rPr>
        <w:t>:  декабрь 2011 г. (по согласованию с Заказчиком)</w:t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 xml:space="preserve">: г. Пермь, Дзержинский район, </w:t>
      </w:r>
      <w:r>
        <w:rPr>
          <w:bCs/>
          <w:sz w:val="24"/>
          <w:szCs w:val="24"/>
        </w:rPr>
        <w:t xml:space="preserve">м/р Парковый, 3/5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u w:val="single"/>
        </w:rPr>
        <w:t>Основные требования к организации и проведению мероприятий – новогоднее массовое гуляние в микрорайоне Парковы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true"/>
        <w:ind w:left="284" w:hanging="284"/>
        <w:jc w:val="both"/>
        <w:rPr/>
      </w:pPr>
      <w:r>
        <w:rPr>
          <w:sz w:val="24"/>
          <w:szCs w:val="24"/>
        </w:rPr>
        <w:t>Организация и проведение новогоднего массового гуляния в м/р Парковый на сценической площадке с охватом населения не менее 300 человек.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</w:t>
        <w:tab/>
        <w:t xml:space="preserve">Предоставление развернутого сценарного плана, с четко выраженной сюжетной линией соответствующей новогодней тематике, с участием классических новогодних персонажей Деда Мороза, Снегурочки, Веселого символа Нового года и других персонажей на усмотрение Исполнителя с наличием необходимого реквизита и сценических костюмов персонажей. Предоставление сценария не позднее 5-ти дней, после подписания Контракта.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Сохранение традиционных элементов народной культуры: проводы уходящего года и встреча Нового год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 Художественное, музыкальное, световое  оформления сценической площадки в соответствии с новогодней тематикой и предложенным сценарием. Преимущественное использование в программе достаточного количества изобразительных средств, световых, звуковых, спец. эффектов и иных современных технологий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Концертная программа в современном эстрадном исполнении профессиональных артистов, согласно представленному сценарию, в течение всего мероприятия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Организация дискотеки с музыкальным сопровождением хитов 1980-2000 годов, с проведением конкурсов и награждением победителей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7. Техническое обеспечение праздника согласно погодным условиям и открытой сценической площадкой: комплект аппаратуры мощностью не менее 3 кВТ, проигрыватели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мини-дисков, высококачественные фонограммы,  наличие  не менее 5 микрофонов, в том числе 3 шнуровых.                                                                      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8.  Наличие сценической площадки либо подиума размером не менее 1,5х 3,0 метра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9.  Транспортные расходы за счет средств исполнителей мероприятия.   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0. Продолжительность мероприятия не менее  2-х часов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1. Приобретение новогодней сувенирной продукции, соответствующей новогодней тематике и представленному сценарию, на сумму не менее 10% от стоимости услуги. 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2. Соблюдение требований безопасности, установленных при проведении культурно-массовых мероприятий, с обязательным согласованием заявления об организации и  проведении на территории г.Перми театрально- зрелищных и культурно - досуговых мероприятий, утвержденных Постановлением администрации г. Перми от 07.08.2007г. №324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13. Изготовление и распространение афиш в цвете, формата А-3 в количестве не менее 100 штук. 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. Обязательное предоставление фото материалов, как на электронном носителе, так и в распечатанном виде не менее 10 штук формата А-4 с включением общих планов, не позднее 3-х дней после проведения мероприятия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5.</w:t>
        <w:tab/>
        <w:t>Обеспечение полной готовности места оказания услуг за 1 час до начала проведения мероприятия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Style w:val="FontStyle14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и  проведению мероприятий – новогодне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совое гуляние в микрорайоне Парковый Дзержинского района города Перми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82"/>
        <w:gridCol w:w="117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гуляния (написание сценария, ведущие, персонажи, выступление профессионального коллектив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 и оформление сценической площад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звукоусилительной, световой аппара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у печатной продукции афиши А3, в цвете, 50 шт., фото формата А4, 10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100 000,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39:00Z</dcterms:created>
  <dc:creator>fin-1</dc:creator>
  <dc:description/>
  <cp:keywords/>
  <dc:language>en-US</dc:language>
  <cp:lastModifiedBy>fin-1</cp:lastModifiedBy>
  <dcterms:modified xsi:type="dcterms:W3CDTF">2011-11-22T11:42:00Z</dcterms:modified>
  <cp:revision>6</cp:revision>
  <dc:subject/>
  <dc:title/>
</cp:coreProperties>
</file>