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23.11.2011 № 0156300015511000073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– новогоднее массовое гуляние в микрорайоне Парковый Дзержинского района города Перми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– новогоднее массовое гуляние в микрорайоне Парковый Дзержинского района города Перми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000,00 Российский рубль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ТЗ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3693660 Изделия сувенирные и предметы награждения</w:t>
              <w:br/>
              <w:t>4540030 Благоустройство территории</w:t>
              <w:br/>
              <w:t>9249508 Проведение новогодних елок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Дзержинский район, м/р Парковый, 3/5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20 декабря 2011г.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ом финансирования является ВЦП «Развитие Дзержинского района города Перми», цель № 7, мероприятие 7.1.1 «Проведение культурно-массовых мероприятий». Настоящим контрактом предусмотрена предоплата услуг в размере 30% от цены контракта на оплату призов и услуг артистов, которая подлежит оплате в течение 10 (десяти) банковских дней с момента заключения настоящего Контракта, на основании предъявленного счета. 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 (приложение № 2 муниципального контракта). - счета, счета-фактуры. - унифицированного отчета о проведении массового мероприятия (приложение № 3 муниципального контракта)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8"/>
        <w:gridCol w:w="6200"/>
      </w:tblGrid>
      <w:tr>
        <w:trPr/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963408 012 226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1.2011 09:00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1 17:00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3"/>
        <w:gridCol w:w="4125"/>
      </w:tblGrid>
      <w:tr>
        <w:trPr/>
        <w:tc>
          <w:tcPr>
            <w:tcW w:w="59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9" w:right="499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29:00Z</dcterms:created>
  <dc:creator>fin-1</dc:creator>
  <dc:description/>
  <cp:keywords/>
  <dc:language>en-US</dc:language>
  <cp:lastModifiedBy>fin-1</cp:lastModifiedBy>
  <cp:lastPrinted>2011-11-23T10:32:00Z</cp:lastPrinted>
  <dcterms:modified xsi:type="dcterms:W3CDTF">2011-11-23T09:18:00Z</dcterms:modified>
  <cp:revision>4</cp:revision>
  <dc:subject/>
  <dc:title/>
</cp:coreProperties>
</file>