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24.11.2011 №0156300015511000074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, подготовке и проведению спортивных соревнований и турниров – проект «Встань на коньки!»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, подготовке и проведению спортивных соревнований и турниров – проект «Встань на коньки!»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90 Услуги, связанные с организацией занятий спортом, прочие[9241380] - [9241485]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хоккейная коробка х/к «Красный Октябрь» (г. Пермь, ул. Маяковского, 33)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кабрь 2011 г., дата проведения мероприятия уточняется с Заказчиком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и оплата за оказанную Исполнителем Услугу осуществляется Заказчиком по безналичному расчету в течение 20 (двадцати) банковских дней с момента предоставления: - подписанного сторонами акта оказанных Услуг (Приложение №2 муниципального контракта). - счета. - унифицированного отчета о проведении массового мероприятия (Приложение №3 муниципального контракта) после каждого проведенного мероприятия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63409 012 226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09:00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2.2011 17:00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3"/>
        <w:gridCol w:w="4125"/>
      </w:tblGrid>
      <w:tr>
        <w:trPr/>
        <w:tc>
          <w:tcPr>
            <w:tcW w:w="5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40:00Z</dcterms:created>
  <dc:creator>fin-1</dc:creator>
  <dc:description/>
  <cp:keywords/>
  <dc:language>en-US</dc:language>
  <cp:lastModifiedBy>fin-1</cp:lastModifiedBy>
  <cp:lastPrinted>2011-11-24T14:43:00Z</cp:lastPrinted>
  <dcterms:modified xsi:type="dcterms:W3CDTF">2011-11-24T09:44:00Z</dcterms:modified>
  <cp:revision>2</cp:revision>
  <dc:subject/>
  <dc:title/>
</cp:coreProperties>
</file>