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/>
      </w:pPr>
      <w:r>
        <w:rPr/>
        <w:t>Приложение № 2 ТЗ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 по организации, подготовки и проведению спортивных соревнований и турниров – проект «Встань на коньки!»</w:t>
      </w:r>
    </w:p>
    <w:p>
      <w:pPr>
        <w:pStyle w:val="Normal"/>
        <w:jc w:val="both"/>
        <w:rPr/>
      </w:pPr>
      <w:r>
        <w:rPr/>
        <w:t>Сроки проведения: декабрь 2011 г., дата проведения согласовывается с Заказчиком.</w:t>
      </w:r>
    </w:p>
    <w:p>
      <w:pPr>
        <w:pStyle w:val="Normal"/>
        <w:jc w:val="both"/>
        <w:rPr/>
      </w:pPr>
      <w:r>
        <w:rPr/>
        <w:t>Место проведения: хоккейная коробка х/к «Красный Октябрь» (ул. Маяковского, 33)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занятий в оздоровительных группах в рамках спортивно-массового проекта для жителей района «Встань на коньки!» (далее - Проект) на территории Дзержинского района: организация физкультурно-оздоровительной работы возможна только на благоустроенной (залитой) хоккейной коробке при наличии соответствующего спортивного инвентаря, подготовленного Исполнител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гулярное информирование населения о планирующихся занятиях оздоровительных групп на хоккейной коробке в течение всего Проек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ю физкультурных занятий одной группы не менее 10-ти раз,   продолжительностью не менее 1,5 часа каждое занятие в течение всего периода проведения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расписания занятий на хоккейной коробке на весь период работы  по согласованию  с Заказчи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е изменения расписания занятий Исполнитель обязан согласовать с Заказчиком и проинформировать население об изменении расписания. Каждое не состоявшееся по вине Исполнителя занятие, Исполнитель обязан возместить по согласованию с Заказчи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у спортивного инвентаря и места проведения Проекта: коньки в количестве не менее 20 шт.; благоустроенная хоккейная коробка размером не менее 30 х 60 м:</w:t>
      </w:r>
    </w:p>
    <w:p>
      <w:pPr>
        <w:pStyle w:val="Normal"/>
        <w:ind w:left="732" w:firstLine="168"/>
        <w:jc w:val="both"/>
        <w:rPr/>
      </w:pPr>
      <w:r>
        <w:rPr/>
        <w:t>- расчищенная от снега;</w:t>
      </w:r>
    </w:p>
    <w:p>
      <w:pPr>
        <w:pStyle w:val="Normal"/>
        <w:ind w:left="732" w:firstLine="168"/>
        <w:jc w:val="both"/>
        <w:rPr/>
      </w:pPr>
      <w:r>
        <w:rPr/>
        <w:t>- с подготовленным ледовым покрытием;</w:t>
      </w:r>
    </w:p>
    <w:p>
      <w:pPr>
        <w:pStyle w:val="Normal"/>
        <w:ind w:left="732" w:firstLine="168"/>
        <w:jc w:val="both"/>
        <w:rPr/>
      </w:pPr>
      <w:r>
        <w:rPr/>
        <w:t>- с обязательным использованием освещения;</w:t>
      </w:r>
    </w:p>
    <w:p>
      <w:pPr>
        <w:pStyle w:val="Normal"/>
        <w:ind w:left="732" w:firstLine="168"/>
        <w:jc w:val="both"/>
        <w:rPr/>
      </w:pPr>
      <w:r>
        <w:rPr/>
        <w:t>- наличием уборщ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тическое ведение журнала учета занятий и посещений группы с предоставлением его Заказч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едицинского обслуживания Проекта, включая дежурство врача, оказания квалифицированной медицинской помощи пострадавш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отчета по установленной форме, в том числе фотоматериалов на электронном носителе с обязательным включением общих планов  не позднее 3-х дней по окончанию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аботы не менее одной спортивно-оздоровительных групп на хоккейной коробке с количеством участников не менее 15 человек в каждой группе (при условии, что их более одно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и удаление мусора и отходов, образовавшихся в ходе проведения Проек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5"/>
        <w:gridCol w:w="931"/>
        <w:gridCol w:w="1826"/>
        <w:gridCol w:w="1398"/>
        <w:gridCol w:w="1321"/>
        <w:gridCol w:w="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оимост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4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рат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5 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Инструкт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4 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Заливщ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 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Двор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20 0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6 235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26 285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ка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това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 </w:t>
            </w:r>
            <w:r>
              <w:rPr/>
              <w:t>850,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13 422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 422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пло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лектроэнерг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 441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6:00Z</dcterms:created>
  <dc:creator>fin-1</dc:creator>
  <dc:description/>
  <cp:keywords/>
  <dc:language>en-US</dc:language>
  <cp:lastModifiedBy>fin-1</cp:lastModifiedBy>
  <dcterms:modified xsi:type="dcterms:W3CDTF">2011-11-24T07:59:00Z</dcterms:modified>
  <cp:revision>2</cp:revision>
  <dc:subject/>
  <dc:title>Приложение № 4</dc:title>
</cp:coreProperties>
</file>