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 Т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(спецификация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оставку мониторов для нужд администрации Дзержинского района г. Перми</w:t>
      </w:r>
    </w:p>
    <w:tbl>
      <w:tblPr>
        <w:tblW w:w="10071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515"/>
        <w:gridCol w:w="5984"/>
        <w:gridCol w:w="9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ческие характеристик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штук)</w:t>
            </w:r>
          </w:p>
        </w:tc>
      </w:tr>
      <w:tr>
        <w:trPr>
          <w:trHeight w:val="420" w:hRule="atLeast"/>
        </w:trPr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Компьютеры в комплекте</w:t>
            </w:r>
          </w:p>
        </w:tc>
      </w:tr>
      <w:tr>
        <w:trPr>
          <w:trHeight w:val="316" w:hRule="atLeast"/>
        </w:trPr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  в составе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91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Minitower cеребристо-черный MicroATX, сталь SECC 0.8 мм, блока питания 400W(24+4пин)ATX 12V, кнопки - Power, Reset , индикаторы - HDD, Power, pазъемы для подключения HDD/FDD/SATA - 3/1/2, внешних отсеков 3,5 дюйма -2, внутренних отсеков 3,5 дюйма - 1, отсеков 5,25 дюйма -1, несъемная внутренняя корзина для HDD, безвинтовое крепление HDD, 2 USB с подключением к внутренним разъемам МП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аудиоразъема miniJack с подключением к внутренним разъемам МП, место для вентилятора 80х80 мм или 92 х 92 мм на задней стенке корпуса, воздуховод в боковой стенке над процессорным разъемом, петля для висячего замка на задней стенк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91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ная плата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B Intel H67 Socket LGA1155, поддержка типов процессоров Intel Core i7 2хxx, </w:t>
              <w:br/>
              <w:t xml:space="preserve">Core i5 2хxx, Core i3-2хxx, частота шины ~ 5000 МГц, GbLAN(10/100/1000 Мбит/сек), SVGA, MicroATX, DDR-III - 4 (2х канальный контроллер памяти), PCIe(2 слота 1x, 2 слота 16x),  Serial ATA-II - 4 канала, Serial ATA 6Gb/s - 2 канала,1x PS/2 клавиатура/мышь, 2x USB 3.0, 4x USB 2.0, 1x RJ-45 LAN, 1x VGA монитор, 1x DVI-D, 1x HDMI, 1x оптический S/PDIF-out, Line-out, Line-in, Mic-in , построение RAID массивов 0, 1, 5, 10 из SATA устройств ,  динамическая регулировка частоты вращения вентилятора, 100% конденсаторов с твердым полимером,,технологии уменьшения шума охлаждающей системы - CPU/System Smart Fan Control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91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ор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re i5-2310 Processo Socket LGA1155, количество ядер - 4,частота работы процессора- 2.9 ГГц, </w:t>
              <w:br/>
              <w:t>частота шины - 5000 МГц, кеш L1 - 64 Кб x4 , кеш L2 - 256 КБ x4 ,кеш L3 - 6 Мб, встроенное видеоядро, поддерживаемая память - DDR3 PC3-8500 (DDR3-1066), PC3-10600 (DDR3-1333), двухканальный контролле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ая память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уль памяти для использования в 2х канальных чипсетах DDR-III DIMM 2Gb &lt;PC3-10600&gt;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сткий диск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DD 1 Tb SATA 6Gb/7200rpm 32Mb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овод оптических диск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DVD RAM &amp; DVD±R/RW &amp; CDRW &lt;Black&gt; SATA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тор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ля процессора с дополнительным вентилятором для охлаждения околосокетного пространства, питание - от 4-pin коннектора М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тор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 xml:space="preserve">Корпусной вентилятор для крепления на заднюю стенку корпуса, питание от 3-pin коннектора МП </w:t>
              </w:r>
            </w:hyperlink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онная система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Win Pro 7 32-bit Russian Single package DSP OEI DVD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онито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2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Nec MultiSync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A192M BK/BK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сплей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Диагональ+подсветка – 19”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ED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TFT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Тип матрицы –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TN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Разрешение 128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szCs w:val="20"/>
              </w:rPr>
              <w:t>1024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Размер пикселя – 0.294 м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Яркость – 250 кд/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глы обзора – 178.178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ремя отклика – 4 мс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рпус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Интерфейсы –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DVI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VGA</w:t>
            </w:r>
            <w:r>
              <w:rPr>
                <w:bCs/>
                <w:color w:val="000000"/>
                <w:sz w:val="20"/>
                <w:szCs w:val="20"/>
              </w:rPr>
              <w:t xml:space="preserve">?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DisplayPort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Колонки – 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szCs w:val="20"/>
              </w:rPr>
              <w:t xml:space="preserve"> 1 Вт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Регулировка по высот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оппидисков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FDD 3.5 HD Sony &lt;BLACK&gt; EXT US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инейно-интерактивный, мощность 800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color w:val="000000"/>
                <w:sz w:val="20"/>
                <w:szCs w:val="20"/>
              </w:rPr>
              <w:t>/480Вт, интерфейс USB, выходных, защита телефонной линии, AVR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виатура+ мышь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icrosoft Comfort Curve Desktop 2000 MP ver.1.0 &lt;Black&gt;</w:t>
              <w:br/>
              <w:t xml:space="preserve"> (Кл-ра Ergo, М/Мед </w:t>
            </w:r>
            <w:r>
              <w:rPr>
                <w:color w:val="000000"/>
                <w:sz w:val="20"/>
                <w:szCs w:val="20"/>
                <w:lang w:val="en-US"/>
              </w:rPr>
              <w:t>USB</w:t>
            </w:r>
            <w:r>
              <w:rPr>
                <w:color w:val="000000"/>
                <w:sz w:val="20"/>
                <w:szCs w:val="20"/>
              </w:rPr>
              <w:t>+Мышь 3кн, Roll) &lt;NWD-00016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тевой фильтр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VEN Optima Base Black &lt;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&gt; ( 5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зеток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2.Сканер </w:t>
            </w:r>
            <w:r>
              <w:rPr>
                <w:b/>
                <w:color w:val="000000"/>
                <w:sz w:val="20"/>
                <w:szCs w:val="20"/>
              </w:rPr>
              <w:t>HP Scanjet 7000</w:t>
            </w:r>
          </w:p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kern w:val="2"/>
                <w:sz w:val="20"/>
                <w:szCs w:val="20"/>
              </w:rPr>
              <w:t>или эквивалент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ип сканирования - полистовая по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ные функции цифровой отправки 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канир-е в папку, сканирование в ЭП, сканирование для копир-я, сканирование в прилож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ческое разрешение при сканировании -до 600 т/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 (дневная) - до 2000 страниц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Ёмкость автоматического устройства подачи документов - стандарт 50 листов (75 г/м²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рость сканирования (автоматическое устройство подачи документов, А4) - до 40 стр./мин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размер области сканирования (планшет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x 864 мм (устройство автоматической подачи документов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размер области сканирования (ADF)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x 864 м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формат сканируемых носите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 x 73,6 мм (устройство автоматической подачи документов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емые типы носителей - бумага (обычная, для струйной печати); конверты; наклейки; визитные, страховые и тисненые карточки, пластиковые удостовер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носителя, устройство автоматической подачи - 49 – 120 г/m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 файла сканирования -</w:t>
            </w:r>
          </w:p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DF (с возможностью поиска, MRC, PDF/A); TIFF (одна страница, несколько страниц, сжатый: G3, G4, LZW); JPG; BMP; PNG; DOC; RTF; TXT; WPD; XLS; HTML; OPF; UNICODE; XML; XPS (только для Windows Vista®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. Многофункциональное устройство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LaserJet Pro M1536dnf &lt;CE538A&gt; (A4, 128Mb, 25стр/мин, лазерное МФУ, факс, USB2.0, сетевой, ADF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  Поставляемый товар должен быть не бывшим в использовании, серийным и свободно поставляемым в РФ</w:t>
      </w:r>
    </w:p>
    <w:p>
      <w:pPr>
        <w:pStyle w:val="Normal"/>
        <w:jc w:val="both"/>
        <w:rPr/>
      </w:pPr>
      <w:r>
        <w:rPr/>
        <w:t>- Наличие сертификатов ГОСТ-Р на предлагаемую продукцию  в качестве товаросопроводительного документа.</w:t>
      </w:r>
    </w:p>
    <w:p>
      <w:pPr>
        <w:pStyle w:val="Normal"/>
        <w:jc w:val="both"/>
        <w:rPr/>
      </w:pPr>
      <w:r>
        <w:rPr/>
        <w:t>-     Гарантийный срок – 3 (три) г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itemname1">
    <w:name w:val="citemname1"/>
    <w:qFormat/>
    <w:rPr>
      <w:shd w:fill="FFFFFF" w:val="clear"/>
    </w:rPr>
  </w:style>
  <w:style w:type="character" w:styleId="Citemvalue1">
    <w:name w:val="citemvalue1"/>
    <w:qFormat/>
    <w:rPr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x.ru/support/faq_search.php?mode=links&amp;id_array=164040,1641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6:00Z</dcterms:created>
  <dc:creator>fin-1</dc:creator>
  <dc:description/>
  <cp:keywords/>
  <dc:language>en-US</dc:language>
  <cp:lastModifiedBy>fin-1</cp:lastModifiedBy>
  <cp:lastPrinted>2011-11-23T12:01:00Z</cp:lastPrinted>
  <dcterms:modified xsi:type="dcterms:W3CDTF">2011-11-24T07:41:00Z</dcterms:modified>
  <cp:revision>28</cp:revision>
  <dc:subject/>
  <dc:title>Приложение №2 ТЗ</dc:title>
</cp:coreProperties>
</file>