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24.11.2011 №0156300015511000075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ой и оргтехники для нужд администрации Дзержин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ой и оргтехники для нужд администрации Дзержин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1 469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(обоснование цены)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поставщика, связанные с доставкой Товара, в т.ч. стоимость доставки, прочие расходы, включая расходы, связанные погрузо-разгрузочные работы, уплату налогов, сборов и других обязательных платежей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35020 Услуги по розничной торговле компьютерами и программным обеспечением (системным и типовым прикладным), не приспособленным к индивидуальным требованиям заказчика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4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10 (десяти) дней со дня подписания Сторонами муниципального контракт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контракту осуществляется за фактически поставленный Товар в течение 10 (десяти) банковских дней с даты подписания Сторонами товарной накладной на основании счета, выставленного Поставщиком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31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02:00Z</dcterms:created>
  <dc:creator>fin-1</dc:creator>
  <dc:description/>
  <cp:keywords/>
  <dc:language>en-US</dc:language>
  <cp:lastModifiedBy>fin-1</cp:lastModifiedBy>
  <cp:lastPrinted>2011-11-24T15:05:00Z</cp:lastPrinted>
  <dcterms:modified xsi:type="dcterms:W3CDTF">2011-11-24T10:06:00Z</dcterms:modified>
  <cp:revision>2</cp:revision>
  <dc:subject/>
  <dc:title/>
</cp:coreProperties>
</file>