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1203110000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го оборудования для МУЗ "ГДКП №5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permgdkp5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27788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27788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 Сергей Владимирович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го оборудования для МУЗ "ГДКП №5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 598,67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начальной (максимальной) цены договора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 «ГДКП № 5» по адресу: г. Пермь, ул. Стахановская, 5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ся в течение 14 (четырнадцати) дней со дня подписания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производится на основании представленных Поставщиком Заказчику накладных, счетов-фактур по итогам поставки, подтверждающих факт поставки и цену поставленного Товара. Отсрочка платежа составляет до 20 рабочих дней с даты приемки Товара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0 0902 4719902 001 3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25.11.2011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30.11.2011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1"/>
        <w:gridCol w:w="34"/>
      </w:tblGrid>
      <w:tr>
        <w:trPr/>
        <w:tc>
          <w:tcPr>
            <w:tcW w:w="1017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Опубликовано:                                                                24.11.2011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6:36:00Z</dcterms:created>
  <dc:creator>AVBaklanova</dc:creator>
  <dc:description/>
  <cp:keywords/>
  <dc:language>en-US</dc:language>
  <cp:lastModifiedBy>AVBaklanova</cp:lastModifiedBy>
  <cp:lastPrinted>2011-11-24T09:02:00Z</cp:lastPrinted>
  <dcterms:modified xsi:type="dcterms:W3CDTF">2011-11-24T04:45:00Z</dcterms:modified>
  <cp:revision>5</cp:revision>
  <dc:subject/>
  <dc:title>Извещение</dc:title>
</cp:coreProperties>
</file>