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3563001203110000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4» ноября 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максимальной цены контракта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по запросу котировок на приобретение компьютерного оборудования сформирована на основании проведенного исследования цен на рынке и изучения сайтов поставщиков.  В результате МУЗ «Городская детская клиническая поликлиника № 5» получены цены от трех поставщиков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ы, предложенные поставщиками: </w:t>
      </w:r>
    </w:p>
    <w:tbl>
      <w:tblPr>
        <w:tblW w:w="146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693"/>
        <w:gridCol w:w="822"/>
        <w:gridCol w:w="1279"/>
        <w:gridCol w:w="1561"/>
        <w:gridCol w:w="1494"/>
        <w:gridCol w:w="1440"/>
        <w:gridCol w:w="1260"/>
        <w:gridCol w:w="1260"/>
        <w:gridCol w:w="1260"/>
      </w:tblGrid>
      <w:tr>
        <w:trPr>
          <w:trHeight w:val="81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  <w:t>п/п</w:t>
            </w:r>
          </w:p>
        </w:tc>
        <w:tc>
          <w:tcPr>
            <w:tcW w:w="3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  <w:t>Наименование</w:t>
            </w:r>
          </w:p>
        </w:tc>
        <w:tc>
          <w:tcPr>
            <w:tcW w:w="82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  <w:t>кол-во</w:t>
            </w:r>
          </w:p>
        </w:tc>
        <w:tc>
          <w:tcPr>
            <w:tcW w:w="127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  <w:t>ед. измерения</w:t>
            </w:r>
          </w:p>
        </w:tc>
        <w:tc>
          <w:tcPr>
            <w:tcW w:w="156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  <w:t>ООО "Инстар Технолоджи"</w:t>
            </w:r>
          </w:p>
        </w:tc>
        <w:tc>
          <w:tcPr>
            <w:tcW w:w="149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kern w:val="0"/>
                <w:u w:val="single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u w:val="single"/>
                  <w:lang w:eastAsia="ru-RU"/>
                </w:rPr>
                <w:t>http://rucomputers.ru</w:t>
              </w:r>
            </w:hyperlink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kern w:val="0"/>
                <w:u w:val="single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kern w:val="0"/>
                  <w:u w:val="single"/>
                  <w:lang w:eastAsia="ru-RU"/>
                </w:rPr>
                <w:t>http://ApitComp.ru</w:t>
              </w:r>
            </w:hyperlink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  <w:t>Сумма 1</w:t>
            </w:r>
          </w:p>
        </w:tc>
        <w:tc>
          <w:tcPr>
            <w:tcW w:w="1260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  <w:t>Сумма 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  <w:t>Сумма 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1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Принтер лазерный HP LaserJet Pro P1566 (A4, 22стр./мин., 1200dpi, USB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ш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4866,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5023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447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24 33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25 1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22 375,00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2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Многофункциональное устройство Kyocera FS-1124 MFP (Печать, копирование, цв. сканирование, факс)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2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шт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1308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1357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11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26 16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27 142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23 800,00</w:t>
            </w:r>
          </w:p>
        </w:tc>
      </w:tr>
      <w:tr>
        <w:trPr>
          <w:trHeight w:val="258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3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 xml:space="preserve">Неттоп (Atom D525(1.8GHz/Dual Core), NM10 Express, FSB800, 2xDDR3-800 SODIMM, 1xSATA2, 1xeSATA, GigaLAN, WiFi 802.11n/g/b, Audio, CR 6-in-1, HDMI, 6xUSB2.0,  + 2Gb DDR3 + 320 Gb HDD + Win7 Professional)                                              Замок для ноутбука, кодовый, 4 цифры, 1,8м Hama  H-11788. Сетевой фильтр BURO 1,8 м 6 розеток. Клавиатура + мышь 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7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шт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1548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178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1609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108 381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125 006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112 693,00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4</w:t>
            </w:r>
          </w:p>
        </w:tc>
        <w:tc>
          <w:tcPr>
            <w:tcW w:w="36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19" Монитор Samsung E1920NR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7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шт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5 199,00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5 3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5 15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36 39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37 310,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36 085,00</w:t>
            </w:r>
          </w:p>
        </w:tc>
      </w:tr>
      <w:tr>
        <w:trPr>
          <w:trHeight w:val="270" w:hRule="atLeast"/>
        </w:trPr>
        <w:tc>
          <w:tcPr>
            <w:tcW w:w="1082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  <w:t>195 270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  <w:t>214 573,00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  <w:t>194 953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369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293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  <w:t>Сумма 3-х поставщиков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  <w:t>604 796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36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29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  <w:t>НМЦ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ru-RU"/>
              </w:rPr>
              <w:t>201 598,67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computers.ru/" TargetMode="External"/><Relationship Id="rId3" Type="http://schemas.openxmlformats.org/officeDocument/2006/relationships/hyperlink" Target="http://apitcomp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04:00Z</dcterms:created>
  <dc:creator>AVBaklanova</dc:creator>
  <dc:description/>
  <cp:keywords/>
  <dc:language>en-US</dc:language>
  <cp:lastModifiedBy>AVBaklanova</cp:lastModifiedBy>
  <cp:lastPrinted>2011-11-10T15:44:00Z</cp:lastPrinted>
  <dcterms:modified xsi:type="dcterms:W3CDTF">2011-11-24T04:37:00Z</dcterms:modified>
  <cp:revision>4</cp:revision>
  <dc:subject/>
  <dc:title>Приложение № 4</dc:title>
</cp:coreProperties>
</file>