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2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4» ноя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214"/>
        <w:gridCol w:w="4073"/>
        <w:gridCol w:w="1598"/>
        <w:gridCol w:w="911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товар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аткое опис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д. из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ЖК, размер 19", разрешение 1280x1024, яркость 250 кд/м2, контрастность 1000:1, динамическая контрастность 50000:1, область обзора по горизонтали: 170°; по вертикали: 160°, время отклика не более 5 мс,  входы VGA (D-Sub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топ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5(1.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H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xpre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,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D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80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DIM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eS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igaL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F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02.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6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1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0,  +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+ 3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DD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обеспечение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Q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04671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3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i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org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E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и «эквивалент» Всё предустановленное программное обеспечение подтверждается лицензией, выданной правообладателем, подтверждающей права участника размещения заказа на использование и (или) распространение указанного программного обеспечения с предоставлением по одной копии дистрибутива на оптическом носителе и инструкцией на русском язык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нз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виатур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: USB 2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ь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: USB 2.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овый замок для ноутбука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: 4 цифры, 1,8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тевой фильтр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енее: 1.8 м, 6 розето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тер лазерный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serJ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66 (не менее: нагрузка А4, в месяц 8000 страниц, 22стр./мин., 12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ли эквивален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функциональное устройство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yocera FS-1124 MFP (не менее: </w:t>
            </w:r>
            <w:r>
              <w:rPr>
                <w:rStyle w:val="Applestylespan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нтер/сканер/копир/факс, A4, печать лазерная черно-белая, 24 стр/мин ч/б, 600x600 dpi, подача: 250 лист., вывод: 150 лист., память: 256 Мб, USB, ЖК-па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ли эквивалент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Гарантийный срок на поставляемое оборудование должен быть не менее гарантийного срока, установленного производителем.</w:t>
      </w:r>
    </w:p>
    <w:p>
      <w:pPr>
        <w:pStyle w:val="Normal"/>
        <w:ind w:left="-180"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 случае предложения «эквивалента» товара, участник размещения заказа должен предоставить подробные сведения в соответствии с требованиями к количеству и характеристикам тов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Если в Техническом задании значение показателя технического или функционального параметра является минимальным (не менее, от), максимальным (не более, до) либо находится в установленных минимальным и максимальным значениями пределах, но сопровождается фразой «точное значение», в предоставляемых сведениях участник размещения заказа указывает конкретное (точное) значение соответствующего показателя технического или функционального параметра предлагаемого (используемого) товар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Если в Техническом задании значение показателя технического или функционального параметра заказчиком определяется как диапазонное (сопровождается фразой «диапазонное значение»), в предоставляемых сведениях участник размещения заказа указывает диапазонную величину соответствующего параметра предлагаемого (используемого) товар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 случае если значение показателя находится в заданном заказчиком диапазоне, но не сопровождается указанными выше фразами, участник размещения заказа должен предложить значение такого параметра с учетом значений, содержащихся в документах, которые будут сопровождать поставку товара (например, технический паспорт, инструкция и т.п.).</w:t>
      </w:r>
    </w:p>
    <w:p>
      <w:pPr>
        <w:pStyle w:val="Normal"/>
        <w:snapToGrid w:val="false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В случае если техническое задание содержит указания на товарные знаки и если такие требования влекут за собой ограничение количества участников размещения заказа, то по общему правилу допустимо предложение «эквивалента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При заполнении технического задания должны быть указаны конкретная марка товара, точные параметры и характеристики. Использование слов «эквивалент», «не более», «не менее» и т.д. не допускается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180" w:firstLine="360"/>
      <w:jc w:val="both"/>
    </w:pPr>
    <w:rPr>
      <w:rFonts w:ascii="Times New Roman" w:hAnsi="Times New Roman" w:eastAsia="Times New Roman" w:cs="Times New Roman"/>
      <w:sz w:val="3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36:00Z</dcterms:created>
  <dc:creator>Нелюбин Сергей Юрьевич</dc:creator>
  <dc:description/>
  <cp:keywords/>
  <dc:language>en-US</dc:language>
  <cp:lastModifiedBy>AVBaklanova</cp:lastModifiedBy>
  <cp:lastPrinted>2011-11-18T10:46:00Z</cp:lastPrinted>
  <dcterms:modified xsi:type="dcterms:W3CDTF">2011-11-24T04:38:00Z</dcterms:modified>
  <cp:revision>4</cp:revision>
  <dc:subject/>
  <dc:title>Характеристики и перечень необходимых товаров на поставку компьютерного оборудования</dc:title>
</cp:coreProperties>
</file>