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4» ноября 2011 года № 95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поставку спиртовых салфеток для МУЗ «Городская клиническая поликлиника №4»</w:t>
      </w:r>
    </w:p>
    <w:p>
      <w:pPr>
        <w:pStyle w:val="TextBody"/>
        <w:jc w:val="center"/>
        <w:rPr/>
      </w:pPr>
      <w:r>
        <w:rPr/>
        <w:t>(Для субъектов малого предпринимательства)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звещения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запроса котировок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спиртовых салфеток для МУЗ «Городская клиническая поликлиника №4»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учреждение здравоохранения "Городская клиническая поликлиника № 4"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87, Пермский край, Пермь г, ул. Академика Вавилова, 4, -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онтактная информация</w:t>
      </w:r>
    </w:p>
    <w:p>
      <w:pPr>
        <w:pStyle w:val="Normal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kp4@mail.ru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380938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380938 </w:t>
            </w:r>
          </w:p>
        </w:tc>
      </w:tr>
      <w:tr>
        <w:trPr>
          <w:trHeight w:val="452" w:hRule="atLeast"/>
        </w:trPr>
        <w:tc>
          <w:tcPr>
            <w:tcW w:w="240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ентьева Оксана Алексеевна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контракта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спиртовых салфеток для МУЗ «Городская клиническая поликлиника №4»</w:t>
            </w:r>
          </w:p>
        </w:tc>
      </w:tr>
      <w:tr>
        <w:trPr>
          <w:trHeight w:val="901" w:hRule="atLeast"/>
        </w:trPr>
        <w:tc>
          <w:tcPr>
            <w:tcW w:w="240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 900,00 Российский рубль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На основании коммерческих предложений (Приложение №4)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должна быть указана с учетом следующих расходов: на товар,  доставку, погрузочно-разгрузочные работы, страхование, уплату таможенных пошлин, налоги, сборы и иные обязательные платежи, а также иные расходы, которые могут возникнуть при исполнении договора.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ConsPlusNonformat"/>
              <w:widowControl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23920 Средства дезинфекционные, дезинсекционные и дератизационные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 соответствии с техническим заданием (Приложение №2) 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2"/>
                <w:szCs w:val="22"/>
              </w:rPr>
              <w:t xml:space="preserve">Администрация МУЗ «ГКП №4», расположенная по адресу: г. Пермь, ул. Академика Вавилова, д.4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момента заключения договора по заявке Заказчика в течение трех дней в срок до 31.03.2012 года</w:t>
            </w:r>
          </w:p>
        </w:tc>
      </w:tr>
      <w:tr>
        <w:trPr>
          <w:trHeight w:val="1429" w:hRule="atLeast"/>
        </w:trPr>
        <w:tc>
          <w:tcPr>
            <w:tcW w:w="240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 оплачивает поставленный товар путем перечисления денежных средств на расчетный счет Поставщика в срок до 30.04.2012 года, после получения оформленных должным образом документов: товарно-транспортных накладных с обязательным указанием даты поставки товара;  счета-фактуры на поставленный товар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собенности размещения заказ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классификации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 0902 4719902 001 340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 финансирования заказа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МС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дачи котировочных заявок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25.11.2011 08:30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01.12.2011 16:00 </w:t>
            </w:r>
          </w:p>
        </w:tc>
      </w:tr>
      <w:tr>
        <w:trPr>
          <w:trHeight w:val="1796" w:hRule="atLeast"/>
        </w:trPr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TextBody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ложения: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2"/>
          <w:szCs w:val="22"/>
        </w:rPr>
        <w:t>Форма котировочной заявки – Приложение № 1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Техническое задание – Приложение № 2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оект договора – Приложение № 3 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Обоснование начальной (максимальной) цены договора – Приложение №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ный врач МУЗ «ГКП № 4»</w:t>
        <w:tab/>
        <w:tab/>
        <w:tab/>
        <w:tab/>
        <w:tab/>
        <w:tab/>
        <w:t>Н. М. Зуева</w:t>
      </w:r>
    </w:p>
    <w:sectPr>
      <w:type w:val="nextPage"/>
      <w:pgSz w:w="11906" w:h="16838"/>
      <w:pgMar w:left="1418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5">
    <w:name w:val=" Знак Знак"/>
    <w:basedOn w:val="Style13"/>
    <w:qFormat/>
    <w:rPr>
      <w:sz w:val="24"/>
      <w:lang w:val="ru-RU" w:bidi="ar-SA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Style17">
    <w:name w:val="Знак примечания"/>
    <w:basedOn w:val="Style13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itle1">
    <w:name w:val="title1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Style20">
    <w:name w:val="Текст примечания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04:18:00Z</dcterms:created>
  <dc:creator>Алексей Ильдарович</dc:creator>
  <dc:description/>
  <cp:keywords/>
  <dc:language>en-US</dc:language>
  <cp:lastModifiedBy>1</cp:lastModifiedBy>
  <cp:lastPrinted>2011-11-24T10:31:00Z</cp:lastPrinted>
  <dcterms:modified xsi:type="dcterms:W3CDTF">2011-11-24T11:20:00Z</dcterms:modified>
  <cp:revision>24</cp:revision>
  <dc:subject/>
  <dc:title/>
</cp:coreProperties>
</file>