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Приложение №3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к Извещению о проведении запроса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от «24» ноября 2011 года № 95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оговор на поставку спиртовых салфеток № ____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ородская клиническая поликлиника № 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в соответствии с требованиями Гражданского кодекса Российской Федерации,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на основании решения Котировочной комиссии (протокол № ___ от «___» __________ 2011 г.) заключили настоящий Договор о нижеследующем</w:t>
      </w:r>
      <w:r>
        <w:rPr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</w:t>
      </w:r>
      <w:r>
        <w:rPr>
          <w:b/>
          <w:sz w:val="24"/>
        </w:rPr>
        <w:t>спиртовые салфетки</w:t>
      </w:r>
      <w:r>
        <w:rPr>
          <w:sz w:val="24"/>
        </w:rPr>
        <w:t xml:space="preserve"> (далее – Товар) для МУЗ «Городская клиническая поликлиника №4»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бщая стоимость поставляемого по настоящему договору товара составляет </w:t>
      </w:r>
      <w:r>
        <w:rPr>
          <w:b/>
          <w:sz w:val="24"/>
          <w:szCs w:val="24"/>
        </w:rPr>
        <w:t>____________________________________ (сумма прописью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 xml:space="preserve">2.1. Досрочная поставка может производиться только с письменного согласия  Покупателя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 w:val="22"/>
          <w:szCs w:val="22"/>
        </w:rPr>
      </w:pPr>
      <w:r>
        <w:rPr/>
        <w:t>2.6. Начало поставок в течение 3 дней с момента заключения гражданско-правового договора по заявке заказчика в срок до 31.03.2012 года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0,0 % от цены договор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>Покупатель оплачивает поставленный товар путем перечисления денежных средств на расчетный счет Поставщика в срок до 30.04.2012 года после получения оформленных должным образом документов: товарно-транспортных накладных с обязательным указанием даты поставки товара;  счета-фактуры на поставленный товар. За несвоевременную</w:t>
      </w:r>
      <w:r>
        <w:rPr/>
        <w:t xml:space="preserve">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3. Поставщик обязуется предоставить, Покупателю следующие документы: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5"/>
      </w:tblGrid>
      <w:tr>
        <w:trPr>
          <w:trHeight w:val="334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 4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238-09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л/с 02920017963, МУЗ «ГКП №4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72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3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Н.М.Зуева /</w:t>
            </w:r>
          </w:p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54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л./фак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/>
            </w:pPr>
            <w:r>
              <w:rPr>
                <w:rFonts w:eastAsia="Calibri"/>
                <w:sz w:val="22"/>
                <w:szCs w:val="22"/>
              </w:rPr>
              <w:t>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 xml:space="preserve">Приложение № 1 к договору  № _______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__ 2011 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 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№ ________ от «___»__________2011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>
          <w:color w:val="000000"/>
          <w:sz w:val="24"/>
        </w:rPr>
      </w:pPr>
      <w:r>
        <w:rPr>
          <w:b/>
          <w:sz w:val="24"/>
        </w:rPr>
        <w:t>Муниципальное учреждение здравоохранения «Городская клиническая поликлиника № 4»</w:t>
      </w:r>
      <w:r>
        <w:rPr>
          <w:sz w:val="24"/>
        </w:rPr>
        <w:t xml:space="preserve">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______________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Поставщик», в лице ________________________________________, действующего на основании Устава</w:t>
      </w:r>
      <w:r>
        <w:rPr>
          <w:color w:val="000000"/>
          <w:sz w:val="24"/>
        </w:rPr>
        <w:t xml:space="preserve">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4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3813"/>
        <w:gridCol w:w="1350"/>
        <w:gridCol w:w="911"/>
        <w:gridCol w:w="622"/>
        <w:gridCol w:w="1327"/>
        <w:gridCol w:w="1504"/>
      </w:tblGrid>
      <w:tr>
        <w:trPr>
          <w:trHeight w:val="54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8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>ПОКУПАТЕЛЬ                                                                               ПОСТАВЩИК</w:t>
      </w:r>
    </w:p>
    <w:p>
      <w:pPr>
        <w:pStyle w:val="Heading2"/>
        <w:ind w:left="-540"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 xml:space="preserve">Главный врач МУЗ «ГКП №4»                     </w:t>
        <w:tab/>
        <w:t xml:space="preserve">                          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b w:val="false"/>
          <w:sz w:val="22"/>
          <w:szCs w:val="22"/>
        </w:rPr>
        <w:t>__________________/Н. М. Зуева/</w:t>
        <w:tab/>
        <w:t xml:space="preserve">                                                    _____________ /Ф.И.О./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spanview">
    <w:name w:val="textspanview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1-11-24T09:57:00Z</cp:lastPrinted>
  <dcterms:modified xsi:type="dcterms:W3CDTF">2011-11-24T04:58:00Z</dcterms:modified>
  <cp:revision>32</cp:revision>
  <dc:subject/>
  <dc:title>ДОГОВОР ПОСТАВКИ № </dc:title>
</cp:coreProperties>
</file>