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24» НОЯБРЯ 2011 года № 97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на поставку холодильника фармацевтического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для МУЗ «Городская клиническая поликлиника № 4»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b/>
        </w:rPr>
        <w:t>(Для субъектов малого предпринимательства)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лодильника фармацевтического для МУЗ «Городская клиническая поликлиника № 4» </w:t>
            </w:r>
          </w:p>
        </w:tc>
      </w:tr>
      <w:tr>
        <w:trPr>
          <w:trHeight w:val="7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холодильника фармацевтического для МУЗ «Городская клиническая поликлиника № 4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 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расходы на товар, доставку, погрузочно-разгрузочные работы,  страхование, уплату таможенных пошлин, налоги, сборы и иные обязательные платежи, а также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000 Аппаратура медицинская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>
          <w:sz w:val="24"/>
          <w:szCs w:val="24"/>
        </w:rPr>
        <w:t>Условия поставки товара</w:t>
      </w:r>
      <w:r>
        <w:rPr/>
        <w:t>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ул. Новоколхозная, 2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(пяти) календарных дней с момента заключения гражданско-правового договора 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плата за товар производится безналичным перечислением денежных средств, в срок до 31.12.2011 после получения надлежащим образом оформленных документов: товарных накладных, акта приема-передачи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48"/>
        <w:gridCol w:w="7657"/>
      </w:tblGrid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920 0902 4719902 001 310 </w:t>
            </w:r>
          </w:p>
        </w:tc>
      </w:tr>
      <w:tr>
        <w:trPr/>
        <w:tc>
          <w:tcPr>
            <w:tcW w:w="25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2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2:56:00Z</dcterms:created>
  <dc:creator>Нода А.С.</dc:creator>
  <dc:description/>
  <cp:keywords/>
  <dc:language>en-US</dc:language>
  <cp:lastModifiedBy>1</cp:lastModifiedBy>
  <cp:lastPrinted>2011-11-19T17:56:00Z</cp:lastPrinted>
  <dcterms:modified xsi:type="dcterms:W3CDTF">2011-11-24T11:24:00Z</dcterms:modified>
  <cp:revision>12</cp:revision>
  <dc:subject/>
  <dc:title>Котировка</dc:title>
</cp:coreProperties>
</file>