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97 от «24» ноября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Холодильник фармацевтиче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996"/>
        <w:gridCol w:w="3116"/>
      </w:tblGrid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Холодильник фармацевтически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одель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Указать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оизводитель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ертификат соответств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 регулятор температуры со сверхчувствительным датчиком температур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стема циркуляции воздух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втоматическое поддерживание температуры в камер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истема оповещения при отклонении температуры от заданно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щий объем, л не мене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ребляемая мощность, Вт не боле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4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пряжение питания, В/Гц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0/5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пература в холодильной камере  в пределах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2…+1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4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ческое описание на русском язык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нструкция по эксплуатации на русском язык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Количество, шт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услов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Доставка, монтаж, пуско-наладк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рок гарантии с момента ввода в эксплуатацию, месяцев, не мене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е предлагаемое оборудование должно быть выпущено, года, не ранее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учение медицинского персонала на рабочем месте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Меркер В.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autoSpaceDE w:val="false"/>
      <w:bidi w:val="0"/>
      <w:ind w:firstLine="68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41:00Z</dcterms:created>
  <dc:creator>Larina_I</dc:creator>
  <dc:description/>
  <cp:keywords/>
  <dc:language>en-US</dc:language>
  <cp:lastModifiedBy>1</cp:lastModifiedBy>
  <cp:lastPrinted>2011-11-24T14:29:00Z</cp:lastPrinted>
  <dcterms:modified xsi:type="dcterms:W3CDTF">2011-11-24T09:29:00Z</dcterms:modified>
  <cp:revision>8</cp:revision>
  <dc:subject/>
  <dc:title>Техническое задание на 3-канальный электрокардиограф Cardiofax ECG-9620</dc:title>
</cp:coreProperties>
</file>