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1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отова Светла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0 762,9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: все расходы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СТАВЩИКОМ не позднее 7 (семи) дней после подписания договора в соответствии с согласованной сторонами спецификацией (Приложение №1), являющейся неотъемлемой частью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(двадцати) банковских дней с момента поставки товара и предоставления ПОСТАВЩИКОМ счета, счета - фактуры, товарно-транспортной накладной (с отметкой о получении товара)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35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Д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2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02:00Z</dcterms:created>
  <dc:creator>Владелец</dc:creator>
  <dc:description/>
  <cp:keywords/>
  <dc:language>en-US</dc:language>
  <cp:lastModifiedBy>Владелец</cp:lastModifiedBy>
  <dcterms:modified xsi:type="dcterms:W3CDTF">2011-11-25T04:03:00Z</dcterms:modified>
  <cp:revision>4</cp:revision>
  <dc:subject/>
  <dc:title/>
</cp:coreProperties>
</file>