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/>
      </w:pPr>
      <w:r>
        <w:rPr>
          <w:sz w:val="16"/>
          <w:szCs w:val="16"/>
        </w:rPr>
        <w:t xml:space="preserve">Приложение №1 к извещению </w:t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>о запросе котировок  № 035630014951100002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5040"/>
        <w:gridCol w:w="108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щее 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гезив SINGL BOND2 6м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стоматологический SINGL BOND2 (адгезив) 6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аппликаторы № 1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оматологические пластиковые микроаппликаторы по 100 штук в упаковке разового применения. Соответствует требованиям нормативных документов стандартам серии ГОСТ ИСО 10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налорасширитель (ручной) Reamer (или эквивалент) 6шт № 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бкие файлы с мелким шагом режущих граней. Длина 25мм. В упаковке 6шту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налорасширитель (ручной) Reamer (или эквивалент) 6шт № 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бкие файлы с мелким шагом режущих граней. Длина 25мм. В упаковке 6шту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налорасширитель (ручной) Reamer (или эквивалент) 6шт № 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бкие файлы с мелким шагом режущих граней. Длина 25мм. В упаковке 6шту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налорасширитель (ручной) Reamer (или эквивалент) 6шт № 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бкие файлы с мелким шагом режущих граней. Длина 25мм. В упаковке 6шту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ски 3М </w:t>
            </w:r>
            <w:r>
              <w:rPr>
                <w:sz w:val="22"/>
                <w:szCs w:val="22"/>
                <w:lang w:val="en-US"/>
              </w:rPr>
              <w:t>ESP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f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Lex</w:t>
            </w:r>
            <w:r>
              <w:rPr>
                <w:sz w:val="22"/>
                <w:szCs w:val="22"/>
              </w:rPr>
              <w:t xml:space="preserve"> (или эквивалент) № 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бразивные стоматологические диски разового применения для шлифовки и полировки. Сверхтонкие, крупнозернистые. В упаковке 50 штук ЗМ ESPE Sof-Lex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иры дентальные Кенда (или эквивалент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им из ключевых факторов создания качественной, эстетической, комфортабельной и продолжительной в эксплуатации для пациента являетсяее хорошо отполирован. поверхность. Абразивные, наполненные кремнием резиновые полировочные головки разового использования для композитных реставраций средней и малой абразивности. Выпускается 3 варианта формы рабочей части: чашеобразная колесовидная, пламевидна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налорасширитель (бурав ручной) Hedstroem Colorinox (или эквивалент) 6шт №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назначена для выравнивания стенок корневых каналов. Длина 25мм. В упаковке 6шту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налорасширитель (бурав ручной) Hedstroem Colorinox (или эквивалент) 6шт № 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назначена для выравнивания стенок корневых каналов. Длина 25мм. В упаковке 6шту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налорасширитель (бурав ручной) Hedstroem Colorinox (или эквивалент) 6шт № 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назначена для выравнивания стенок корневых каналов. Длина 25мм. В упаковке 6шту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налорасширитель (бурав ручной) Hedstroem Colorinox (или эквивалент) 6шт № 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назначена для выравнивания стенок корневых каналов. Длина 25мм. В упаковке 6шту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налорасширитель Протейпер S2 21 мм 6шт А 0416 (или эквивалент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налорасширители ручные системы Протейпер состоит из 6 файлов - трех формирующих (Sх S1 S2) и трех финишных Множественная конусность и трехгранное поперечное сечение увеличивают гибкость никель титановых инструмент. Протейпер представляет собой близкую к идеалу систему, адаптированную к большинству клинических ситуаций в консервативной эндодонт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налорасширитель Протейпер Sх 19 мм 6шт А 0416 (или эквивалент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налорасширители ручные системы Протейпер состоит из 6 файлов - трех формирующих (Sх S1 S2) и трех финишных Множественная конусность и трехгранное поперечное сечение увеличивают гибкость никель титановых инструмент. Протейпер представляет собой близкую к идеалу систему, адаптированную к большинству клинических ситуаций в консервативной эндодонт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налорасширитель Протейпер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1 25 мм 6шт А 0417 (или эквивалент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налорасширители ручные системы Протейпер состоит из 6 файлов - трех формирующих (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3) и трех финишных Множественная конусность и трехгранное поперечное сечение увеличивают гибкость никель титановых инструмент. Протейпер представляет собой близкую к идеалу систему, адаптированную к большинству клинических ситуаций в консервативной эндодонт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налорасширитель Протейпер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2 25 мм 6шт А 0417 (или эквивалент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налорасширители ручные системы Протейпер состоит из 6 файлов - трех формирующих (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3) и трех финишных Множественная конусность и трехгранное поперечное сечение увеличивают гибкость никель титановых инструмент. Протейпер представляет собой близкую к идеалу систему, адаптированную к большинству клинических ситуаций в консервативной эндодонт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налорасширитель Протейпер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3 25 мм 6шт А 0417 (или эквивалент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налорасширители ручные системы Протейпер состоит из 6 файлов - трех формирующих (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3) и трех финишных Множественная конусность и трехгранное поперечное сечение увеличивают гибкость никель титановых инструмент. Протейпер представляет собой близкую к идеалу систему, адаптированную к большинству клинических ситуаций в консервативной эндодонт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Штифты титановые 008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тифты стоматологические конические, титановые внутриканальные для разового пользования. В упаковке 25 шт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Штифты титановые108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тифты стоматологические конические, титановые внутриканальные для разового пользования. В упаковке 25 шт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Штифты гуттаперчевые 120шт №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доканальные гуттаперчевые, абсорбирующие бумажные для разового примен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Штифты гуттаперчевые 120шт №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доканальные гуттаперчевые, абсорбирующие бумажные для разового примен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Штифты гуттаперчевые 120шт ассорти  15-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доканальные гуттаперчевые, абсорбирующие бумажные для разового примен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Штифты гуттаперчевые 6%конусности 60шт. №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ндоканальные гуттаперчевые, абсорбирующие бумажные для разового применения 6% конусности. В упаковке 60шт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ифты гуттаперчевые 6%конусности 60шт. №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ндоканальные гуттаперчевые, абсорбирующие бумажные для разового применения 6% конусности. В упаковке 60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тифты стальные анкерные S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тифты анкерные разового применения, эндоканальные. В упаковке 12 шт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тифты стальные анкерные S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тифты анкерные разового применения, эндоканальные. В упаковке 12 шт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тифты стальные анкерные S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тифты анкерные разового применения, эндоканальные. В упаковке 12 шт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тифты стальные анкерные М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тифты анкерные разового применения, эндоканальные. В упаковке 12 шт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ровальные щеточки Кенда (или эквивалент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бразивные щеточки для полирования композитных реставраций. Щетина изготовлена из специального синтетического  волокна, содержащего мельчайшие частицы абразива карбида кремния. Не требуется дополнительного применения полировочной пасты. Выпускается две формы щеточек: чашеобразная и конусовидна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Эквивалентность товара определяется согласно характеристик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Заказчи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главный врач МУЗ «ГСП №7»</w:t>
        <w:tab/>
        <w:tab/>
        <w:t xml:space="preserve">________________________________А.И.Дорощук                                                             </w:t>
      </w:r>
    </w:p>
    <w:sectPr>
      <w:type w:val="nextPage"/>
      <w:pgSz w:w="11906" w:h="16838"/>
      <w:pgMar w:left="85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50"/>
        </w:tabs>
        <w:ind w:left="113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tLeast" w:line="312" w:before="0" w:after="50"/>
    </w:pPr>
    <w:rPr>
      <w:rFonts w:ascii="Tahoma" w:hAnsi="Tahoma" w:cs="Tahoma"/>
      <w:color w:val="333333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7:07:00Z</dcterms:created>
  <dc:creator>Владелец</dc:creator>
  <dc:description/>
  <cp:keywords/>
  <dc:language>en-US</dc:language>
  <cp:lastModifiedBy>Владелец</cp:lastModifiedBy>
  <cp:lastPrinted>2011-11-24T08:36:00Z</cp:lastPrinted>
  <dcterms:modified xsi:type="dcterms:W3CDTF">2011-11-24T04:33:00Z</dcterms:modified>
  <cp:revision>27</cp:revision>
  <dc:subject/>
  <dc:title>Приложение №1</dc:title>
</cp:coreProperties>
</file>