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0356300058011000062 от «25» ноября 2011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 по обеспечению лечебным питанием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ациентов, находящихся на стационарном леч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Муниципальном учреждении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US"/>
              </w:rPr>
              <w:t>WWW.sberbank-ast.ru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107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 242-82-33; 269-27-87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 по обеспечению лечебным питанием пациентов, находящихся на стационарном лечен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м учреждении здравоохранения «Городская клиническая больница № 1»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 281 370,0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ублей (два миллиона двести восемьдесят одна  тысяча триста семьдесят  руб. 00коп.) в том числе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240 240,0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за счет бюджета,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1 331 330,00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 счет средств ОМС,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709800,0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за счет предпринимательской деятельности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планированный объем Услуг - Обеспечение лечебным питанием пациентов в течение  2 730 койко-дней за счет средств бюджета, 17 290 койко-дней за счет средств ОМС, 5 460 койко-дней за счет средств 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 поставки товара, выполнения работ, оказания услуг.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01.01.2012 г. по 31.03.2012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декабря 2011г. 12:0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декабря 2011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Дата проведения открытого аукцион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декабря 2011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Д.В.Антонов</w:t>
      </w:r>
    </w:p>
    <w:sectPr>
      <w:footerReference w:type="default" r:id="rId2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6:00Z</dcterms:created>
  <dc:creator>Опер5</dc:creator>
  <dc:description/>
  <cp:keywords/>
  <dc:language>en-US</dc:language>
  <cp:lastModifiedBy>ebrovina</cp:lastModifiedBy>
  <cp:lastPrinted>2011-11-25T10:29:00Z</cp:lastPrinted>
  <dcterms:modified xsi:type="dcterms:W3CDTF">2011-11-25T04:30:00Z</dcterms:modified>
  <cp:revision>35</cp:revision>
  <dc:subject/>
  <dc:title/>
</cp:coreProperties>
</file>